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Times New Roman Cyr" w:hAnsi="Times New Roman Cyr" w:eastAsia="Times New Roman Cyr" w:cs="Times New Roman Cyr"/>
        </w:rPr>
      </w:pPr>
      <w:r>
        <w:rPr>
          <w:rFonts w:eastAsia="Times New Roman Cyr" w:cs="Times New Roman Cyr" w:ascii="Times New Roman Cyr" w:hAnsi="Times New Roman Cyr"/>
          <w:sz w:val="24"/>
          <w:szCs w:val="24"/>
        </w:rPr>
        <w:t>http://www.mdi.ru/:</w:t>
      </w:r>
    </w:p>
    <w:p>
      <w:pPr>
        <w:pStyle w:val="H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 О С К В А </w:t>
        <w:br/>
        <w:t xml:space="preserve">М Э Р </w:t>
        <w:br/>
        <w:t xml:space="preserve">Р А С П О Р Я Ж Е Н И Е </w:t>
        <w:br/>
      </w:r>
    </w:p>
    <w:p>
      <w:pPr>
        <w:pStyle w:val="Normal"/>
        <w:rPr/>
      </w:pPr>
      <w:r>
        <w:rPr/>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t>20 июля 2001 г. N 715-РМ</w:t>
      </w:r>
    </w:p>
    <w:p>
      <w:pPr>
        <w:pStyle w:val="Normal"/>
        <w:rPr/>
      </w:pPr>
      <w:r>
        <w:rPr/>
        <w:br/>
      </w:r>
    </w:p>
    <w:p>
      <w:pPr>
        <w:pStyle w:val="Normal"/>
        <w:jc w:val="center"/>
        <w:rPr/>
      </w:pPr>
      <w:r>
        <w:rPr/>
        <w:br/>
        <w:t>О разработке Комплексной программы</w:t>
        <w:br/>
        <w:t>движения Москвы к информационному</w:t>
        <w:br/>
        <w:t xml:space="preserve">обществу </w:t>
        <w:br/>
      </w:r>
    </w:p>
    <w:p>
      <w:pPr>
        <w:pStyle w:val="Normal"/>
        <w:rPr/>
      </w:pPr>
      <w:r>
        <w:rPr/>
        <w:br/>
        <w:t xml:space="preserve">В целях развития информационного общества в Москве и обеспечения комплекса мер по развитию городской информационно-телекоммуникационной инфраструктуры, информационных ресурсов и услуг, совершенствованию нормативно-правовой базы: </w:t>
        <w:br/>
        <w:t xml:space="preserve">1. Утвердить представленную Департаментом экономической политики и развития г. Москвы Концепцию движения Москвы к информационному обществу. </w:t>
        <w:br/>
        <w:t xml:space="preserve">2. Сформировать рабочую группу по разработке Комплексной программы движения Москвы к информационному обществу. </w:t>
        <w:br/>
        <w:t xml:space="preserve">3. Утвердить Положение о рабочей группе по разработке Комплексной программы движения Москвы к информационному. </w:t>
        <w:br/>
        <w:t xml:space="preserve">4. Контроль за выполнением настоящего распоряжения возложить на первого заместителя Премьера Правительства Москвы Шанцева В. П. </w:t>
      </w:r>
    </w:p>
    <w:p>
      <w:pPr>
        <w:pStyle w:val="Normal"/>
        <w:rPr/>
      </w:pPr>
      <w:r>
        <w:rPr/>
        <w:br/>
        <w:t>П.п.Мэр Москвы Ю.М.Лужков</w:t>
        <w:br/>
      </w:r>
    </w:p>
    <w:p>
      <w:pPr>
        <w:pStyle w:val="Normal"/>
        <w:rPr/>
      </w:pPr>
      <w:r>
        <w:rPr/>
        <w:br/>
      </w:r>
    </w:p>
    <w:p>
      <w:pPr>
        <w:pStyle w:val="Normal"/>
        <w:rPr/>
      </w:pPr>
      <w:r>
        <w:rPr/>
        <w:t xml:space="preserve">Приложение 1 </w:t>
      </w:r>
    </w:p>
    <w:p>
      <w:pPr>
        <w:pStyle w:val="Normal"/>
        <w:rPr/>
      </w:pPr>
      <w:r>
        <w:rPr/>
        <w:t>подготовлено к выпуску заведующим сектором Департамента экономической политики и развития г.Москвы Паджевым В.В.</w:t>
      </w:r>
    </w:p>
    <w:p>
      <w:pPr>
        <w:pStyle w:val="Normal"/>
        <w:rPr/>
      </w:pPr>
      <w:r>
        <w:rPr/>
        <w:t>292-59-91.</w:t>
      </w:r>
    </w:p>
    <w:p>
      <w:pPr>
        <w:pStyle w:val="Normal"/>
        <w:rPr/>
      </w:pPr>
      <w:r>
        <w:rPr/>
      </w:r>
    </w:p>
    <w:p>
      <w:pPr>
        <w:pStyle w:val="Normal"/>
        <w:rPr/>
      </w:pPr>
      <w:r>
        <w:rPr/>
        <w:t xml:space="preserve"> </w:t>
      </w:r>
      <w:r>
        <w:rPr/>
        <w:t>Приложение 1</w:t>
      </w:r>
    </w:p>
    <w:p>
      <w:pPr>
        <w:pStyle w:val="Normal"/>
        <w:rPr/>
      </w:pPr>
      <w:r>
        <w:rPr/>
        <w:t xml:space="preserve"> </w:t>
      </w:r>
      <w:r>
        <w:rPr/>
        <w:t>к распоряжению Мэра Москвы</w:t>
      </w:r>
    </w:p>
    <w:p>
      <w:pPr>
        <w:pStyle w:val="Normal"/>
        <w:rPr/>
      </w:pPr>
      <w:r>
        <w:rPr/>
        <w:t xml:space="preserve"> </w:t>
      </w:r>
      <w:r>
        <w:rPr/>
        <w:t>от 20 июля 2001 г.</w:t>
      </w:r>
    </w:p>
    <w:p>
      <w:pPr>
        <w:pStyle w:val="Normal"/>
        <w:rPr/>
      </w:pPr>
      <w:r>
        <w:rPr/>
        <w:t xml:space="preserve"> </w:t>
      </w:r>
      <w:r>
        <w:rPr/>
        <w:t>N 715-РМ</w:t>
      </w:r>
    </w:p>
    <w:p>
      <w:pPr>
        <w:pStyle w:val="Normal"/>
        <w:rPr/>
      </w:pPr>
      <w:r>
        <w:rPr/>
      </w:r>
    </w:p>
    <w:p>
      <w:pPr>
        <w:pStyle w:val="Normal"/>
        <w:jc w:val="center"/>
        <w:rPr/>
      </w:pPr>
      <w:r>
        <w:rPr/>
        <w:t>КОНЦЕПЦИЯ</w:t>
      </w:r>
    </w:p>
    <w:p>
      <w:pPr>
        <w:pStyle w:val="Normal"/>
        <w:jc w:val="center"/>
        <w:rPr/>
      </w:pPr>
      <w:r>
        <w:rPr/>
        <w:t>движения Москвы к информационному обществу</w:t>
      </w:r>
    </w:p>
    <w:p>
      <w:pPr>
        <w:pStyle w:val="Normal"/>
        <w:rPr/>
      </w:pPr>
      <w:r>
        <w:rPr/>
      </w:r>
    </w:p>
    <w:p>
      <w:pPr>
        <w:pStyle w:val="Normal"/>
        <w:jc w:val="center"/>
        <w:rPr/>
      </w:pPr>
      <w:r>
        <w:rPr/>
        <w:t>Содержание</w:t>
      </w:r>
    </w:p>
    <w:p>
      <w:pPr>
        <w:pStyle w:val="Normal"/>
        <w:jc w:val="center"/>
        <w:rPr/>
      </w:pPr>
      <w:r>
        <w:rPr/>
      </w:r>
    </w:p>
    <w:p>
      <w:pPr>
        <w:pStyle w:val="Normal"/>
        <w:rPr/>
      </w:pPr>
      <w:r>
        <w:rPr/>
        <w:t>РЕЗЮМЕ...........................................................4</w:t>
      </w:r>
    </w:p>
    <w:p>
      <w:pPr>
        <w:pStyle w:val="Normal"/>
        <w:rPr/>
      </w:pPr>
      <w:r>
        <w:rPr/>
        <w:t>1.ВВЕДЕНИЕ: ФОРМИРОВАНИЕ ГЛОБАЛЬНОГО ИНФОРМАЦИОННОГО ОБЩЕСТВА -</w:t>
      </w:r>
    </w:p>
    <w:p>
      <w:pPr>
        <w:pStyle w:val="Normal"/>
        <w:rPr/>
      </w:pPr>
      <w:r>
        <w:rPr/>
        <w:t>ВЫЗОВ ВРЕМЕНИ..................................................9</w:t>
      </w:r>
    </w:p>
    <w:p>
      <w:pPr>
        <w:pStyle w:val="Normal"/>
        <w:rPr/>
      </w:pPr>
      <w:r>
        <w:rPr/>
        <w:t>1.1.Сущность информационного общества.........................10</w:t>
      </w:r>
    </w:p>
    <w:p>
      <w:pPr>
        <w:pStyle w:val="Normal"/>
        <w:rPr/>
      </w:pPr>
      <w:r>
        <w:rPr/>
        <w:t>1.2.Возможности и риски информационного общества..............13</w:t>
      </w:r>
    </w:p>
    <w:p>
      <w:pPr>
        <w:pStyle w:val="Normal"/>
        <w:rPr/>
      </w:pPr>
      <w:r>
        <w:rPr/>
        <w:t>1.3.Необходимость разработки программ движения к информацион-</w:t>
        <w:br/>
        <w:t>ному обществу.............................................17</w:t>
      </w:r>
    </w:p>
    <w:p>
      <w:pPr>
        <w:pStyle w:val="Normal"/>
        <w:rPr/>
      </w:pPr>
      <w:r>
        <w:rPr/>
        <w:t>2.СТРАТЕГИЧЕСКИЕ ЦЕЛИ И ЗАДАЧИ..................................18</w:t>
      </w:r>
    </w:p>
    <w:p>
      <w:pPr>
        <w:pStyle w:val="Normal"/>
        <w:rPr/>
      </w:pPr>
      <w:r>
        <w:rPr/>
        <w:t>2.1.Видение будущего. Москва как "информационный город".......18</w:t>
      </w:r>
    </w:p>
    <w:p>
      <w:pPr>
        <w:pStyle w:val="Normal"/>
        <w:rPr/>
      </w:pPr>
      <w:r>
        <w:rPr/>
        <w:t>2.2.Цели и задачи перехода Москвы к информационноиу обществу..19</w:t>
      </w:r>
    </w:p>
    <w:p>
      <w:pPr>
        <w:pStyle w:val="Normal"/>
        <w:rPr/>
      </w:pPr>
      <w:r>
        <w:rPr/>
        <w:t>2.3.Цели и задачи концепции движения Москвы к информационному</w:t>
        <w:br/>
        <w:t>обществу..................................................21</w:t>
      </w:r>
    </w:p>
    <w:p>
      <w:pPr>
        <w:pStyle w:val="Normal"/>
        <w:rPr/>
      </w:pPr>
      <w:r>
        <w:rPr/>
        <w:t>3.ПРЕДПОСЫЛКИ ПЕРЕХОДА РОССИИ И МОСКВЫ К ИНФОРМАЦИОННОМУ ОБЩЕ-</w:t>
        <w:br/>
        <w:t>СТВУ..........................................................21</w:t>
      </w:r>
    </w:p>
    <w:p>
      <w:pPr>
        <w:pStyle w:val="Normal"/>
        <w:rPr/>
      </w:pPr>
      <w:r>
        <w:rPr/>
        <w:t>3.1.Россия на пороге информационного общества.................21</w:t>
      </w:r>
    </w:p>
    <w:p>
      <w:pPr>
        <w:pStyle w:val="Normal"/>
        <w:rPr/>
      </w:pPr>
      <w:r>
        <w:rPr/>
        <w:t>3.2.Москва в процессе движения к информационному обществу.....23</w:t>
      </w:r>
    </w:p>
    <w:p>
      <w:pPr>
        <w:pStyle w:val="Normal"/>
        <w:rPr/>
      </w:pPr>
      <w:r>
        <w:rPr/>
        <w:t>4.ПРИНЦИПЫ И ПРИОРИТЕТЫ ГОРОДСКОЙ ПОЛИТИКИ ПО ОБЕСПЕЧЕНИЮ ДВИЖЕ-</w:t>
        <w:br/>
        <w:t>НИЯ МОСКВЫ В ИНФОРМАЦИОННОЕ ОБЩЕСТВО..........................27</w:t>
      </w:r>
    </w:p>
    <w:p>
      <w:pPr>
        <w:pStyle w:val="Normal"/>
        <w:rPr/>
      </w:pPr>
      <w:r>
        <w:rPr/>
        <w:t>4.1.Принципы и основные положения городской политики..........27</w:t>
      </w:r>
    </w:p>
    <w:p>
      <w:pPr>
        <w:pStyle w:val="Normal"/>
        <w:rPr/>
      </w:pPr>
      <w:r>
        <w:rPr/>
        <w:t>4.2.Создание условий для устойчивого развития экономики города</w:t>
        <w:br/>
        <w:t>в информационноя обществе.................................28</w:t>
      </w:r>
    </w:p>
    <w:p>
      <w:pPr>
        <w:pStyle w:val="Normal"/>
        <w:rPr/>
      </w:pPr>
      <w:r>
        <w:rPr/>
        <w:t>4.2.1.Стимулирование производства и содействие в продвижении</w:t>
        <w:br/>
        <w:t>на мировой рынок программного обеспечения московских</w:t>
        <w:br/>
        <w:t>производителей........................................29</w:t>
      </w:r>
    </w:p>
    <w:p>
      <w:pPr>
        <w:pStyle w:val="Normal"/>
        <w:rPr/>
      </w:pPr>
      <w:r>
        <w:rPr/>
        <w:t>4.2.2.Поддержка производства средств информатизации в г.Мос-</w:t>
        <w:br/>
        <w:t>кве...................................................30</w:t>
      </w:r>
    </w:p>
    <w:p>
      <w:pPr>
        <w:pStyle w:val="Normal"/>
        <w:rPr/>
      </w:pPr>
      <w:r>
        <w:rPr/>
        <w:t>4.2.3.Развитие рынка телекоммуникаций.......................33</w:t>
      </w:r>
    </w:p>
    <w:p>
      <w:pPr>
        <w:pStyle w:val="Normal"/>
        <w:rPr/>
      </w:pPr>
      <w:r>
        <w:rPr/>
        <w:t>4.2.4.Поддержка контент-индустрии и СМИ.....................38</w:t>
      </w:r>
    </w:p>
    <w:p>
      <w:pPr>
        <w:pStyle w:val="Normal"/>
        <w:rPr/>
      </w:pPr>
      <w:r>
        <w:rPr/>
        <w:t>4.2.5.Обеспечение конкурентоспособности Москвы как места ба-</w:t>
        <w:br/>
        <w:t>зирования финансовых структур, штаб-квартир транснаци-</w:t>
        <w:br/>
        <w:t>ональных корпораций и международных организаций.......40</w:t>
      </w:r>
    </w:p>
    <w:p>
      <w:pPr>
        <w:pStyle w:val="Normal"/>
        <w:rPr/>
      </w:pPr>
      <w:r>
        <w:rPr/>
        <w:t>4.2.6.Создание условий для развития Москвы как центра инно-</w:t>
        <w:br/>
        <w:t>ваций и науки.........................................43</w:t>
      </w:r>
    </w:p>
    <w:p>
      <w:pPr>
        <w:pStyle w:val="Normal"/>
        <w:rPr/>
      </w:pPr>
      <w:r>
        <w:rPr/>
        <w:t>4.2.7.Создание условий для превращения Москвы в центр туриз-</w:t>
        <w:br/>
        <w:t>ма и туристской деятельности..........................46</w:t>
      </w:r>
    </w:p>
    <w:p>
      <w:pPr>
        <w:pStyle w:val="Normal"/>
        <w:rPr/>
      </w:pPr>
      <w:r>
        <w:rPr/>
        <w:t>4.3.Стимулирование и организация использования информационно-</w:t>
        <w:br/>
        <w:t>коммуникационных технологий (ИКТ) в различных сферах дея-</w:t>
        <w:br/>
        <w:t>тельности.................................................48</w:t>
      </w:r>
    </w:p>
    <w:p>
      <w:pPr>
        <w:pStyle w:val="Normal"/>
        <w:rPr/>
      </w:pPr>
      <w:r>
        <w:rPr/>
        <w:t>4.3.1.Образование...........................................48</w:t>
      </w:r>
    </w:p>
    <w:p>
      <w:pPr>
        <w:pStyle w:val="Normal"/>
        <w:rPr/>
      </w:pPr>
      <w:r>
        <w:rPr/>
        <w:t>4.3.2.Бизнес................................................52</w:t>
      </w:r>
    </w:p>
    <w:p>
      <w:pPr>
        <w:pStyle w:val="Normal"/>
        <w:rPr/>
      </w:pPr>
      <w:r>
        <w:rPr/>
        <w:t>4.3.3.Здравоохранение.......................................56</w:t>
      </w:r>
    </w:p>
    <w:p>
      <w:pPr>
        <w:pStyle w:val="Normal"/>
        <w:rPr/>
      </w:pPr>
      <w:r>
        <w:rPr/>
        <w:t>4.3.4.Культура..............................................59</w:t>
      </w:r>
    </w:p>
    <w:p>
      <w:pPr>
        <w:pStyle w:val="Normal"/>
        <w:rPr/>
      </w:pPr>
      <w:r>
        <w:rPr/>
        <w:t>4.3.5.Информатизация городского управления..................60</w:t>
      </w:r>
    </w:p>
    <w:p>
      <w:pPr>
        <w:pStyle w:val="Normal"/>
        <w:rPr/>
      </w:pPr>
      <w:r>
        <w:rPr/>
        <w:t>4.3.6.Городское хозяйство...................................64</w:t>
      </w:r>
    </w:p>
    <w:p>
      <w:pPr>
        <w:pStyle w:val="Normal"/>
        <w:rPr/>
      </w:pPr>
      <w:r>
        <w:rPr/>
        <w:t>4.3.7.Общественная жизнь....................................64</w:t>
      </w:r>
    </w:p>
    <w:p>
      <w:pPr>
        <w:pStyle w:val="Normal"/>
        <w:rPr/>
      </w:pPr>
      <w:r>
        <w:rPr/>
        <w:t>4.3.8.Быт и досуг...........................................65</w:t>
      </w:r>
    </w:p>
    <w:p>
      <w:pPr>
        <w:pStyle w:val="Normal"/>
        <w:rPr/>
      </w:pPr>
      <w:r>
        <w:rPr/>
        <w:t>4.4.Обеспечение возможностей использования ИКТ всеми жителями</w:t>
        <w:br/>
        <w:t>города....................................................66</w:t>
      </w:r>
    </w:p>
    <w:p>
      <w:pPr>
        <w:pStyle w:val="Normal"/>
        <w:rPr/>
      </w:pPr>
      <w:r>
        <w:rPr/>
        <w:t>4.4.1.Готовность москвичей к использованию ИКТ для жизни и</w:t>
        <w:br/>
        <w:t>работы................................................66</w:t>
      </w:r>
    </w:p>
    <w:p>
      <w:pPr>
        <w:pStyle w:val="Normal"/>
        <w:rPr/>
      </w:pPr>
      <w:r>
        <w:rPr/>
        <w:t>4.4.2.Преодоление социального неравенства в "информационном</w:t>
        <w:br/>
        <w:t>городе"...............................................68</w:t>
      </w:r>
    </w:p>
    <w:p>
      <w:pPr>
        <w:pStyle w:val="Normal"/>
        <w:rPr/>
      </w:pPr>
      <w:r>
        <w:rPr/>
        <w:t>4.4.3.Домашняя компьютеризация..............................69</w:t>
      </w:r>
    </w:p>
    <w:p>
      <w:pPr>
        <w:pStyle w:val="Normal"/>
        <w:rPr/>
      </w:pPr>
      <w:r>
        <w:rPr/>
        <w:t>4.5.Развитие современной информационно-телекоммуникационной</w:t>
        <w:br/>
        <w:t>инфраструктуры Москвы.....................................72</w:t>
      </w:r>
    </w:p>
    <w:p>
      <w:pPr>
        <w:pStyle w:val="Normal"/>
        <w:rPr/>
      </w:pPr>
      <w:r>
        <w:rPr/>
        <w:t>4.5.1.Развитие магистральной телекоммуникационной инфраст-</w:t>
        <w:br/>
        <w:t>руктуры Москвы........................................73</w:t>
      </w:r>
    </w:p>
    <w:p>
      <w:pPr>
        <w:pStyle w:val="Normal"/>
        <w:rPr/>
      </w:pPr>
      <w:r>
        <w:rPr/>
        <w:t>4.5.2.Развитие сетей доступа................................76</w:t>
      </w:r>
    </w:p>
    <w:p>
      <w:pPr>
        <w:pStyle w:val="Normal"/>
        <w:rPr/>
      </w:pPr>
      <w:r>
        <w:rPr/>
        <w:t>4.5.3.Развитие общегородских информационных систем и публич-</w:t>
        <w:br/>
        <w:t>ных информационных ресурсов...........................80</w:t>
      </w:r>
    </w:p>
    <w:p>
      <w:pPr>
        <w:pStyle w:val="Normal"/>
        <w:rPr/>
      </w:pPr>
      <w:r>
        <w:rPr/>
        <w:t>4.5.4.Конвергенция различных технологий.....................81</w:t>
      </w:r>
    </w:p>
    <w:p>
      <w:pPr>
        <w:pStyle w:val="Normal"/>
        <w:rPr/>
      </w:pPr>
      <w:r>
        <w:rPr/>
        <w:t>4.6.Совершенствование нормативно-правовой базы развития инфор-</w:t>
        <w:br/>
        <w:t>мационного общества в г.Москве............................82</w:t>
      </w:r>
    </w:p>
    <w:p>
      <w:pPr>
        <w:pStyle w:val="Normal"/>
        <w:rPr/>
      </w:pPr>
      <w:r>
        <w:rPr/>
        <w:t>5.ПЕРВООЧЕРЕДНЫЕ МЕРОПРИЯТИЯ, ОБЕСПЕЧИВАЮЩИЕ РЕАЛИЗАЦИЮ КОНЦЕП-</w:t>
        <w:br/>
        <w:t>ЦИИ ДВИЖЕНИЯ МОСКВЫ В ИНФОРМАЦИОННОЕ ОБЩЕСТВО.................84</w:t>
      </w:r>
    </w:p>
    <w:p>
      <w:pPr>
        <w:pStyle w:val="Normal"/>
        <w:rPr/>
      </w:pPr>
      <w:r>
        <w:rPr/>
        <w:t>5.1.Создание экономических механизмов.........................84</w:t>
      </w:r>
    </w:p>
    <w:p>
      <w:pPr>
        <w:pStyle w:val="Normal"/>
        <w:rPr/>
      </w:pPr>
      <w:r>
        <w:rPr/>
        <w:t>5.2.Обеспечение общественной поддержки идеи информационного</w:t>
        <w:br/>
        <w:t>общества..................................................86</w:t>
      </w:r>
    </w:p>
    <w:p>
      <w:pPr>
        <w:pStyle w:val="Normal"/>
        <w:rPr/>
      </w:pPr>
      <w:r>
        <w:rPr/>
        <w:t>5.3.Разработка системы индикаторов движения Москвы в информа-</w:t>
        <w:br/>
        <w:t>ционное общество..........................................87</w:t>
      </w:r>
    </w:p>
    <w:p>
      <w:pPr>
        <w:pStyle w:val="Normal"/>
        <w:rPr/>
      </w:pPr>
      <w:r>
        <w:rPr/>
        <w:t>5.4.Организационные мероприятия...............................88</w:t>
      </w:r>
    </w:p>
    <w:p>
      <w:pPr>
        <w:pStyle w:val="Normal"/>
        <w:rPr/>
      </w:pPr>
      <w:r>
        <w:rPr/>
        <w:t>5.4.1.Разработка и принятие программы движения Москвы к ин-</w:t>
        <w:br/>
        <w:t>формационному обществу................................88</w:t>
      </w:r>
    </w:p>
    <w:p>
      <w:pPr>
        <w:pStyle w:val="Normal"/>
        <w:rPr/>
      </w:pPr>
      <w:r>
        <w:rPr/>
        <w:t>5.4.2.Создание городских рабочих органов по реализации прог-</w:t>
        <w:br/>
        <w:t>раммы движения Москвы к информационному обществу......90</w:t>
      </w:r>
    </w:p>
    <w:p>
      <w:pPr>
        <w:pStyle w:val="Normal"/>
        <w:rPr/>
      </w:pPr>
      <w:r>
        <w:rPr/>
        <w:t>5.4.3.Создание системы мониторинга движения Москвы к инфор-</w:t>
        <w:br/>
        <w:t>мационному обществу...................................91</w:t>
      </w:r>
    </w:p>
    <w:p>
      <w:pPr>
        <w:pStyle w:val="Normal"/>
        <w:rPr/>
      </w:pPr>
      <w:r>
        <w:rPr/>
        <w:t>5.4.4.Разработка и реализация демонстрационно-просветитель-</w:t>
        <w:br/>
        <w:t>ских программ и проектов..............................93</w:t>
      </w:r>
    </w:p>
    <w:p>
      <w:pPr>
        <w:pStyle w:val="Normal"/>
        <w:rPr/>
      </w:pPr>
      <w:r>
        <w:rPr/>
        <w:t>5.5.Совершенствование нормативно-правовой базы г.Москвы на</w:t>
        <w:br/>
        <w:t>этапе перехода к информационному обществу.................94</w:t>
      </w:r>
    </w:p>
    <w:p>
      <w:pPr>
        <w:pStyle w:val="Normal"/>
        <w:rPr/>
      </w:pPr>
      <w:r>
        <w:rPr/>
        <w:t>6.ЗАКЛЮЧЕНИЕ....................................................97</w:t>
      </w:r>
    </w:p>
    <w:p>
      <w:pPr>
        <w:pStyle w:val="Normal"/>
        <w:rPr/>
      </w:pPr>
      <w:r>
        <w:rPr/>
      </w:r>
    </w:p>
    <w:p>
      <w:pPr>
        <w:pStyle w:val="Normal"/>
        <w:jc w:val="center"/>
        <w:rPr/>
      </w:pPr>
      <w:r>
        <w:rPr/>
        <w:t>РЕЗЮМЕ</w:t>
      </w:r>
    </w:p>
    <w:p>
      <w:pPr>
        <w:pStyle w:val="Normal"/>
        <w:jc w:val="center"/>
        <w:rPr/>
      </w:pPr>
      <w:r>
        <w:rPr/>
        <w:t>Сущность информационного общества.</w:t>
      </w:r>
    </w:p>
    <w:p>
      <w:pPr>
        <w:pStyle w:val="Normal"/>
        <w:jc w:val="center"/>
        <w:rPr/>
      </w:pPr>
      <w:r>
        <w:rPr/>
      </w:r>
    </w:p>
    <w:p>
      <w:pPr>
        <w:pStyle w:val="Normal"/>
        <w:rPr/>
      </w:pPr>
      <w:r>
        <w:rPr/>
        <w:t>Рубеж тысячелетий совпал с переходом человечества к третьей - после аграрной и индустриальной - стадии развития, которую обозначают обычно как "информационное общество". Общепринятой дефиниции информационного общества нет, но большинство специалистов сходятся в том, что его сущность определяют несколько взаимосвязанных процессов:</w:t>
      </w:r>
    </w:p>
    <w:p>
      <w:pPr>
        <w:pStyle w:val="Normal"/>
        <w:rPr/>
      </w:pPr>
      <w:r>
        <w:rPr/>
        <w:t>* Информация и знания становятся важным ресурсом и подлинной движущей силой социально-экономического, технологического и культурного развития.</w:t>
      </w:r>
    </w:p>
    <w:p>
      <w:pPr>
        <w:pStyle w:val="Normal"/>
        <w:rPr/>
      </w:pPr>
      <w:r>
        <w:rPr/>
        <w:t>* Формируется рынок информации и знания как фактора производства наравне с рынками природных ресурсов, труда и капитала.</w:t>
      </w:r>
    </w:p>
    <w:p>
      <w:pPr>
        <w:pStyle w:val="Normal"/>
        <w:rPr/>
      </w:pPr>
      <w:r>
        <w:rPr/>
        <w:t>* Стремительно растет удельный вес отраслей, обеспечивающих создание, передачу и использование информации.</w:t>
      </w:r>
    </w:p>
    <w:p>
      <w:pPr>
        <w:pStyle w:val="Normal"/>
        <w:rPr/>
      </w:pPr>
      <w:r>
        <w:rPr/>
        <w:t>* Развитая информационная инфраструктура превращается в условие, определяющее национальную и региональную конкурентоспособность не в меньшей степени, чем, например, транспортные коммуника-</w:t>
      </w:r>
    </w:p>
    <w:p>
      <w:pPr>
        <w:pStyle w:val="Normal"/>
        <w:rPr/>
      </w:pPr>
      <w:r>
        <w:rPr/>
        <w:t>ции.</w:t>
      </w:r>
    </w:p>
    <w:p>
      <w:pPr>
        <w:pStyle w:val="Normal"/>
        <w:rPr/>
      </w:pPr>
      <w:r>
        <w:rPr/>
        <w:t>* Развитие и активное внедрение во все сферы деятельности новых информационно-коммуникационных технологий (ИКТ) существенно меняет модели образования, труда, общественной жизни и отдыха.</w:t>
      </w:r>
    </w:p>
    <w:p>
      <w:pPr>
        <w:pStyle w:val="Normal"/>
        <w:rPr/>
      </w:pPr>
      <w:r>
        <w:rPr/>
      </w:r>
    </w:p>
    <w:p>
      <w:pPr>
        <w:pStyle w:val="Normal"/>
        <w:jc w:val="center"/>
        <w:rPr/>
      </w:pPr>
      <w:r>
        <w:rPr/>
        <w:t>Мегаполисы в информационном обществе.</w:t>
      </w:r>
    </w:p>
    <w:p>
      <w:pPr>
        <w:pStyle w:val="Normal"/>
        <w:jc w:val="center"/>
        <w:rPr/>
      </w:pPr>
      <w:r>
        <w:rPr/>
      </w:r>
    </w:p>
    <w:p>
      <w:pPr>
        <w:pStyle w:val="Normal"/>
        <w:rPr/>
      </w:pPr>
      <w:r>
        <w:rPr/>
        <w:t>Города - и особенно мегаполисы, к которым относится Москва, - находятся в центре происходящих изменений. Глобализация, интенсификация глобальной конкуренции и развитие ИКТ приводят к серьезным изменениям в экономике многих городов развитых стран. Опережающими темпами растет информационная индустрия, высокотехнологичного производства, а также индустрия услуг, спорта и отдыха, что вызывает значительные изменения на рынке труда и в социоэкономической динамике городов. В результате этих изменений экономическая деятельность, связанная с получением и обработкой информации, в настоящее время играет как никогда важную роль в экономике крупных западных городов, позволяя характеризовать их как постиндустриальные или "информационные". Соответствующие изменения произошли и на рынке труда: по оценкам экспертов 60-70% новых рабочих мест в развитых странах связаны сегодня с той или иной формой обработки информации. ИКТ сегодня занимают центральное место в обновлении и реструктуризации всех видов деятельности, которые в совокупности составляют сущность города: производство продукции, транспорт, системы "продавец-покупатель" и их вспомогательные службы, а также индустрия отдыха и зрелищ, СМИ, образование, управление городом, общественные службы, коммунальные услуги, общественная и культурная жизнь.</w:t>
      </w:r>
    </w:p>
    <w:p>
      <w:pPr>
        <w:pStyle w:val="Normal"/>
        <w:rPr/>
      </w:pPr>
      <w:r>
        <w:rPr/>
      </w:r>
    </w:p>
    <w:p>
      <w:pPr>
        <w:pStyle w:val="Normal"/>
        <w:jc w:val="center"/>
        <w:rPr/>
      </w:pPr>
      <w:r>
        <w:rPr/>
        <w:t>Возможности и риски информационного общества.</w:t>
      </w:r>
    </w:p>
    <w:p>
      <w:pPr>
        <w:pStyle w:val="Normal"/>
        <w:jc w:val="center"/>
        <w:rPr/>
      </w:pPr>
      <w:r>
        <w:rPr/>
      </w:r>
    </w:p>
    <w:p>
      <w:pPr>
        <w:pStyle w:val="Normal"/>
        <w:rPr/>
      </w:pPr>
      <w:r>
        <w:rPr/>
        <w:t>С формирующимся информационным обществом в последнее десятилетие связываются большие ожидания. Считается, что информационное общество обладает огромным потенциалом для улучшения качества жизни всего человеческого сообщества и каждого человека в отдельности, резко расширяет возможности для малого и среднего предпринимательства, для оптимального использования местных условий и ресурсов, для развития управления, образования и здравоохранения. На этой основе создаются предпосылки для значительного повышения эффективности производства, для экономии природных ресурсов и защиты окружающей среды, для перехода к устойчивому развитию. Вместе с тем, осознавая все преимущества информационного общества, нельзя не учитывать, что оно несет с собой не только новые решения и возможности, но и новые проблемы и риски. Как и любое другое, информационное общество несовершенно, а ИКТ нейтральны. Последствия их применения целиком зависят от ценностных установок и политических решений. Реализация возможностей информационного общества - вопрос адекватной политики и своевременных управленческих решений.</w:t>
      </w:r>
    </w:p>
    <w:p>
      <w:pPr>
        <w:pStyle w:val="Normal"/>
        <w:rPr/>
      </w:pPr>
      <w:r>
        <w:rPr/>
      </w:r>
    </w:p>
    <w:p>
      <w:pPr>
        <w:pStyle w:val="Normal"/>
        <w:jc w:val="center"/>
        <w:rPr/>
      </w:pPr>
      <w:r>
        <w:rPr/>
        <w:t>Разработка программ движения к информационному обществу.</w:t>
      </w:r>
    </w:p>
    <w:p>
      <w:pPr>
        <w:pStyle w:val="Normal"/>
        <w:jc w:val="center"/>
        <w:rPr/>
      </w:pPr>
      <w:r>
        <w:rPr/>
      </w:r>
    </w:p>
    <w:p>
      <w:pPr>
        <w:pStyle w:val="Normal"/>
        <w:rPr/>
      </w:pPr>
      <w:r>
        <w:rPr/>
        <w:t>Именно в силу сказанного информационное общество стало политической целью развития многих государств и регионов. Уже более 20 лет "информационное общество" является предметом программных разработок на национальном, международном и региональном уровнях, основная цель которых - обеспечить максимальную пользу от перехода к информационному обществу и парировать риски и негативные последствия. В развитых странах уже приняты документы третьего поколения, подводящие промежуточные итоги и ставящие новые цели. Несмотря на большой опыт решения вопросов информатизации, Россия и Москва задержались в разработке современных программ, учитывающих проблематику информационного общества. В Москве ежегодно принимается план работ по информатизации, программные основы этой деятельности были заложены в Концепции создания и эксплуатации общегородской информационной системы, принятой в 1991 г. Учитывая, однако, то обстоятельство, что основные целевые установки этой Концепции выполнены, а также то, что она была в основном направлена на информатизацию городского управления, возникла настоятельная необходимость в создании нового программного документа, учитывающего новые реалии и направленного на более широкий круг вопросов формирования информационного общества.</w:t>
      </w:r>
    </w:p>
    <w:p>
      <w:pPr>
        <w:pStyle w:val="Normal"/>
        <w:rPr/>
      </w:pPr>
      <w:r>
        <w:rPr/>
        <w:t>Отвечая на вызовы времени, Московская городская дума (МГД) второго созыва приняла решение объединить ранее разрозненные направления своей деятельности, относящиеся к информационной сфере, в одно комплексное направление: "Информация, информатизация, связь, телекоммуникации и телевидение". Весной 1998 г. был сформирован общественный экспертный совет по данному направлению. Одна из главных задач совета - разработка рекомендаций по развитию информационной и телекоммуникационной инфраструктуры Москвы и определение приоритетных направлений движения Москвы к информационному обществу. В 1999 г. МГД вышла с инициативой подготовки концепции движения Москвы к информационному обществу, которая была поддержана Правительством Москвы. Смысл предлагаемого документа - разработать концептуальные основы для создания в городе системы поддержки, регулирования и координации деятельности всех участников процессов информатизации, определить общие и конкретные по областям цели перехода к информационному обществу.</w:t>
      </w:r>
    </w:p>
    <w:p>
      <w:pPr>
        <w:pStyle w:val="Normal"/>
        <w:rPr/>
      </w:pPr>
      <w:r>
        <w:rPr/>
      </w:r>
    </w:p>
    <w:p>
      <w:pPr>
        <w:pStyle w:val="Normal"/>
        <w:jc w:val="center"/>
        <w:rPr/>
      </w:pPr>
      <w:r>
        <w:rPr/>
        <w:t>Видение будущего для Москвы.</w:t>
      </w:r>
    </w:p>
    <w:p>
      <w:pPr>
        <w:pStyle w:val="Normal"/>
        <w:jc w:val="center"/>
        <w:rPr/>
      </w:pPr>
      <w:r>
        <w:rPr/>
      </w:r>
    </w:p>
    <w:p>
      <w:pPr>
        <w:pStyle w:val="Normal"/>
        <w:rPr/>
      </w:pPr>
      <w:r>
        <w:rPr/>
        <w:t xml:space="preserve">Авторы концепции движения Москвы в информационное общество исходили их того, что Москва должна войти в него в качестве центра информационной деятельности, как "информационный город". Это означает, что Москва должна стать: </w:t>
      </w:r>
    </w:p>
    <w:p>
      <w:pPr>
        <w:pStyle w:val="Normal"/>
        <w:rPr/>
      </w:pPr>
      <w:r>
        <w:rPr/>
        <w:t>* городом с развитой информационно-телекоммуникационной инфраструктурой, отвечающей всем современным требованиям;</w:t>
      </w:r>
    </w:p>
    <w:p>
      <w:pPr>
        <w:pStyle w:val="Normal"/>
        <w:rPr/>
      </w:pPr>
      <w:r>
        <w:rPr/>
        <w:t>* городом, экономический фундамент которого формирует экономика, основанная на знаниях, где экономический рост и создание рабочих мест определяется инновационной активностью, которая подразумевает успешную коммерциализацию результатов исследований и разработок;</w:t>
      </w:r>
    </w:p>
    <w:p>
      <w:pPr>
        <w:pStyle w:val="Normal"/>
        <w:rPr/>
      </w:pPr>
      <w:r>
        <w:rPr/>
        <w:t>* городом, в котором будет иметь место массовое и эффективное использование ИКТ во всех областях экономической, социальной и культурной жизни;</w:t>
      </w:r>
    </w:p>
    <w:p>
      <w:pPr>
        <w:pStyle w:val="Normal"/>
        <w:rPr/>
      </w:pPr>
      <w:r>
        <w:rPr/>
        <w:t>* центром конкурентоспособной информационной индустрии, где производство информации, информационных технологий и услуг станет важнейшей отраслью городской экономики;</w:t>
      </w:r>
    </w:p>
    <w:p>
      <w:pPr>
        <w:pStyle w:val="Normal"/>
        <w:rPr/>
      </w:pPr>
      <w:r>
        <w:rPr/>
        <w:t>* городом, где доступ к социально-значимой информации и базовым информационно-телекоммуникационным услугам будет обеспечен для всех горожан, независимо от пола, возраста и социально-экономического положения.</w:t>
      </w:r>
    </w:p>
    <w:p>
      <w:pPr>
        <w:pStyle w:val="Normal"/>
        <w:rPr/>
      </w:pPr>
      <w:r>
        <w:rPr/>
      </w:r>
    </w:p>
    <w:p>
      <w:pPr>
        <w:pStyle w:val="Normal"/>
        <w:jc w:val="center"/>
        <w:rPr/>
      </w:pPr>
      <w:r>
        <w:rPr/>
        <w:t>Цели перехода Москвы к информационному обществу.</w:t>
      </w:r>
    </w:p>
    <w:p>
      <w:pPr>
        <w:pStyle w:val="Normal"/>
        <w:jc w:val="center"/>
        <w:rPr/>
      </w:pPr>
      <w:r>
        <w:rPr/>
      </w:r>
    </w:p>
    <w:p>
      <w:pPr>
        <w:pStyle w:val="Normal"/>
        <w:rPr/>
      </w:pPr>
      <w:r>
        <w:rPr/>
        <w:t>Дерево целей движения Москвы к информационному обществу выделяет определенный аспект в целевых установках развития Москвы. Верхний уровень целей движения Москвы к информационному обществу совпадает с общими целями социально-экономического развития города: создание благоприятных условий для предпринимательской деятельности и повышения конкурентоспособности предприятий города, повышение уровня и качества жизни горожан, повышение эффективности и открытости городского управления, улучшение работы городского хозяйства и экологии города. Цели второго уровня уточняют и раскрывают цели высшего уровня с точки зрения условий и возможностей информационного общества:</w:t>
      </w:r>
    </w:p>
    <w:p>
      <w:pPr>
        <w:pStyle w:val="Normal"/>
        <w:rPr/>
      </w:pPr>
      <w:r>
        <w:rPr/>
        <w:t>* формирование нормативно-правовой базы информационного общества в г.Москве, регулирующей взаимоотношения создателей, владельцев и пользователей информационных ресурсов и систем, а также всех участников движения к информационному обществу;</w:t>
      </w:r>
    </w:p>
    <w:p>
      <w:pPr>
        <w:pStyle w:val="Normal"/>
        <w:rPr/>
      </w:pPr>
      <w:r>
        <w:rPr/>
        <w:t xml:space="preserve">* совершенствование городского управления за счет дальнейшего развития его информатизации на единой концептуальной основе (концепция "электронной власти") и согласованной технической политики; </w:t>
      </w:r>
    </w:p>
    <w:p>
      <w:pPr>
        <w:pStyle w:val="Normal"/>
        <w:rPr/>
      </w:pPr>
      <w:r>
        <w:rPr/>
        <w:t>* содействие развитию и обновлению различных отраслей деятельности в г.Москве на базе широкого использования ИКТ (образование, культура, здравоохранение, малый бизнес, общественная жизнь, городское хозяйство, социальная защита);</w:t>
      </w:r>
    </w:p>
    <w:p>
      <w:pPr>
        <w:pStyle w:val="Normal"/>
        <w:rPr/>
      </w:pPr>
      <w:r>
        <w:rPr/>
        <w:t>* создание условий для приоритетного развития и п овышения экспортных возможностей информационной индустрии города;</w:t>
      </w:r>
    </w:p>
    <w:p>
      <w:pPr>
        <w:pStyle w:val="Normal"/>
        <w:rPr/>
      </w:pPr>
      <w:r>
        <w:rPr/>
        <w:t>* формирование современной информационно-коммуникационной инфраструктуры города;</w:t>
      </w:r>
    </w:p>
    <w:p>
      <w:pPr>
        <w:pStyle w:val="Normal"/>
        <w:rPr/>
      </w:pPr>
      <w:r>
        <w:rPr/>
        <w:t>* формирование эффективной московской региональной инновационной системы;</w:t>
      </w:r>
    </w:p>
    <w:p>
      <w:pPr>
        <w:pStyle w:val="Normal"/>
        <w:rPr/>
      </w:pPr>
      <w:r>
        <w:rPr/>
        <w:t>* преодоление информационного неравенства.</w:t>
      </w:r>
    </w:p>
    <w:p>
      <w:pPr>
        <w:pStyle w:val="Normal"/>
        <w:rPr/>
      </w:pPr>
      <w:r>
        <w:rPr/>
      </w:r>
    </w:p>
    <w:p>
      <w:pPr>
        <w:pStyle w:val="Normal"/>
        <w:rPr/>
      </w:pPr>
      <w:r>
        <w:rPr/>
        <w:t>В ряде случаев выделены цели третьего уровня конкретизирующие целевые установки по отдельным отраслям и видам деятельности. Предпосылки перехода Москвы к информационному обществу. Нельзя не заметить, что многие тенденции современного информационного общества характерны и для Москвы. Основные условия для этого есть. Москва имеет статус одного из ведущих мировых центров производства и хранения информации, является центром научно-технической и научно-образовательной деятельности и культурной жизни страны. В Москве расположены управляющие структуры крупного российского бизнеса. Москва представляет собой главный российский узел национальных и международных телекоммуникационных сетей, центр формирования и распространения массовой информации. Здесь создана достаточно развитая информационно-телекоммуникационная инфраструктура. Москва занимает первые места в России по обеспеченности домов и рабочих мест компьютерами, по числу абонентов сотовой связи и доступу населения к Интернету. Наконец, Москва - это административный центр страны, в котором реализуется информационный и управленческий потенциалы федеральных органов государственной власти. Следует также иметь в виду, что Москва - крупнейший мегаполис России. Как показывает мировой опыт, именно мегаполисам принадлежит ведущая роль в формировании информационного общества. У Москвы существует достаточный потенциал, чтобы занять достойное место в иерархии ведущих городов в мировом экономическом пространстве и информационном сообществе.</w:t>
      </w:r>
    </w:p>
    <w:p>
      <w:pPr>
        <w:pStyle w:val="Normal"/>
        <w:rPr/>
      </w:pPr>
      <w:r>
        <w:rPr/>
        <w:t xml:space="preserve">В ходе движения Москвы к информационному обществу следует стремиться к тесному взаимодействию процессов информатизации в Москве и в других регионах страны. Это означает, с одной стороны, необходимость распространения московского опыта на крупные российские города, а с другой - использование в Москве прогрессивных решений проблем информатизации, осуществляемых в этих городах. </w:t>
      </w:r>
    </w:p>
    <w:p>
      <w:pPr>
        <w:pStyle w:val="Normal"/>
        <w:rPr/>
      </w:pPr>
      <w:r>
        <w:rPr/>
      </w:r>
    </w:p>
    <w:p>
      <w:pPr>
        <w:pStyle w:val="Normal"/>
        <w:jc w:val="center"/>
        <w:rPr/>
      </w:pPr>
      <w:r>
        <w:rPr/>
        <w:t>Направления действий.</w:t>
      </w:r>
    </w:p>
    <w:p>
      <w:pPr>
        <w:pStyle w:val="Normal"/>
        <w:jc w:val="center"/>
        <w:rPr/>
      </w:pPr>
      <w:r>
        <w:rPr/>
      </w:r>
    </w:p>
    <w:p>
      <w:pPr>
        <w:pStyle w:val="Normal"/>
        <w:rPr/>
      </w:pPr>
      <w:r>
        <w:rPr/>
        <w:t xml:space="preserve">В предлагаемом документе выделено шесть стратегических направлений деятельности Правительства Москвы по обеспечению движения к информационному обществу: </w:t>
      </w:r>
    </w:p>
    <w:p>
      <w:pPr>
        <w:pStyle w:val="Normal"/>
        <w:rPr/>
      </w:pPr>
      <w:r>
        <w:rPr/>
        <w:t>1.Создание условий для устойчивого развития экономики города в рамках формирующегося глобального информационного общества.</w:t>
      </w:r>
    </w:p>
    <w:p>
      <w:pPr>
        <w:pStyle w:val="Normal"/>
        <w:rPr/>
      </w:pPr>
      <w:r>
        <w:rPr/>
        <w:t xml:space="preserve">2.Развитие информатизации городского управления. </w:t>
      </w:r>
    </w:p>
    <w:p>
      <w:pPr>
        <w:pStyle w:val="Normal"/>
        <w:rPr/>
      </w:pPr>
      <w:r>
        <w:rPr/>
        <w:t>3.Стимулирование и организация использования ИКТ в различных сферах деятельности в г.Москве.</w:t>
      </w:r>
    </w:p>
    <w:p>
      <w:pPr>
        <w:pStyle w:val="Normal"/>
        <w:rPr/>
      </w:pPr>
      <w:r>
        <w:rPr/>
        <w:t>4.Обеспечение возможностей использования ИКТ всеми жителями города.</w:t>
      </w:r>
    </w:p>
    <w:p>
      <w:pPr>
        <w:pStyle w:val="Normal"/>
        <w:rPr/>
      </w:pPr>
      <w:r>
        <w:rPr/>
        <w:t>5.Развитие современной информационно-телекоммуникационной инфраструктуры Москвы.</w:t>
      </w:r>
    </w:p>
    <w:p>
      <w:pPr>
        <w:pStyle w:val="Normal"/>
        <w:rPr/>
      </w:pPr>
      <w:r>
        <w:rPr/>
        <w:t>6.Совершенствование нормативно-правовой базы развития информационного общества в г.Москве.</w:t>
      </w:r>
    </w:p>
    <w:p>
      <w:pPr>
        <w:pStyle w:val="Normal"/>
        <w:rPr/>
      </w:pPr>
      <w:r>
        <w:rPr/>
      </w:r>
    </w:p>
    <w:p>
      <w:pPr>
        <w:pStyle w:val="Normal"/>
        <w:rPr/>
      </w:pPr>
      <w:r>
        <w:rPr/>
        <w:t>Каждое стратегическое направление деятельности детализировано рядом приоритетных направлений, в рамках которых предлагаются конкретные действия Правительства Москвы, основанные на законодательно закрепленных инструментах городской политики (городской заказ, налоговые стимулы, льготы по арендным ставкам и т.п.). Предлагаются также первоочередные мероприятия по реализации основных положений настоящей концепции.</w:t>
      </w:r>
    </w:p>
    <w:p>
      <w:pPr>
        <w:pStyle w:val="Normal"/>
        <w:rPr/>
      </w:pPr>
      <w:r>
        <w:rPr/>
      </w:r>
    </w:p>
    <w:p>
      <w:pPr>
        <w:pStyle w:val="Normal"/>
        <w:jc w:val="center"/>
        <w:rPr/>
      </w:pPr>
      <w:r>
        <w:rPr/>
        <w:t>Цели и задачи Концепции движения Москвы к информационному обществу.</w:t>
      </w:r>
    </w:p>
    <w:p>
      <w:pPr>
        <w:pStyle w:val="Normal"/>
        <w:rPr/>
      </w:pPr>
      <w:r>
        <w:rPr/>
      </w:r>
    </w:p>
    <w:p>
      <w:pPr>
        <w:pStyle w:val="Normal"/>
        <w:rPr/>
      </w:pPr>
      <w:r>
        <w:rPr/>
        <w:t xml:space="preserve">Цель настоящей Концепции состоит в определении стратегических ориентиров развития Москвы как "информационного города". Основной задачей концепции является разработка основных положений политики Правительства Москвы и Московской городской Думы, обеспечивающей движение к информационному обществу. На основе концепции должна быть разработана комплексная программа формирования и развития в Москве базовых компонентов информационного общества, включающая в себя программные разработки по всем приоритетным направлениям. </w:t>
      </w:r>
    </w:p>
    <w:p>
      <w:pPr>
        <w:pStyle w:val="Normal"/>
        <w:rPr/>
      </w:pPr>
      <w:r>
        <w:rPr/>
      </w:r>
    </w:p>
    <w:p>
      <w:pPr>
        <w:pStyle w:val="Normal"/>
        <w:rPr/>
      </w:pPr>
      <w:r>
        <w:rPr/>
        <w:t>1.ВВЕДЕНИЕ: ФОРМИРОВАНИЕ ГЛОБАЛЬНОГО ИНФОРМАЦИОННОГО ОБЩЕСТВА - ВЫЗОВ ВРЕМЕНИ</w:t>
      </w:r>
    </w:p>
    <w:p>
      <w:pPr>
        <w:pStyle w:val="Normal"/>
        <w:rPr/>
      </w:pPr>
      <w:r>
        <w:rPr/>
      </w:r>
    </w:p>
    <w:p>
      <w:pPr>
        <w:pStyle w:val="Normal"/>
        <w:rPr/>
      </w:pPr>
      <w:r>
        <w:rPr/>
        <w:t>В последнее десятилетие Россия осуществляет несколько фундаментальных переходов - переход от тоталитарного к открытому демок-ратическому обществу, от государственной плановой экономике к рыночной, от индустриального общества к информационному. Внимание российской прессы, политиков и общественности сосредоточено в основном на первых двух переходах, вызвавших драматические перемены в стране и существенно изменивших условия жизни и хозяйственной деятельности. В политических документах разного уровня практически не рассматриваются вопросы перехода к информационному обществу.</w:t>
      </w:r>
    </w:p>
    <w:p>
      <w:pPr>
        <w:pStyle w:val="Normal"/>
        <w:rPr/>
      </w:pPr>
      <w:r>
        <w:rPr/>
        <w:t>Вместе с тем, этот переход, который совершают сегодня и другие страны, существенно затрагивает цивилизационные основы жизни всего человечества и бросает не менее серьезный вызов личности, корпорации и государству с точки зрения адаптации и выработки адекватной стратегии поведения. По мнению известного испано-американского социолога М. Кастелса для России переход к информационному обществу-решающий, его нельзя отложить до того, как окончательно осуществляться остальные переходы. Более того, без его успешного осуществления невозможно решить главную задач российских реформ - вхождение в сообщество экономически развитых демократических государств в качестве полноправного участника. Задача предлагаемого документа - сформулировать концептуальные основы стратегии движения Москвы в информационное общество.</w:t>
      </w:r>
    </w:p>
    <w:p>
      <w:pPr>
        <w:pStyle w:val="Normal"/>
        <w:rPr/>
      </w:pPr>
      <w:r>
        <w:rPr/>
      </w:r>
    </w:p>
    <w:p>
      <w:pPr>
        <w:pStyle w:val="Normal"/>
        <w:rPr/>
      </w:pPr>
      <w:r>
        <w:rPr/>
        <w:t>1.1.Сущность информационного общества</w:t>
      </w:r>
    </w:p>
    <w:p>
      <w:pPr>
        <w:pStyle w:val="Normal"/>
        <w:rPr/>
      </w:pPr>
      <w:r>
        <w:rPr/>
      </w:r>
    </w:p>
    <w:p>
      <w:pPr>
        <w:pStyle w:val="Normal"/>
        <w:rPr/>
      </w:pPr>
      <w:r>
        <w:rPr/>
        <w:t xml:space="preserve">Можно выделить четыре внутренне связанные фундаментальные черты формирующегося информационного общества: </w:t>
      </w:r>
    </w:p>
    <w:p>
      <w:pPr>
        <w:pStyle w:val="Normal"/>
        <w:rPr/>
      </w:pPr>
      <w:r>
        <w:rPr/>
        <w:t>1. Изменение роли информации и знания в жизни общества, выразившееся, прежде всего, в беспрецедентном возрастании информационной насыщенности хозяйственной, управленческой и других сфер деятельности, в превращении информации и знания в важнейший ресурс социально-экономического развития.</w:t>
      </w:r>
    </w:p>
    <w:p>
      <w:pPr>
        <w:pStyle w:val="Normal"/>
        <w:rPr/>
      </w:pPr>
      <w:r>
        <w:rPr/>
        <w:t>2. Превращение информационной индустрии в наиболее динамичную, выгодную и престижную сферу производства, которая обеспечивает лидирующую роль отдельных стран и городов в системе мировой экономики.</w:t>
      </w:r>
    </w:p>
    <w:p>
      <w:pPr>
        <w:pStyle w:val="Normal"/>
        <w:rPr/>
      </w:pPr>
      <w:r>
        <w:rPr/>
        <w:t xml:space="preserve">3. Возникновение развитой рыночной инфраструктуры потребления информации и информационных услуг и, в частности, широкое внедрение ИКТ в различные сферы жизни, причем не только в профессиональную, но и бытовую. </w:t>
      </w:r>
    </w:p>
    <w:p>
      <w:pPr>
        <w:pStyle w:val="Normal"/>
        <w:rPr/>
      </w:pPr>
      <w:r>
        <w:rPr/>
        <w:t>4. Глубокие изменения в моделях социальной организации и сотрудничества, когда во всех сферах общества происходит замена централизованных иерархических структур гибкими сетевыми типами организации, приспособленными к быстрым изменениям и инновационному развитию.</w:t>
      </w:r>
    </w:p>
    <w:p>
      <w:pPr>
        <w:pStyle w:val="Normal"/>
        <w:rPr/>
      </w:pPr>
      <w:r>
        <w:rPr/>
        <w:t>Ключевой тенденцией является последовательное возрастание роли информации и знания в современном обществе. Информация и знания становятся все более важным фактором производства, движущей силой экономического развития и процветания общества. Основываясь именно на этой особенности современного общества, многие исследователи и называют его "информационным" (Й. Масуда, Д. Белл, О. Тоффлер) или "обществом знания" (П. Дракер), или обществом, основанным на "информационной экономике" или "экономике знания" (М. Порат). В информационном обществе экономические успехи все больше зависят от наличия и эффективности национальной, региональной, локальной или корпоративной системы инноваций (М. Портер) и налаженной системы непрерывного образования.</w:t>
      </w:r>
    </w:p>
    <w:p>
      <w:pPr>
        <w:pStyle w:val="Normal"/>
        <w:rPr/>
      </w:pPr>
      <w:r>
        <w:rPr/>
        <w:t xml:space="preserve">Несколько факторов обуславливают происходящие изменения: </w:t>
      </w:r>
    </w:p>
    <w:p>
      <w:pPr>
        <w:pStyle w:val="Normal"/>
        <w:rPr/>
      </w:pPr>
      <w:r>
        <w:rPr/>
        <w:t>* Окончательно оформившаяся где-то в середине ХХ века тесная связь науки и технических разработок, повлекшая за собой резкий рост динамики производства и появление наукоемких технологий.</w:t>
      </w:r>
    </w:p>
    <w:p>
      <w:pPr>
        <w:pStyle w:val="Normal"/>
        <w:rPr/>
      </w:pPr>
      <w:r>
        <w:rPr/>
        <w:t>* Глобализация всех происходящих в обществе изменений, когда события, территориально очень далекие друг от друга, оказываются звеньями одной цепи, утрачивая тем самым свой, казалось бы, локальный характер.</w:t>
      </w:r>
    </w:p>
    <w:p>
      <w:pPr>
        <w:pStyle w:val="Normal"/>
        <w:rPr/>
      </w:pPr>
      <w:r>
        <w:rPr/>
        <w:t>* Колоссальное усложнение всей экономической, политической, военной деятельности человечества и формирование здесь сложных систем, что выдвинуло на первый план проблемы управления и его информационного обеспечения, породив не только такие области знания как кибернетика, системный анализ, исследование операций, но и новое мировоззрение, в рамках которого мир воспринимается через призму информационных процессов.</w:t>
      </w:r>
    </w:p>
    <w:p>
      <w:pPr>
        <w:pStyle w:val="Normal"/>
        <w:rPr/>
      </w:pPr>
      <w:r>
        <w:rPr/>
        <w:t>* Развитие новых информационных и коммуникационных технологий, широкое внедрение которых во все сферы жизни человека привело к их серьезной перестройки и появлению таких новых форм социальной и экономической деятельности как электронная коммерция, телеработа, дистанционное образование, телемедицина и электронная демократия.</w:t>
      </w:r>
    </w:p>
    <w:p>
      <w:pPr>
        <w:pStyle w:val="Normal"/>
        <w:rPr/>
      </w:pPr>
      <w:r>
        <w:rPr/>
        <w:t>Впервые в достаточно отчетливом виде идея информационного общества была сформулирована в конце 60-х - начале 70-х годов нашего века. Изобретение самого термина "информационное общество" приписывается профессору Токийского технологического института Ю.Хаяши. В 70-е годы началась конвергенция двух почти одновременно появившихся идеологий - информационного общества и постиндустриализма. Сегодня многие ученые, вслед за известными социологами и философами Д.Беллом и О.Тоффлером, считают, что человеческая цивилизация после аграрной и индустриальной стадии развития вступает в новую - информационную. По мнению Д.Белла "информационное общество" - это новое название для постиндустриального общества, подчеркивающее не его положение в последовательности ступеней общественного развития (после индустриального общества), а основу определения его социальной структуры - информацию.</w:t>
      </w:r>
    </w:p>
    <w:p>
      <w:pPr>
        <w:pStyle w:val="Normal"/>
        <w:rPr/>
      </w:pPr>
      <w:r>
        <w:rPr/>
        <w:t>До сих пор, несмотря на широкое распространения термина "информационное общество", ученые и специалисты еще не пришли к единому пониманию его основного содержания. Существует целый ряд определений, которые выдвигают на передний план те или иные реальные черты и тенденции современного общества. Так, например, очевидна тенденция увеличения доли занятых обработкой информации в структуре занятости в развитых странах. По расчетам С.Барли к началу XXI века доля американцев, чей труд в основном связан с физическим трудом в сфере производства или услуг (сельхозрабочие, ремесленники, механики, работники гостиниц, розничные торговцы, парикмахеры и т.п.) сократится с 83% в 1900 году до примерно 41%. Доля же тех, кто работает в основном с информацией, увеличится с 17% до 59%.</w:t>
      </w:r>
    </w:p>
    <w:p>
      <w:pPr>
        <w:pStyle w:val="Normal"/>
        <w:rPr/>
      </w:pPr>
      <w:r>
        <w:rPr/>
        <w:t>Аналогичные изменения происходят и в других странах. Именно поэтому одно из самых распространенных определений информационного общества такое: информационным называется общество, в котором обработкой информации занято больше людей, чем обработкой сырья и материалов. С точки зрения американского экономиста Т.Стюарта информационный век наступил в 1991 году, когда впервые американские компании больше затратили на приобретение информационной техники, необходимой для манипулирования с информацией (компьютеры и телекоммуникационное оборудование), чем на промышленное оборудование, предназначенное для разного рода действий с материальными предметами (двигатели, турбины, станки и механизмы, машины и т.п.).</w:t>
      </w:r>
    </w:p>
    <w:p>
      <w:pPr>
        <w:pStyle w:val="Normal"/>
        <w:rPr/>
      </w:pPr>
      <w:r>
        <w:rPr/>
        <w:t>В центре внимания многих работ находятся быстрое развитие информационных и коммуникационных технологий и их возрастающее использование во всех сферах экономической и общественной жизни. ИКТ существенно изменили за последние годы то, как мы учимся, работаем, занимаемся общественной деятельностью и отдыхаем. Более того, цифровые технологии активно проникают в традиционные технологии, меняя их возможности и сферы использования. Все это позволяет говорить о компьютерной, телекоммуникационной или микроэлектронной революции (Д.Е.Сайчел, Т.Форестер) и считать информационное общество обществом информационных технологий.</w:t>
      </w:r>
    </w:p>
    <w:p>
      <w:pPr>
        <w:pStyle w:val="Normal"/>
        <w:rPr/>
      </w:pPr>
      <w:r>
        <w:rPr/>
        <w:t>Перестройка мировой экономики, начавшаяся в середине 1970-х годов, привела к смене доминирующей формы организационной структуры предприятия и межфирменного сотрудничества. Целью организационных изменений была адаптация к резко возросшим темпам изменений в экономической, институциональной и технологической среде деятельности фирм. Общее направление изменений - переход от вертикальных иерархических структур к гибким сетевым формам организации, причем сети стали формообразующей основой как внутренней организации современной корпорации, так и ее взаимодействия с партнерами (межфирменные сети, корпоративные стратегические альянсы и т.п.). Аналогичные организационные изменения происходят в сфере услуг, административных органах и других областях деятельности. Развитие ИКТ стимулировало происходящие изменения, позволило выявить все преимущества новой формы социальной организации, хотя организационные изменения возникли и развивались первоначально независимо от технологического развития. Со своей стороны, развитие телекоммуникационной инфраструктуры, и, прежде всего, Интернета, привело к тому, что все больше транзакций в современной экономике и обществе совершается с использованием компьютерных сетей. Интернет становится глобальной средой общения, труда и отдыха. Стремительно растут мировые доходы от электронной коммерции, которые составили в 2000 г. 185 млрд. USD, в 2001 г. по прогнозам они увеличатся уже до 336,2 млрд., в 2002 г. - до 684,3 млрд., а в 2003г. достигнут 1,26 трлн. USD. Указанные тенденции позволяют многим специалистам говорить об информационном обществе как о "сетевом обществе", а современную экономику определять как "сетевую".</w:t>
      </w:r>
    </w:p>
    <w:p>
      <w:pPr>
        <w:pStyle w:val="Normal"/>
        <w:rPr/>
      </w:pPr>
      <w:r>
        <w:rPr/>
        <w:t>Последние 20 лет "информационное общество" находится в центре внимания многих политических документов регионального, национального и международного уровня. В политическом контексте информационное общество рассматривается как политическая цель и определяется через его возможности и преимущества. Созданная в мае 1995 г. с целью анализа социальных аспектов информационного общества группа экспертов Комиссии Европейских сообществ, в состав которой вошли ведущие специалисты практически всех стран Европейского Союза, определила информационное общество как глобальное общество, в котором обмен информацией не будет иметь ни временных, ни пространственных, ни политических границ; которое, с одной стороны, способствует взаимопроникновению культур, а с другой - открывает каждому сообществу новые возможности для самоидентификации и развития собственной уникальной культуры. Кроме того, это общество знания, в котором главным условием благополучия каждого человека и каждого государства становится знание, полученное благодаря беспрепятственному доступу к   информации и умению работать с ней. Общество знания эволюционирует общество мудрости, где с помощью научной обработки данных и информации, научной поддержки знания будут приниматься хорошо продуманные и обоснованные решения.</w:t>
      </w:r>
    </w:p>
    <w:p>
      <w:pPr>
        <w:pStyle w:val="Normal"/>
        <w:rPr/>
      </w:pPr>
      <w:r>
        <w:rPr/>
      </w:r>
    </w:p>
    <w:p>
      <w:pPr>
        <w:pStyle w:val="Normal"/>
        <w:rPr/>
      </w:pPr>
      <w:r>
        <w:rPr/>
        <w:t>1.2. Возможности и риски информационного общества</w:t>
      </w:r>
    </w:p>
    <w:p>
      <w:pPr>
        <w:pStyle w:val="Normal"/>
        <w:rPr/>
      </w:pPr>
      <w:r>
        <w:rPr/>
      </w:r>
    </w:p>
    <w:p>
      <w:pPr>
        <w:pStyle w:val="Normal"/>
        <w:rPr/>
      </w:pPr>
      <w:r>
        <w:rPr/>
        <w:t>С формирующимся информационным обществом в последнее десятилетие связываются большие ожидания. Считается, что информационное общество обладает гигантским потенциалом для улучшения качества жизни всего человеческого сообщества и каждого человека в отдельности, резко расширяет возможности для малого и среднего предпринимательства, для оптимального использования местных условий и ресурсов, для развития сложных услуг и образования. Развитие информационного общества формирует предпосылки для значительного повышения эффективности производства, для экономии природных ресурсов и защиты окружающей среды, для перехода к устойчивому развитию.</w:t>
      </w:r>
    </w:p>
    <w:p>
      <w:pPr>
        <w:pStyle w:val="Normal"/>
        <w:rPr/>
      </w:pPr>
      <w:r>
        <w:rPr/>
        <w:t>Возникновение глобальных информационных сетей и систем впервые в истории нашей планеты открывают возможность связать буквально каждого с каждым, обеспечить доступ к информационным ресурсам человеческой цивилизации любому жителю Земли, объединить сегодняшние знания и духовные ценности, а, значит, существенно раздвинуть границы применения достижений культуры, науки и техники.</w:t>
      </w:r>
    </w:p>
    <w:p>
      <w:pPr>
        <w:pStyle w:val="Normal"/>
        <w:rPr/>
      </w:pPr>
      <w:r>
        <w:rPr/>
        <w:t xml:space="preserve">Сегодня четко обозначилась тесная связь между образованием, обучением и развитием, поэтому ключевым фактором для любой отрасли, организации или компании становится эффективный доступ к образованию и непрерывное обучение. Во многих странах реальностью становится развертывание массовой системы качественного обучения на расстоянии и образования, не ограниченного возрастными рамками, системы постоянного повышения квалификации. </w:t>
      </w:r>
    </w:p>
    <w:p>
      <w:pPr>
        <w:pStyle w:val="Normal"/>
        <w:rPr/>
      </w:pPr>
      <w:r>
        <w:rPr/>
        <w:t>Еще одна возможность, предоставляемая информационным обществом - качественное улучшение системы охраны здоровья. Новые ИКТ делают широко доступной профилактическую информацию, создают основу для получения любым пациентом, где бы он ни жил, регулярных врачебных консультаций. Они превращают в реальность "телемедицину", опирающуюся на национальные и мировые информационные ресурсы. В информационном обществе обычным явлением становится "телеработа", которая в состоянии кардинально решить проблему занятости, в том числе для людей с ограниченными физическими возможностями, что может помочь решению одной из самых сложных социальных проблем. Кроме того, с массовым распространением телеработы связываются надежды на решение такой острой проблемы больших городов как перегрузка транспортной системы и загрязнение воздуха выхлопными газами.</w:t>
      </w:r>
    </w:p>
    <w:p>
      <w:pPr>
        <w:pStyle w:val="Normal"/>
        <w:rPr/>
      </w:pPr>
      <w:r>
        <w:rPr/>
        <w:t xml:space="preserve">Информация становится реальным социальным ресурсом - ведь фактически только она способна помочь человеку адаптироваться к жизни в условиях неопределенности, приспособиться к постоянным изменениям, выработать новые стереотипы поведения, соответствующие новым обстоятельствам. Для человека информационного века единство мира оказывается уже не теоретической или идеологической абстракцией, а фактом его повседневной жизни. "Сжимая пространство", информационное общество резко расширяет возможности человека выбирать, где и на каких условиях работать, у кого и по каким ценам покупать те или иные товары и услуги, делает продавцов более зависимыми от потребителей, существенно усложняют жизнь монополистам, недобросовестным работодателям и производителям. </w:t>
      </w:r>
    </w:p>
    <w:p>
      <w:pPr>
        <w:pStyle w:val="Normal"/>
        <w:rPr/>
      </w:pPr>
      <w:r>
        <w:rPr/>
        <w:t>Использование спутников, "живого" радио и телевидения для передачи информации оказывает массированное влияние на формирование общественного мнения по всему миру. Появление и совершенствование мультимедиа, видеоконференционной связи и искусственного интеллекта сильно расширяют возможности передачи информации, а, значит, распространения знаний и обмена ими.</w:t>
      </w:r>
    </w:p>
    <w:p>
      <w:pPr>
        <w:pStyle w:val="Normal"/>
        <w:rPr/>
      </w:pPr>
      <w:r>
        <w:rPr/>
        <w:t>Важнейшей особенностью информационного общества является перенос акцента в производстве с использования материалов на производство информации и оказание услуг, что влечет за собой значительное снижение добычи и переработки сырья и расхода энергии.</w:t>
      </w:r>
    </w:p>
    <w:p>
      <w:pPr>
        <w:pStyle w:val="Normal"/>
        <w:rPr/>
      </w:pPr>
      <w:r>
        <w:rPr/>
        <w:t>Преимущественное развитие "третичного" сектора экономики - оказания услуг - приводит к существенному изменению удельного веса отраслей экономики в формировании валового национального продукта. В целом ряде европейских стран более половины оборота средств в информационной индустрии приходится на создание информационных продуктов и технологий и лишь 45% - на производство техники; в индустрии связи разрыв еще более радикальный: 80% составляют телекоммуникационные услуги и только 20% - производство средств коммуникации.</w:t>
      </w:r>
    </w:p>
    <w:p>
      <w:pPr>
        <w:pStyle w:val="Normal"/>
        <w:rPr/>
      </w:pPr>
      <w:r>
        <w:rPr/>
        <w:t>Осознавая все преимущества информационного общества, нельзя, однако, не признать, что оно несет с собой не только новые решения и возможности, но и новые проблемы и риски. Одним из объективных процессов, с которыми вынужден считаться современный мир, является глобализация, порожденная взрывным развитием ИКТ, созданием планетарных сетей, триумфом рыночной экономики, либерализацией международной торговли, развитием транспорта. Так или иначе, все это приводит к размыванию национальных и политических границ и к ускорению темпов индустриализации и унификации культур - частично за счет образования глобальных конгломератов в области информации, телекоммуникаций и досуга.</w:t>
      </w:r>
    </w:p>
    <w:p>
      <w:pPr>
        <w:pStyle w:val="Normal"/>
        <w:rPr/>
      </w:pPr>
      <w:r>
        <w:rPr/>
        <w:t xml:space="preserve">Глобализация заставляет предпринимателей вступать в жесткую конкуренцию, в результате которой выживают действительно сильней-шие, которые затем получают большую реальную власть, начинают оттирать с рынка новых игроков и вовсе не подпускать к нему слабых. В условиях интенсивного использования глобальных сетей возникают новые формы культурной агрессии со стороны наиболее развитых стран в отношении менее развитых, появляется опасность утраты целыми сообществами своей культурной и национальной самобытности, включая самобытность языковую, происходит навязывание человечеству потребительских предпочтений и вкусов в интересах узкой группы транснациональных компаний-производителей. </w:t>
      </w:r>
    </w:p>
    <w:p>
      <w:pPr>
        <w:pStyle w:val="Normal"/>
        <w:rPr/>
      </w:pPr>
      <w:r>
        <w:rPr/>
        <w:t>Главная опасность заключается в том, что усиливающаяся глобализация производства и мобильность всемирных корпораций может неблагоприятным образом повлиять на политику охраны окружающей среды, а также права на труд и социальную защиту, - причем во всемирном масштабе. Реальным сигналом тревоги является сокращение рабочих мест в компаниях, связанных с производством ИКТ, в наиболее развитых странах.</w:t>
      </w:r>
    </w:p>
    <w:p>
      <w:pPr>
        <w:pStyle w:val="Normal"/>
        <w:rPr/>
      </w:pPr>
      <w:r>
        <w:rPr/>
        <w:t xml:space="preserve">Все большее распространение "экранной" культуры, неизбежность столкновения с виртуальной реальностью, в которой трудно различимы иллюзия и действительность, создают некоторые психологические (и даже психические) проблемы. По мере нарастания объема информации людям становится труднее ориентироваться в ее содержании, ограждать себя от ее избытка. В условиях существования открытых, легко доступных и легко наполняемых информационных сетей возникает проблема ограничения информации, считающейся социально и экономически опасной, проблема безопасности персональных и других видов данных, проблема соблюдения авторских прав и прав производителей электронной информации. </w:t>
      </w:r>
    </w:p>
    <w:p>
      <w:pPr>
        <w:pStyle w:val="Normal"/>
        <w:rPr/>
      </w:pPr>
      <w:r>
        <w:rPr/>
        <w:t>Развитие и широкое использование ИКТ привело к появлению еще одного измерения бедности, - так называемой "информационной бедности". Это понятие отражает рост социальной дифференциации населения по новому принципу - принципу возможностей доступа к современным ИКТ, когда лишь часть населения получает доступ к новым технологиям и информационным ресурсам и может реализовать это пре-</w:t>
      </w:r>
    </w:p>
    <w:p>
      <w:pPr>
        <w:pStyle w:val="Normal"/>
        <w:rPr/>
      </w:pPr>
      <w:r>
        <w:rPr/>
        <w:t>имущество.</w:t>
      </w:r>
    </w:p>
    <w:p>
      <w:pPr>
        <w:pStyle w:val="Normal"/>
        <w:rPr/>
      </w:pPr>
      <w:r>
        <w:rPr/>
        <w:t xml:space="preserve">Благодаря ускорению процесса технологической инновации, вовлечению индустриального капитала и конкуренции новая сетевая технология и инфраструктура становятся гораздо дешевле, а потому доступнее для все большего числа людей. Что же касается доступа к распространяемой по ним информации, то это остается одной из самых сложных проблем. Стоимость информационных услуг может на многие годы стать фактором, усиливающим разрыв между теми, кто может и кто не может себе позволить получать и распространять информацию. </w:t>
      </w:r>
    </w:p>
    <w:p>
      <w:pPr>
        <w:pStyle w:val="Normal"/>
        <w:rPr/>
      </w:pPr>
      <w:r>
        <w:rPr/>
        <w:t>Вопросами, до сих пор не получившими ответа, остаются следую-</w:t>
      </w:r>
    </w:p>
    <w:p>
      <w:pPr>
        <w:pStyle w:val="Normal"/>
        <w:rPr/>
      </w:pPr>
      <w:r>
        <w:rPr/>
        <w:t>щие:</w:t>
      </w:r>
    </w:p>
    <w:p>
      <w:pPr>
        <w:pStyle w:val="Normal"/>
        <w:rPr/>
      </w:pPr>
      <w:r>
        <w:rPr/>
        <w:t>* Какова роль владельцев инфраструктуры, производителей программных продуктов, авторов, издателей, правительств и международных организаций в широком распространении информации в тех слоях населения или в тех странах, где доступ к информационным ресурсам недостаточен?</w:t>
      </w:r>
    </w:p>
    <w:p>
      <w:pPr>
        <w:pStyle w:val="Normal"/>
        <w:rPr/>
      </w:pPr>
      <w:r>
        <w:rPr/>
        <w:t>* Как добиться баланса между дешевой или бесплатной информацией, распространяемой для широкого круга пользователей правительствами и международными организациями, и интеллектуальноемкими информационными продуктами, обеспечивающими эффективный доступ к знанию и принятие эффективных решений?</w:t>
      </w:r>
    </w:p>
    <w:p>
      <w:pPr>
        <w:pStyle w:val="Normal"/>
        <w:rPr/>
      </w:pPr>
      <w:r>
        <w:rPr/>
        <w:t>Решение этих и других проблем становления информационного общества требует серьезных усилий специалистов самых разных профилей. При этом необходимо принимать в расчет, что методы противодействия всем перечисленным и другим опасностям информационного века лежат не в области отгораживания себя от глобального информационного общества, а в сфере развития собственного полноценного участия в его формировании.</w:t>
      </w:r>
    </w:p>
    <w:p>
      <w:pPr>
        <w:pStyle w:val="Normal"/>
        <w:rPr/>
      </w:pPr>
      <w:r>
        <w:rPr/>
      </w:r>
    </w:p>
    <w:p>
      <w:pPr>
        <w:pStyle w:val="Normal"/>
        <w:numPr>
          <w:ilvl w:val="0"/>
          <w:numId w:val="1"/>
        </w:numPr>
        <w:tabs>
          <w:tab w:val="clear" w:pos="720"/>
          <w:tab w:val="left" w:pos="0" w:leader="none"/>
        </w:tabs>
        <w:ind w:left="283" w:hanging="283"/>
        <w:rPr/>
      </w:pPr>
      <w:r>
        <w:rPr/>
        <w:t>Необходимость разработки программ движения к информаци онному обществу</w:t>
      </w:r>
    </w:p>
    <w:p>
      <w:pPr>
        <w:pStyle w:val="Normal"/>
        <w:rPr/>
      </w:pPr>
      <w:r>
        <w:rPr/>
      </w:r>
    </w:p>
    <w:p>
      <w:pPr>
        <w:pStyle w:val="Normal"/>
        <w:rPr/>
      </w:pPr>
      <w:r>
        <w:rPr/>
        <w:t>Как и любое другое, информационное общество несовершенно, а ИКТ нейтральны - последствия их применения целиком зависят от ценностных установок и политических решений. Реализация возможностей информационного общества - вопрос адекватной политики и своевременных управленческих решений.</w:t>
      </w:r>
    </w:p>
    <w:p>
      <w:pPr>
        <w:pStyle w:val="Normal"/>
        <w:rPr/>
      </w:pPr>
      <w:r>
        <w:rPr/>
        <w:t>Значимость происходящих сегодня перемен хорошо осознается ведущими странами мира. Они осуществляют стратегические вложения в развитие ИКТ, информационной инфраструктуры, в наращивание информационных ресурсов, в изучение экономических и социальных особенностей информационного общества. Уже более 20 лет "информационное общество" является предметом программных разработок на национальном, международном и региональном уровнях, основная цель которых - обеспечить максимальную пользу от перехода к информационному обществу и парировать риски и негативные последствия. В развитых странах уже приняты документы третьего поколения, подводящие промежуточные итоги и ставящие новые цели. Самое серьезное значение этим проблемам придается в странах "большой семерки", к которой в свое время присоединилась Россия.</w:t>
      </w:r>
    </w:p>
    <w:p>
      <w:pPr>
        <w:pStyle w:val="Normal"/>
        <w:rPr/>
      </w:pPr>
      <w:r>
        <w:rPr/>
        <w:t>Несмотря на большой опыт решения вопросов информатизации, Россия и Москва з адержались в разработке современных программ, учитывающих проблематику информационного общества. В Москве ежегодно принимается план работ по информатизации, программные основы этой деятельности были заложены в Концепции создания и эксплуатации общегородской информационной системы, принятой в 1991 г. Учитывая, однако, то обстоятельство, что основные целевые установки этой Концепции выполнены, а также то, что она была в основном направлена на информатизацию городского управления, возникла настоятельная необходимость в создании нового программного документа, отражающего новые реалии и направленного на более широкий круг вопросов формирования информационного общества. Отвечая на вызовы времени, Московская городская дума (МГД) второго созыва приняла решение объединить ранее разрозненные нап-равления своей деятельности, относящиеся к информационной сфере, в одно комплексное направление: "Информация, информатизация, связь, телекоммуникации и телевидение". Весной 1998г. был сформирован общественный экспертный совет по данному направлению. Одна из главных задач совета - разработка рекомендаций по развитию информационной и телекоммуникационной инфраструктуры Москвы и определение приоритетных направлений движения Москвы к информационному обществу. В 1999г. МГД вышла с инициативой подготовки концепции движения Москвы к информационному обществу, которая была поддержана Правительством Москвы.</w:t>
      </w:r>
    </w:p>
    <w:p>
      <w:pPr>
        <w:pStyle w:val="Normal"/>
        <w:rPr/>
      </w:pPr>
      <w:r>
        <w:rPr/>
        <w:t>Смысл предлагаемого документа - разработать концептуальные основы для создания в городе системы поддержки, регулирования и координации деятельности всех участников процессов информатизации, определить общие и конкретные, по отдельным областям, цели перехода к информационному обществу.</w:t>
      </w:r>
    </w:p>
    <w:p>
      <w:pPr>
        <w:pStyle w:val="Normal"/>
        <w:rPr/>
      </w:pPr>
      <w:r>
        <w:rPr/>
      </w:r>
    </w:p>
    <w:p>
      <w:pPr>
        <w:pStyle w:val="Normal"/>
        <w:rPr/>
      </w:pPr>
      <w:r>
        <w:rPr/>
        <w:t>2.СТРАТЕГИЧЕСКИЕ ЦЕЛИ И ЗАДАЧИ</w:t>
      </w:r>
    </w:p>
    <w:p>
      <w:pPr>
        <w:pStyle w:val="Normal"/>
        <w:rPr/>
      </w:pPr>
      <w:r>
        <w:rPr/>
      </w:r>
    </w:p>
    <w:p>
      <w:pPr>
        <w:pStyle w:val="Normal"/>
        <w:numPr>
          <w:ilvl w:val="0"/>
          <w:numId w:val="2"/>
        </w:numPr>
        <w:tabs>
          <w:tab w:val="clear" w:pos="720"/>
          <w:tab w:val="left" w:pos="0" w:leader="none"/>
        </w:tabs>
        <w:ind w:left="283" w:hanging="283"/>
        <w:rPr/>
      </w:pPr>
      <w:r>
        <w:rPr/>
        <w:t>Видение будущего. Москва как "информационный город".</w:t>
      </w:r>
    </w:p>
    <w:p>
      <w:pPr>
        <w:pStyle w:val="Normal"/>
        <w:rPr/>
      </w:pPr>
      <w:r>
        <w:rPr/>
      </w:r>
    </w:p>
    <w:p>
      <w:pPr>
        <w:pStyle w:val="Normal"/>
        <w:rPr/>
      </w:pPr>
      <w:r>
        <w:rPr/>
        <w:t>Необходимо различать общие характеристики информационного общества как некоторого этапа в развитии человечества, с одной стороны, и положение отдельных государств, регионов или городов в рамках этого общества, с другой. Поэтому, наряду с понятием информационного общества необходимо ввести понятие центра информационной деятельности, которое подчеркивает пространственную неоднородность информационного общества и лидирующее положение государств и городов в производстве информации, информационных технологий и услуг.</w:t>
      </w:r>
    </w:p>
    <w:p>
      <w:pPr>
        <w:pStyle w:val="Normal"/>
        <w:rPr/>
      </w:pPr>
      <w:r>
        <w:rPr/>
        <w:t xml:space="preserve">Ставя проблему вхождения Москвы в информационное общество, авторы концепции движения Москвы в информационное общество исходили их того, что Москва должна войти в него в качестве центра информационной деятельности, как "информационный город". Это означает, что Москва должна стать: </w:t>
      </w:r>
    </w:p>
    <w:p>
      <w:pPr>
        <w:pStyle w:val="Normal"/>
        <w:rPr/>
      </w:pPr>
      <w:r>
        <w:rPr/>
        <w:t>* центром конкурентоспособной информационной индустрии, где производство информации, информационных технологий и услуг станет важнейшей отраслью городской экономики;</w:t>
      </w:r>
    </w:p>
    <w:p>
      <w:pPr>
        <w:pStyle w:val="Normal"/>
        <w:rPr/>
      </w:pPr>
      <w:r>
        <w:rPr/>
        <w:t>* городом, экономический фундамент которого формирует экономика, основанная на знаниях, где экономический рост и создание рабочих мест определяется инновационной активностью, которая подразумевает успешную коммерциализацию результатов исследований и разработок;</w:t>
      </w:r>
    </w:p>
    <w:p>
      <w:pPr>
        <w:pStyle w:val="Normal"/>
        <w:rPr/>
      </w:pPr>
      <w:r>
        <w:rPr/>
        <w:t>* местом базирования управляющих подразделений крупных национальных и международных компаний и организаций, городом, в котором принимаются решения, значение которых выходит за пределы города и страны;</w:t>
      </w:r>
    </w:p>
    <w:p>
      <w:pPr>
        <w:pStyle w:val="Normal"/>
        <w:rPr/>
      </w:pPr>
      <w:r>
        <w:rPr/>
        <w:t xml:space="preserve">* центром познавательного и делового туризма; </w:t>
      </w:r>
    </w:p>
    <w:p>
      <w:pPr>
        <w:pStyle w:val="Normal"/>
        <w:rPr/>
      </w:pPr>
      <w:r>
        <w:rPr/>
        <w:t>* городом с развитой информационно-телекоммуникационной инфраструктурой, отвечающей всем современным требованиям;</w:t>
      </w:r>
    </w:p>
    <w:p>
      <w:pPr>
        <w:pStyle w:val="Normal"/>
        <w:rPr/>
      </w:pPr>
      <w:r>
        <w:rPr/>
        <w:t>* городом, в котором будет иметь место массовое и эффективное использование ИКТ во всех областях экономической, социальной и культурной жизни;</w:t>
      </w:r>
    </w:p>
    <w:p>
      <w:pPr>
        <w:pStyle w:val="Normal"/>
        <w:rPr/>
      </w:pPr>
      <w:r>
        <w:rPr/>
        <w:t>* городом, где доступ к социально-значимой информации и базовым информационно-телекоммуникационным услугам будет обеспечен для всех горожан, независимо от пола, возраста и социально-экономического положения.</w:t>
      </w:r>
    </w:p>
    <w:p>
      <w:pPr>
        <w:pStyle w:val="Normal"/>
        <w:rPr/>
      </w:pPr>
      <w:r>
        <w:rPr/>
      </w:r>
    </w:p>
    <w:p>
      <w:pPr>
        <w:pStyle w:val="Normal"/>
        <w:rPr/>
      </w:pPr>
      <w:r>
        <w:rPr/>
        <w:t>Движение столицы к информационному обществу должно привести к существенному улучшению социально-экономической ситуации в городе, созданию значительно числа новых рабочих мест, повышению эффективности труда, развитию электронной коммерции, улучшению окружающей среды, более полному использованию культурного потенциала города, созданию новых условий развития политического самосознания граждан и максимальной реализации их личностного потенциала.</w:t>
      </w:r>
    </w:p>
    <w:p>
      <w:pPr>
        <w:pStyle w:val="Normal"/>
        <w:rPr/>
      </w:pPr>
      <w:r>
        <w:rPr/>
      </w:r>
    </w:p>
    <w:p>
      <w:pPr>
        <w:pStyle w:val="Normal"/>
        <w:numPr>
          <w:ilvl w:val="0"/>
          <w:numId w:val="3"/>
        </w:numPr>
        <w:tabs>
          <w:tab w:val="clear" w:pos="720"/>
          <w:tab w:val="left" w:pos="0" w:leader="none"/>
        </w:tabs>
        <w:ind w:left="283" w:hanging="283"/>
        <w:rPr/>
      </w:pPr>
      <w:r>
        <w:rPr/>
        <w:t>Цели и задачи перехода Москвы к информационному обществу</w:t>
      </w:r>
    </w:p>
    <w:p>
      <w:pPr>
        <w:pStyle w:val="Normal"/>
        <w:rPr/>
      </w:pPr>
      <w:r>
        <w:rPr/>
      </w:r>
    </w:p>
    <w:p>
      <w:pPr>
        <w:pStyle w:val="Normal"/>
        <w:rPr/>
      </w:pPr>
      <w:r>
        <w:rPr/>
        <w:t xml:space="preserve">Дерево целей движения Москвы к информационному обществу выделяет определенный аспект в целевых установках развития Москвы. Верхний уровень целей движения Москвы к информационному обществу совпадает с общими целями социально-экономического развития города: создание благоприятных условий для предпринимательской деятельности и повышения конкурентоспособности предприятий города, повышение уровня и качества жизни горожан, развитие демократических институтов, повышение эффективности и открытости городского управления, улучшение работы городского хозяйства и экологии города. </w:t>
      </w:r>
    </w:p>
    <w:p>
      <w:pPr>
        <w:pStyle w:val="Normal"/>
        <w:rPr/>
      </w:pPr>
      <w:r>
        <w:rPr/>
        <w:t>Цели второго уровня уточняют и раскрывают цели высшего уровня с точки зрения условий и возможностей информационного общества:</w:t>
      </w:r>
    </w:p>
    <w:p>
      <w:pPr>
        <w:pStyle w:val="Normal"/>
        <w:rPr/>
      </w:pPr>
      <w:r>
        <w:rPr/>
        <w:t>* формирование нормативно-правовой базы информационного общества в г. Москве, регулирующей взаимоотношения создателей, владельцев и пользователей информационных ресурсов и систем, а также всех участников движения к информационному обществу;</w:t>
      </w:r>
    </w:p>
    <w:p>
      <w:pPr>
        <w:pStyle w:val="Normal"/>
        <w:rPr/>
      </w:pPr>
      <w:r>
        <w:rPr/>
        <w:t>* совершенствование городского управления за счет дальнейшего развития его информатизации на единой концептуальной основе (концепция "электронной власти") и согласованной технической политики;</w:t>
      </w:r>
    </w:p>
    <w:p>
      <w:pPr>
        <w:pStyle w:val="Normal"/>
        <w:rPr/>
      </w:pPr>
      <w:r>
        <w:rPr/>
        <w:t>* содействие развитию и обновлению различных отраслей деятельности в г.Москве на базе широкого использования ИКТ (образование, культура, здравоохранение, малый бизнес, общественная жизнь, городское хозяйство, социальная защита);</w:t>
      </w:r>
    </w:p>
    <w:p>
      <w:pPr>
        <w:pStyle w:val="Normal"/>
        <w:rPr/>
      </w:pPr>
      <w:r>
        <w:rPr/>
        <w:t>* создание условий для приоритетного развития и повышения экспортных возможностей информационной индустрии города;</w:t>
      </w:r>
    </w:p>
    <w:p>
      <w:pPr>
        <w:pStyle w:val="Normal"/>
        <w:rPr/>
      </w:pPr>
      <w:r>
        <w:rPr/>
        <w:t>* формирование современной информационно-коммуникационной инфраструктуры города;</w:t>
      </w:r>
    </w:p>
    <w:p>
      <w:pPr>
        <w:pStyle w:val="Normal"/>
        <w:rPr/>
      </w:pPr>
      <w:r>
        <w:rPr/>
        <w:t>* формирование эффективной московской региональной инновационной системы;</w:t>
      </w:r>
    </w:p>
    <w:p>
      <w:pPr>
        <w:pStyle w:val="Normal"/>
        <w:rPr/>
      </w:pPr>
      <w:r>
        <w:rPr/>
        <w:t>* преодоление информационного неравенства.</w:t>
      </w:r>
    </w:p>
    <w:p>
      <w:pPr>
        <w:pStyle w:val="Normal"/>
        <w:rPr/>
      </w:pPr>
      <w:r>
        <w:rPr/>
      </w:r>
    </w:p>
    <w:p>
      <w:pPr>
        <w:pStyle w:val="Normal"/>
        <w:rPr/>
      </w:pPr>
      <w:r>
        <w:rPr/>
        <w:t xml:space="preserve">В ряде случаев в соответствующих разделах Концепции выделены цели третьего уровня, конкретизирующие целевые установки по отдельным отраслям и видам деятельности. К первоочередным задачам, которые предстоит решать городу для достижения вышеуказанных целей относятся: </w:t>
      </w:r>
    </w:p>
    <w:p>
      <w:pPr>
        <w:pStyle w:val="Normal"/>
        <w:rPr/>
      </w:pPr>
      <w:r>
        <w:rPr/>
        <w:t>* разработка и реализация блока согласованных городских программ использования современных информационных и коммуникационных технологий для более эффективной деятельности органов власти и развития общедоступных услуг, ориентированных на потребности граждан;</w:t>
      </w:r>
    </w:p>
    <w:p>
      <w:pPr>
        <w:pStyle w:val="Normal"/>
        <w:rPr/>
      </w:pPr>
      <w:r>
        <w:rPr/>
        <w:t>* разработка и реализация мероприятий для стимулирования и организации использования современных ИКТ в сфере бизнеса, а также в сферах, имеющих особое значение для общества - транспорт, охрана окружающей среды, здравоохранение, наука, образование и культура;</w:t>
      </w:r>
    </w:p>
    <w:p>
      <w:pPr>
        <w:pStyle w:val="Normal"/>
        <w:rPr/>
      </w:pPr>
      <w:r>
        <w:rPr/>
        <w:t>* разработка системы мер, способствующих ускоренному развитию городской информационной индустрии;</w:t>
      </w:r>
    </w:p>
    <w:p>
      <w:pPr>
        <w:pStyle w:val="Normal"/>
        <w:rPr/>
      </w:pPr>
      <w:r>
        <w:rPr/>
        <w:t>* разворачивание системы обучение населения использованию новых видов услуг и возможностей, предоставляемых информационным обществом;</w:t>
      </w:r>
    </w:p>
    <w:p>
      <w:pPr>
        <w:pStyle w:val="Normal"/>
        <w:rPr/>
      </w:pPr>
      <w:r>
        <w:rPr/>
        <w:t>* разработка и проведение демонстрационно-просветительских компаний и мероприятия, обеспечение широкой поддержки идеи информационного общества и активного участия граждан в его формировании;</w:t>
      </w:r>
    </w:p>
    <w:p>
      <w:pPr>
        <w:pStyle w:val="Normal"/>
        <w:rPr/>
      </w:pPr>
      <w:r>
        <w:rPr/>
        <w:t>* обеспечение защиты прав граждан в условиях бурного развития ИКТ;</w:t>
      </w:r>
    </w:p>
    <w:p>
      <w:pPr>
        <w:pStyle w:val="Normal"/>
        <w:rPr/>
      </w:pPr>
      <w:r>
        <w:rPr/>
        <w:t xml:space="preserve">* развитие кооперации на общегородском, национальном и международном уровне с целью формирования информационного общества; </w:t>
      </w:r>
    </w:p>
    <w:p>
      <w:pPr>
        <w:pStyle w:val="Normal"/>
        <w:rPr/>
      </w:pPr>
      <w:r>
        <w:rPr/>
        <w:t>* создание необходимой законодательной и нормативной базы для развития информационного общества.</w:t>
      </w:r>
    </w:p>
    <w:p>
      <w:pPr>
        <w:pStyle w:val="Normal"/>
        <w:rPr/>
      </w:pPr>
      <w:r>
        <w:rPr/>
      </w:r>
    </w:p>
    <w:p>
      <w:pPr>
        <w:pStyle w:val="Normal"/>
        <w:numPr>
          <w:ilvl w:val="0"/>
          <w:numId w:val="4"/>
        </w:numPr>
        <w:tabs>
          <w:tab w:val="clear" w:pos="720"/>
          <w:tab w:val="left" w:pos="0" w:leader="none"/>
        </w:tabs>
        <w:ind w:left="283" w:hanging="283"/>
        <w:rPr/>
      </w:pPr>
      <w:r>
        <w:rPr/>
        <w:t>Цели и задачи концепции движения Москвы к информационному обществу</w:t>
      </w:r>
    </w:p>
    <w:p>
      <w:pPr>
        <w:pStyle w:val="Normal"/>
        <w:rPr/>
      </w:pPr>
      <w:r>
        <w:rPr/>
      </w:r>
    </w:p>
    <w:p>
      <w:pPr>
        <w:pStyle w:val="Normal"/>
        <w:rPr/>
      </w:pPr>
      <w:r>
        <w:rPr/>
        <w:t xml:space="preserve">Цель настоящей Концепции состоит в определении стратегических ориентиров интеграции Москвы в глобальное информационное общество, превращения Москвы в "информационный город". Основными задачами концепции представляются: </w:t>
      </w:r>
    </w:p>
    <w:p>
      <w:pPr>
        <w:pStyle w:val="Normal"/>
        <w:rPr/>
      </w:pPr>
      <w:r>
        <w:rPr/>
        <w:t>* анализ социально-демографических, экономических, культурных, технологических, правовых и иных предпосылок и условий, характеризующих готовность Москвы к осуществлению лидерства в процессе перехода России к информационному обществу;</w:t>
      </w:r>
    </w:p>
    <w:p>
      <w:pPr>
        <w:pStyle w:val="Normal"/>
        <w:rPr/>
      </w:pPr>
      <w:r>
        <w:rPr/>
        <w:t>* рассмотрение факторов и проблем, тормозящих процесс развития информационного общества;</w:t>
      </w:r>
    </w:p>
    <w:p>
      <w:pPr>
        <w:pStyle w:val="Normal"/>
        <w:rPr/>
      </w:pPr>
      <w:r>
        <w:rPr/>
        <w:t>* формулирование принципов и основных положений политики Правительства Москвы и Московской городской Думы, направленной на преодоление факторов торможения и на динамичное развитие информационного общества;</w:t>
      </w:r>
    </w:p>
    <w:p>
      <w:pPr>
        <w:pStyle w:val="Normal"/>
        <w:rPr/>
      </w:pPr>
      <w:r>
        <w:rPr/>
        <w:t xml:space="preserve">* изложение рекомендаций по разработке комплексной программы формирования и развития в Москве современной информационной среды. </w:t>
      </w:r>
    </w:p>
    <w:p>
      <w:pPr>
        <w:pStyle w:val="Normal"/>
        <w:rPr/>
      </w:pPr>
      <w:r>
        <w:rPr/>
      </w:r>
    </w:p>
    <w:p>
      <w:pPr>
        <w:pStyle w:val="Normal"/>
        <w:rPr/>
      </w:pPr>
      <w:r>
        <w:rPr/>
        <w:t>3.ПРЕДПОСЫЛКИ ПЕРЕХОДА РОССИИ И МОСКВЫ К ИНФОРМАЦИОННОМУ ОБЩЕСТВУ</w:t>
      </w:r>
    </w:p>
    <w:p>
      <w:pPr>
        <w:pStyle w:val="Normal"/>
        <w:rPr/>
      </w:pPr>
      <w:r>
        <w:rPr/>
      </w:r>
    </w:p>
    <w:p>
      <w:pPr>
        <w:pStyle w:val="Normal"/>
        <w:numPr>
          <w:ilvl w:val="0"/>
          <w:numId w:val="5"/>
        </w:numPr>
        <w:tabs>
          <w:tab w:val="clear" w:pos="720"/>
          <w:tab w:val="left" w:pos="0" w:leader="none"/>
        </w:tabs>
        <w:ind w:left="283" w:hanging="283"/>
        <w:rPr/>
      </w:pPr>
      <w:r>
        <w:rPr/>
        <w:t xml:space="preserve">Россия на пороге информационного общества </w:t>
      </w:r>
    </w:p>
    <w:p>
      <w:pPr>
        <w:pStyle w:val="Normal"/>
        <w:rPr/>
      </w:pPr>
      <w:r>
        <w:rPr/>
      </w:r>
    </w:p>
    <w:p>
      <w:pPr>
        <w:pStyle w:val="Normal"/>
        <w:rPr/>
      </w:pPr>
      <w:r>
        <w:rPr/>
        <w:t>В России за последние 7-10 лет процессы информатизации, компьютеризации и развития телекоммуникаций позволили создать серьезные предпосылки и условия перехода к информационному обществу, интеграции страны в мировое информационное сообщество. Главные из них следующие.</w:t>
      </w:r>
    </w:p>
    <w:p>
      <w:pPr>
        <w:pStyle w:val="Normal"/>
        <w:rPr/>
      </w:pPr>
      <w:r>
        <w:rPr/>
        <w:t>Информация становится важным ресурсом социально-экономического, технологического и культурного развития, масштабы ее использования стали сопоставимыми с масштабами использования традиционных ресурсов (энергия, сырье и т.п.). Величина суммарных затрат на информацию уже имеет макроэкономическую значимость. Объем продаж средств вычислительной техники и информатики вместе с программным обеспечением превышает 5 млрд. долл. в год, что составляет примерно 6% ВВП России в 1997г. В стране насчитывается более 400 тысяч оригинальных, постоянно обновляемых баз данных. Быстро растет количество российских сайтов в Интернете. Число домашних компьютеров оценивается примерно в 400 тысяч, что охватывает 3-4% российских семей. Растет парк ЭВМ, ускоренными темпами идет развитие систем и средств телекоммуникации, растет число корпоративных информационных сетей. Количество российских пользователей Интернета превышает 2 миллиона. В среднем за неделю в Интернет обращаются 430 тысяч человек, что составляет 6,2% взрослого (старше 16 лет) населения страны. Интенсивно расширяется национальная сеть связи, использующая спутниковые каналы, успешно осуществляется телефонизация страны, стремительно растет рынок средств мобильной связи. Отставание России от развитых стран в области телекоммуникаций и компьютерных сетей быстро сокращается: сегодня число телефонных линий, приходящихся на одного жителя страны, всего лишь вдвое меньше, чем на Западе.</w:t>
      </w:r>
    </w:p>
    <w:p>
      <w:pPr>
        <w:pStyle w:val="Normal"/>
        <w:rPr/>
      </w:pPr>
      <w:r>
        <w:rPr/>
        <w:t>В значительной степени информатизированы многие отрасли хозяйства, системы национальной и общественной безопасности, банковская сфера и сфера государственного управления и правопорядка. В государственных органах на федеральном уровне, а также в некоторых регионах достигнута относительно высокая насыщенность информационными системами и телекоммуникационными сетями.</w:t>
      </w:r>
    </w:p>
    <w:p>
      <w:pPr>
        <w:pStyle w:val="Normal"/>
        <w:rPr/>
      </w:pPr>
      <w:r>
        <w:rPr/>
        <w:t>Россия обладает бесценными культурными и информационными сокровищами - в стране более 1 млн. уникальных архивных фондов и 130 тысяч библиотек, около 1 млн. баз данных общим объемом более 170 терабайт. В целом по объему информационных ресурсов наша страна уверенно занимает одно из ведущих мест в мире. Быстрыми темпами развивается индустрия мультимедиа: если в 1993г. был выпущен всего один отечественный CD-ROM, то в 1994 году - уже 25, в 1995г. - более 100, сегодня - около 1000.</w:t>
      </w:r>
    </w:p>
    <w:p>
      <w:pPr>
        <w:pStyle w:val="Normal"/>
        <w:rPr/>
      </w:pPr>
      <w:r>
        <w:rPr/>
        <w:t xml:space="preserve">В настоящее время одним из наиболее динамичных секторов российского рынка стал рынок информации, информационных технологий, средств, продуктов и услуг. Сегодня все программно-техническое обеспечение процессов информатизации и развития телекоммуникаций обеспечивается отечественным информационным рынком, на котором все новейшие средства и технологии появляются практически одновременно с их появлением на зарубежных рынках. </w:t>
      </w:r>
    </w:p>
    <w:p>
      <w:pPr>
        <w:pStyle w:val="Normal"/>
        <w:rPr/>
      </w:pPr>
      <w:r>
        <w:rPr/>
        <w:t>Сделаны первые шаги в разработке основных положений законодательства в сфере информации, информатизации и защиты информации, которые должны обеспечить правовую поддержку развития информационной сферы и перехода к информационному обществу. Сейчас в Российской Федерации действует более 40 федеральных законов в области информации, более 80 актов Президента РФ, около 200 актов Правительства РФ. При этом, однако, можно сказать, что правовая основа развития информационного общества только начинает создаваться и может быть качественно сформирована только при условии системного ее завершения и развития на региональном уровне. В 1998 г. в нашей стране была разработана и одобрена на высоком государственном уровне Концепция государственной информационной политики, а в 1999 г. - Концепция перехода России к информационному обществу. Возможно, наш старт можно посчитать несколько запоздалым, однако иногда он дает определенные преимущества - те, кто начал позже, могут уберечь себя от ошибок, допущенных первопроходцами.</w:t>
      </w:r>
    </w:p>
    <w:p>
      <w:pPr>
        <w:pStyle w:val="Normal"/>
        <w:rPr/>
      </w:pPr>
      <w:r>
        <w:rPr/>
        <w:t xml:space="preserve">Использование материальных и духовных благ информационной цивилизации может обеспечить населению России достойную жизнь, экономическое процветание и необходимые условия для свободного развития личности. Россия должна войти в семью технологически и экономически развитых стран на правах полноценного участника мирового цивилизационного развития с сохранением политической независимости, национальной самобытности и культурных традиций, с развитым гражданским обществом и правовым государством. Можно ожидать, что основные черты и признаки информационного общества будут сформированы в России при стабильных социально-политических условиях и глубоких экономических преобразованиях в первой четверти ХХI столетия. </w:t>
      </w:r>
    </w:p>
    <w:p>
      <w:pPr>
        <w:pStyle w:val="Normal"/>
        <w:rPr/>
      </w:pPr>
      <w:r>
        <w:rPr/>
      </w:r>
    </w:p>
    <w:p>
      <w:pPr>
        <w:pStyle w:val="Normal"/>
        <w:rPr/>
      </w:pPr>
      <w:r>
        <w:rPr/>
        <w:t>3.2. Москва в процессе движения к информационному обществу</w:t>
      </w:r>
    </w:p>
    <w:p>
      <w:pPr>
        <w:pStyle w:val="Normal"/>
        <w:rPr/>
      </w:pPr>
      <w:r>
        <w:rPr/>
      </w:r>
    </w:p>
    <w:p>
      <w:pPr>
        <w:pStyle w:val="Normal"/>
        <w:rPr/>
      </w:pPr>
      <w:r>
        <w:rPr/>
        <w:t>В Москве сложились относительно хорошие социально-экономические предпосылки движения к информационному обществу, Москва дальше, чем другие регионы России, продвинулась по этому пути. Москва имеет наилучшие в России экономические условия для развития информатизации и движения к информационному обществу. С точки зрения инвестиционного потенциала Москва, по оценкам, приведенным журналом "Эксперт", относится к регионам с максимальным потенциалом и минимальным риском, ее доля в общероссийском потенциале в 1999 г. составила 14,8%.</w:t>
      </w:r>
    </w:p>
    <w:p>
      <w:pPr>
        <w:pStyle w:val="Normal"/>
        <w:rPr/>
      </w:pPr>
      <w:r>
        <w:rPr/>
        <w:t>Москва возглавляет список первых регионов страны по бюджетным доходам (120,11 млрд.руб. в 1998г.), по числу действующих совместных и иностранных предприятий (56,4% общего количества в России), по объему прямых иностранных инвестиций (доля в России в 1998 г. - 23,9%), по объему капитальных вложений (доля в России в 1998 г. - 16,7%) и по их динамике (96,7% в 1998г. относительно 1991 г. в сопоставимых ценах). Высокие доходы позволяют вкладывать серьезные бюджетные ресурсы в развитие информатизации (более 70 млн. руб. ежегодно и в несколько раз больше из внебюджетных фондов). В Москве средний уровень жизни в несколько раз выше общероссийского, что создает предпосылки для привлечения средств населения в развитие информатизации, для широкого использования ИКТ жителями города.</w:t>
      </w:r>
    </w:p>
    <w:p>
      <w:pPr>
        <w:pStyle w:val="Normal"/>
        <w:rPr/>
      </w:pPr>
      <w:r>
        <w:rPr/>
        <w:t>В Москве сформировались развитые рынки ИКТ, на которых представлен практически весь спектр современного информационного оборудования и ПО. В Москве сложились благоприятные социально-демографические условия для развития информационного общества. Служащие как люди, работающие с информацией и учащаяся молодежь являются резервом и двигателем интеграции в информационное общество. В Москве служащие составляют 29,4% от общей численности занятых в экономике. Общее число студентов вузов, учащихся средних специальных учреждений и общеобразовательных школ составляет 20,25% от общего населения города. Таким образом, более 50% населения столицы потенциально предрасположены к использованию ИКТ. Население Москвы традиционно отличается высоким уровнем образования: более 50% населения имеют высшее, неполное высшее и среднее специальное образование. Москва - регион с наибольшей в России долей лиц с высшим и средним специальным образованием в общей численности занятого населения (75%).</w:t>
      </w:r>
    </w:p>
    <w:p>
      <w:pPr>
        <w:pStyle w:val="Normal"/>
        <w:rPr/>
      </w:pPr>
      <w:r>
        <w:rPr/>
        <w:t>Москва имеет развитую телекоммуникационную инфраструктуру. В Москве создана разветвленная волоконно-оптическая кабельная сеть, не уступающая по своим параметрам сетям многих крупных городов развитых стран. Целый ряд телекоммуникационных операторов столицы имеют сеть протяженностью более 1000 километров: КОМКОР (протяженность сети свыше 5000 км), МТУ-Информ (более 1500 км); Макомнет (1500 км); Комстар (около 1000 км) и ряд других. В 2000 г. к каждому восьмому дому Москвы уже был подведен волоконно-оптический кабель.</w:t>
      </w:r>
    </w:p>
    <w:p>
      <w:pPr>
        <w:pStyle w:val="Normal"/>
        <w:rPr/>
      </w:pPr>
      <w:r>
        <w:rPr/>
        <w:t>Плотность телефонизации в Москве существенно выше, чем в России. На 100 семей приходится 105 телефонов, а на 100 жителей - около 50, что близко к показателям развитых стран. Москва следует в русле общемировых тенденций развития сотовой телефонной связи. В столице представлены практически все основные стандарты, существующие в мире: GSM-900/1800 (МТС и Вымпелком), AMPS/DAMPS (Вымпелком), NMT-450 (МСС), CDMA (Персональные коммуникации). Клиентская база компании Мобильные Телесистемы составляет свыше 1 млн. человек, Вымпелкома - 700 тыс., Московская сотовая связь насчитывает около 99 тыс. абонентов.</w:t>
      </w:r>
    </w:p>
    <w:p>
      <w:pPr>
        <w:pStyle w:val="Normal"/>
        <w:rPr/>
      </w:pPr>
      <w:r>
        <w:rPr/>
        <w:t>В Москве действуют около 120 компаний-провайдеров Интернет. Только крупнейшие московские провайдеры (МТУ-Информ, Демос, Голлден Телеком, Глобал Один, Деловая сеть) занимают 54 % российского рынка. Количество телефонных номеров в Москве, с которых осуществляется выход в Интернет, составляет по различным оценкам от 200 до 300 тыс.</w:t>
      </w:r>
    </w:p>
    <w:p>
      <w:pPr>
        <w:pStyle w:val="Normal"/>
        <w:rPr/>
      </w:pPr>
      <w:r>
        <w:rPr/>
        <w:t xml:space="preserve">В Москве действуют операторы всех видов современной связи. По состоянию на конец 2000 года из общего количества более 9600 лицензий, выданных Министерством РФ по связи и информатизации на оказание различного вида услуг связи, свыше 1500 распространяло свое действие на территорию Москвы. Из общего количества альтернативных операторов связи 60% сосредоточено на территории Москвы и Московской области. </w:t>
      </w:r>
    </w:p>
    <w:p>
      <w:pPr>
        <w:pStyle w:val="Normal"/>
        <w:rPr/>
      </w:pPr>
      <w:r>
        <w:rPr/>
        <w:t>В Москве сосредоточены основные национальные информационные ресурсы. Москва традиционно является крупнейшим библиотечным и информационным центром страны. В ней сосредоточены основные библиотеки, имеющие общероссийское и мировое значение, а также федеральные центры научно-технической информации. Именно в Москве все последние десятилетия оседала и обрабатывалась основная часть поступающей в страну зарубежной литературы, накапливались непубликуемые источники научно-технической информации, в силу чего полноценная научная работа в целом ряде областей возможна была только в Москве или предполагала постоянные поездки в столицу. В последние годы идет активное внедрение новых информационных технологий (электронные каталоги с доступом через Интернет, электронное копирование документов и т.п.) в деятельность крупнейших библиотек Москвы.</w:t>
      </w:r>
    </w:p>
    <w:p>
      <w:pPr>
        <w:pStyle w:val="Normal"/>
        <w:rPr/>
      </w:pPr>
      <w:r>
        <w:rPr/>
        <w:t>В Москве есть предпосылки для развития экономики информационного общества. Во времена СССР Москва была центром национальной инновационной системы. В Москве размещались не только все союзные министерства и ведомства, но и их центральные проектные и научно-исследовательские организации, базовые и экспериментальные производства, которые составляли основу инновационной системы отрасли. На московских предприятиях осваивались новые производства с последующим их тиражированием в других регионах. Вопрос в том, чтобы не просто сохранить этот инновационный потенциал, но реконструировать его таким образом, чтобы Москва стала центром инноваций и в рамках формирующейся на рыночных основаниях российской инновационной системы.</w:t>
      </w:r>
    </w:p>
    <w:p>
      <w:pPr>
        <w:pStyle w:val="Normal"/>
        <w:rPr/>
      </w:pPr>
      <w:r>
        <w:rPr/>
        <w:t>Москва последние десятилетия являлась одним из крупнейших мировых научных центров. В Москве сосредоточены ведущие научные учреждения и вузы страны, здесь работают 37% российских исследователей и 50% докторов наук.</w:t>
      </w:r>
    </w:p>
    <w:p>
      <w:pPr>
        <w:pStyle w:val="Normal"/>
        <w:rPr/>
      </w:pPr>
      <w:r>
        <w:rPr/>
        <w:t>Москва представляет собой главный узел национальных и международных телекоммуникационных сетей, центр формирования и распространения массовой информации, место базирования крупнейших российских операторов связи.</w:t>
      </w:r>
    </w:p>
    <w:p>
      <w:pPr>
        <w:pStyle w:val="Normal"/>
        <w:rPr/>
      </w:pPr>
      <w:r>
        <w:rPr/>
        <w:t>В Москве действуют большинство российских фирм по производству ПО (около 800). В Зеленограде создана "особая экономическая зона" для электронной промышленности, имеющая большой потенциал для производства современного информационного оборудования. Москва является центром принятия принципиальных решений, определяющих ситуацию не только в стране, но и на региональном и глобальном уровнях. С этим связано и особое положение Москвы в информационном пространстве страны, т.к. именно здесь сосредоточены информационные ресурсы, специалисты и организации, обеспечивающие информационно-аналитический базис государственного управления. Все это, несомненно, уже делает Москву одним из региональных и мировых центров информационной деятельности.</w:t>
      </w:r>
    </w:p>
    <w:p>
      <w:pPr>
        <w:pStyle w:val="Normal"/>
        <w:rPr/>
      </w:pPr>
      <w:r>
        <w:rPr/>
        <w:t xml:space="preserve">Выступая в качестве центра административной и экономической деятельности, Москва привлекает огромное количество гостей, что делает ее, в свою очередь, центром делового туризма и создает возможности для дополнительных доходов в сфере обслуживания. Важно подчеркнуть, что все перечисленное - это следствие выполнения Москвой функций административного центра страны, которые в основе своей являются информационными. </w:t>
      </w:r>
    </w:p>
    <w:p>
      <w:pPr>
        <w:pStyle w:val="Normal"/>
        <w:rPr/>
      </w:pPr>
      <w:r>
        <w:rPr/>
      </w:r>
    </w:p>
    <w:p>
      <w:pPr>
        <w:pStyle w:val="Normal"/>
        <w:rPr/>
      </w:pPr>
      <w:r>
        <w:rPr/>
        <w:t>4.ПРИНЦИПЫ И ПРИОРИТЕТЫ ГОРОДСКОЙ ПОЛИТИКИ ПО ОБЕСПЕЧЕНИЮ ДВИЖЕНИЯ МОСКВЫ В ИНФОРМАЦИОННОЕ ОБЩЕСТВО</w:t>
      </w:r>
    </w:p>
    <w:p>
      <w:pPr>
        <w:pStyle w:val="Normal"/>
        <w:rPr/>
      </w:pPr>
      <w:r>
        <w:rPr/>
      </w:r>
    </w:p>
    <w:p>
      <w:pPr>
        <w:pStyle w:val="Normal"/>
        <w:rPr/>
      </w:pPr>
      <w:r>
        <w:rPr/>
        <w:t>4.1. Принципы и основные положения городской политики Процесс движения города в информационное общество должен регулироваться следующими принципами: * социальное партнерство руководства города, экспертов, представителей бизнеса и жителей в деле формирования информационного общества;</w:t>
      </w:r>
    </w:p>
    <w:p>
      <w:pPr>
        <w:pStyle w:val="Normal"/>
        <w:rPr/>
      </w:pPr>
      <w:r>
        <w:rPr/>
      </w:r>
    </w:p>
    <w:p>
      <w:pPr>
        <w:pStyle w:val="Normal"/>
        <w:rPr/>
      </w:pPr>
      <w:r>
        <w:rPr/>
        <w:t>* выраженная социальная и гуманитарная направленность стратегических целей и основных задач движения Москвы к информационному обществу;</w:t>
      </w:r>
    </w:p>
    <w:p>
      <w:pPr>
        <w:pStyle w:val="Normal"/>
        <w:rPr/>
      </w:pPr>
      <w:r>
        <w:rPr/>
        <w:t>* открытость политики по обеспечению движения к информационному обществу, регулярный обмен информацией между всеми субъектами информационного общества;</w:t>
      </w:r>
    </w:p>
    <w:p>
      <w:pPr>
        <w:pStyle w:val="Normal"/>
        <w:rPr/>
      </w:pPr>
      <w:r>
        <w:rPr/>
        <w:t>* научная обоснованность разрабатываемых мероприятий и принимаемых решений, основанная на регулярном анализе основных индикаторов развития информационного общества и результатах мониторинга связанных с этим развитием социально-экономических процессов;</w:t>
      </w:r>
    </w:p>
    <w:p>
      <w:pPr>
        <w:pStyle w:val="Normal"/>
        <w:rPr/>
      </w:pPr>
      <w:r>
        <w:rPr/>
        <w:t>* учет интересов общества в целом, а не интересов отдельных лиц, властных структур, организаций или секторов экономики;</w:t>
      </w:r>
    </w:p>
    <w:p>
      <w:pPr>
        <w:pStyle w:val="Normal"/>
        <w:rPr/>
      </w:pPr>
      <w:r>
        <w:rPr/>
        <w:t>* последовательность, поэтапность и согласованность осуществления всех мероприятий, направленных на развитие информационного общества.</w:t>
      </w:r>
    </w:p>
    <w:p>
      <w:pPr>
        <w:pStyle w:val="Normal"/>
        <w:rPr/>
      </w:pPr>
      <w:r>
        <w:rPr/>
      </w:r>
    </w:p>
    <w:p>
      <w:pPr>
        <w:pStyle w:val="Normal"/>
        <w:rPr/>
      </w:pPr>
      <w:r>
        <w:rPr/>
        <w:t xml:space="preserve">Городская политика в процессе формирования информационного общества должна основываться на следующих основных положениях: </w:t>
      </w:r>
    </w:p>
    <w:p>
      <w:pPr>
        <w:pStyle w:val="Normal"/>
        <w:rPr/>
      </w:pPr>
      <w:r>
        <w:rPr/>
      </w:r>
    </w:p>
    <w:p>
      <w:pPr>
        <w:pStyle w:val="Normal"/>
        <w:rPr/>
      </w:pPr>
      <w:r>
        <w:rPr/>
        <w:t>* привлечение к обсуждению ключевых вопросов развития информационного общества всех заинтересованных сторон из государственного и коммерческого сектора экономики, общественных организаций, ученых и специалистов;</w:t>
      </w:r>
    </w:p>
    <w:p>
      <w:pPr>
        <w:pStyle w:val="Normal"/>
        <w:rPr/>
      </w:pPr>
      <w:r>
        <w:rPr/>
        <w:t>* контроль со стороны Правительства Москвы и Московской городской Думы за протеканием процесса формирования информационного общества;</w:t>
      </w:r>
    </w:p>
    <w:p>
      <w:pPr>
        <w:pStyle w:val="Normal"/>
        <w:rPr/>
      </w:pPr>
      <w:r>
        <w:rPr/>
        <w:t>* слежение за процессом информатизации города с помощью организации статистического наблюдения за основными индикаторами движения к информационному обществу;</w:t>
      </w:r>
    </w:p>
    <w:p>
      <w:pPr>
        <w:pStyle w:val="Normal"/>
        <w:rPr/>
      </w:pPr>
      <w:r>
        <w:rPr/>
        <w:t>* установление и корректировка по мере необходимости соотношения между государственной и рыночной составляющими городской информационной индустрии (научное обоснование необходимости усиления государственного регулирования или, наоборот, усиления либерализации в зависимости от сферы информатизации и этапа ее развития);</w:t>
      </w:r>
    </w:p>
    <w:p>
      <w:pPr>
        <w:pStyle w:val="Normal"/>
        <w:rPr/>
      </w:pPr>
      <w:r>
        <w:rPr/>
        <w:t>* создание благоприятных условий для развития направлений информатизации, признанных администрацией города приоритетными;</w:t>
      </w:r>
    </w:p>
    <w:p>
      <w:pPr>
        <w:pStyle w:val="Normal"/>
        <w:rPr/>
      </w:pPr>
      <w:r>
        <w:rPr/>
        <w:t>* препятствование проникновению в город устаревшей техники и технологий;</w:t>
      </w:r>
    </w:p>
    <w:p>
      <w:pPr>
        <w:pStyle w:val="Normal"/>
        <w:rPr/>
      </w:pPr>
      <w:r>
        <w:rPr/>
        <w:t>* обеспечение доступа широким слоям населения города к ИКТ с помощью организации общественных центров доступа к современным технологиям, в первую очередь для социально незащищенных групп населения;</w:t>
      </w:r>
    </w:p>
    <w:p>
      <w:pPr>
        <w:pStyle w:val="Normal"/>
        <w:rPr/>
      </w:pPr>
      <w:r>
        <w:rPr/>
        <w:t>* анализ и учет отечественного и зарубежного опыта, международных норм и тенденций.</w:t>
      </w:r>
    </w:p>
    <w:p>
      <w:pPr>
        <w:pStyle w:val="Normal"/>
        <w:rPr/>
      </w:pPr>
      <w:r>
        <w:rPr/>
      </w:r>
    </w:p>
    <w:p>
      <w:pPr>
        <w:pStyle w:val="Normal"/>
        <w:numPr>
          <w:ilvl w:val="0"/>
          <w:numId w:val="6"/>
        </w:numPr>
        <w:tabs>
          <w:tab w:val="clear" w:pos="720"/>
          <w:tab w:val="left" w:pos="0" w:leader="none"/>
        </w:tabs>
        <w:ind w:left="283" w:hanging="283"/>
        <w:rPr/>
      </w:pPr>
      <w:r>
        <w:rPr/>
        <w:t>Создание условий для устойчивого развития экономики города в информационном обществе</w:t>
      </w:r>
    </w:p>
    <w:p>
      <w:pPr>
        <w:pStyle w:val="Normal"/>
        <w:rPr/>
      </w:pPr>
      <w:r>
        <w:rPr/>
      </w:r>
    </w:p>
    <w:p>
      <w:pPr>
        <w:pStyle w:val="Normal"/>
        <w:rPr/>
      </w:pPr>
      <w:r>
        <w:rPr/>
        <w:t xml:space="preserve">Есть несколько направлений экономической политики, которые могут обеспечить устойчивое развитие города в условиях развития глобального информационного общества: </w:t>
      </w:r>
    </w:p>
    <w:p>
      <w:pPr>
        <w:pStyle w:val="Normal"/>
        <w:rPr/>
      </w:pPr>
      <w:r>
        <w:rPr/>
      </w:r>
    </w:p>
    <w:p>
      <w:pPr>
        <w:pStyle w:val="Normal"/>
        <w:rPr/>
      </w:pPr>
      <w:r>
        <w:rPr/>
        <w:t>* выдвижение на первый план бизнеса, основанного на возобнов ляемых ресурсах (информации и знании);</w:t>
      </w:r>
    </w:p>
    <w:p>
      <w:pPr>
        <w:pStyle w:val="Normal"/>
        <w:rPr/>
      </w:pPr>
      <w:r>
        <w:rPr/>
        <w:t>* создание эффективной региональной инновационной системы;</w:t>
      </w:r>
    </w:p>
    <w:p>
      <w:pPr>
        <w:pStyle w:val="Normal"/>
        <w:rPr/>
      </w:pPr>
      <w:r>
        <w:rPr/>
        <w:t>* стимулирование информационной индустрии (производство информационных технологий, контент-индустрия и телекоммуникации) как наиболее рентабельной и быстрорастущей в мире сферы экономики, создающей к тому же предпосылки повышения конкурентоспособности во всех других отраслях.</w:t>
      </w:r>
    </w:p>
    <w:p>
      <w:pPr>
        <w:pStyle w:val="Normal"/>
        <w:rPr/>
      </w:pPr>
      <w:r>
        <w:rPr/>
        <w:t>* адекватное позицирование Москвы в рамках экономики глобального информационного общества с точки зрения ее роли в мировой сети городов и поддержки специфических для Москвы и конкурентноспособных на мировых рынках направлений экономической деятельности.</w:t>
      </w:r>
    </w:p>
    <w:p>
      <w:pPr>
        <w:pStyle w:val="Normal"/>
        <w:rPr/>
      </w:pPr>
      <w:r>
        <w:rPr/>
      </w:r>
    </w:p>
    <w:p>
      <w:pPr>
        <w:pStyle w:val="Normal"/>
        <w:rPr/>
      </w:pPr>
      <w:r>
        <w:rPr/>
        <w:t>Следует также иметь в виду, что в информационном обществе возрастает экономическое значение информационной деятельности, к которой можно отнести также научную, культурную, управленческую, туристскую и другие виды деятельности. Экономический эффект информационной деятельности может иметь как прямой, непосредственный, так и опосредованный характер. В первом случае речь идет о продаже информационных товаров и услуг - неовеществленных технологий, программ, баз данных, телекоммуникационных услуг и т.п. Во втором, - речь идет о повышении дохода либо за счет использования информации и внедрения ИКТ в деятельность коммерческих предприятий непосредственно не торгующих информационными продуктами, либо за счет того, что наличие информационных ресурсов создает условия для развития других сфер доходной деятельности. Примером последнего может служить деловой и познавательный туризм, когда наличие в городе государственных и научных учреждений, библиотек, музеев, архивов и т.д., не приносящих прямого дохода, привлекает значительное число приезжих, способствующих развитию сферы услуг, розничной торговли, транспорта и т.д. Помимо сказанного нельзя не учитывать тот факт, что информационная деятельность в сфере фундаментальной науки и культуры, непосредственно не связанных с экономической выгодой, формирует имидж города, что косвенно не может не сказываться и на его экономическом положении.</w:t>
      </w:r>
    </w:p>
    <w:p>
      <w:pPr>
        <w:pStyle w:val="Normal"/>
        <w:rPr/>
      </w:pPr>
      <w:r>
        <w:rPr/>
      </w:r>
    </w:p>
    <w:p>
      <w:pPr>
        <w:pStyle w:val="Normal"/>
        <w:rPr/>
      </w:pPr>
      <w:r>
        <w:rPr/>
        <w:t>4.2.1. Стимулирование производства и содействие в продвижении на мировой рынок программного обеспечения московских производителей</w:t>
      </w:r>
    </w:p>
    <w:p>
      <w:pPr>
        <w:pStyle w:val="Normal"/>
        <w:rPr/>
      </w:pPr>
      <w:r>
        <w:rPr/>
      </w:r>
    </w:p>
    <w:p>
      <w:pPr>
        <w:pStyle w:val="Normal"/>
        <w:rPr/>
      </w:pPr>
      <w:r>
        <w:rPr/>
        <w:t>Россия является одной из редких стран, где представлены практически все основные направления современного программирования. Здесь в настоящее время действует около 1,5 тысяч программистских фирм, большая часть которых ориентирована на внутренний рынок и занята производством программного обеспечения в области финансов, бухгалтерского учета и других направлений делового программного обеспечения (ПО). Большинство фирм (около 800), а также наиболее крупные из них, расположены в Москве.</w:t>
      </w:r>
    </w:p>
    <w:p>
      <w:pPr>
        <w:pStyle w:val="Normal"/>
        <w:rPr/>
      </w:pPr>
      <w:r>
        <w:rPr/>
        <w:t>Ключевой проблемой является выход российского программного обеспечения на мировые рынки. По оценкам Центра интеллектуальных систем "Метод", присутствие российского ПО на мировом рынке составляет всего 150 млн. долларов, что не соответствует потенциалу российских компаний и программистов, которые всегда имели заслуженно высокую репутацию.</w:t>
      </w:r>
    </w:p>
    <w:p>
      <w:pPr>
        <w:pStyle w:val="Normal"/>
        <w:rPr/>
      </w:pPr>
      <w:r>
        <w:rPr/>
        <w:t>Есть два приемлемых варианта выхода российских программистов на мировой рынок:</w:t>
      </w:r>
    </w:p>
    <w:p>
      <w:pPr>
        <w:pStyle w:val="Normal"/>
        <w:rPr/>
      </w:pPr>
      <w:r>
        <w:rPr/>
        <w:t>1. "Офшорное программирование", когда отдельные программисты или компании остаются в России, но работают по заказам зарубежных компаний, зачастую взаимодействуя с нанимателями через Интернет.</w:t>
      </w:r>
    </w:p>
    <w:p>
      <w:pPr>
        <w:pStyle w:val="Normal"/>
        <w:rPr/>
      </w:pPr>
      <w:r>
        <w:rPr/>
        <w:t>Основную прибыль в этом случае получают зарубежные фирмы, оставаясь собственниками разработанных продуктов, однако такой экспорт выгоден и для страны, т.к. доходы частично остаются в ее пределах. В России, по оценкам специалистов, подобной деятельностью занято уже около 1000 коллективов. Лидерами "офшорного программирования в мире являются Индия и Ирландия, которые получают миллиардные дохо-</w:t>
      </w:r>
    </w:p>
    <w:p>
      <w:pPr>
        <w:pStyle w:val="Normal"/>
        <w:rPr/>
      </w:pPr>
      <w:r>
        <w:rPr/>
        <w:t xml:space="preserve">ды от этой деятельности. </w:t>
      </w:r>
    </w:p>
    <w:p>
      <w:pPr>
        <w:pStyle w:val="Normal"/>
        <w:rPr/>
      </w:pPr>
      <w:r>
        <w:rPr/>
        <w:t xml:space="preserve">2. Выход на мировой рынок с готовой "коробочной" продукцией отечественных фирм. К настоящему времени это удалось примерно 10 фирмам с пока небольшим объемом продаж. Это самая экономически выгодная для страны и города форма экспорта интеллектуальных продуктов, которая должна получить всемерную поддержку властей. Препятствием для успешного выхода на мировой рынок с готовым продуктом являются, обычно, отсутствие хорошего интерфейса, тестирования, соответствующего оформления, маркетинговых исследований, рекламы и послепродажной поддержки пользователей, т.е. всех тех "мелочей", которые делают ПО конкурентоспособным товаром. Рациональной стратегией для Москвы, учитывая необходимость относительно небольших капиталовложений, наличие в Москве большого количества высококлассных специалистов и разработок, а также весьма возможную быструю отдачу, представляется превращение производства ПО в качестве одного из приоритетных направлений экономической и инвестиционной политики московского правительства. В этой связи предлагается разработать и реализовать следующие мероприятия: </w:t>
      </w:r>
    </w:p>
    <w:p>
      <w:pPr>
        <w:pStyle w:val="Normal"/>
        <w:rPr/>
      </w:pPr>
      <w:r>
        <w:rPr/>
      </w:r>
    </w:p>
    <w:p>
      <w:pPr>
        <w:pStyle w:val="Normal"/>
        <w:rPr/>
      </w:pPr>
      <w:r>
        <w:rPr/>
        <w:t>* Создание благоприятных условий для развития индустрии программного обеспечения в г.Москве и формирования венчурного капитала для инновационного инвестирования в производство ПО.</w:t>
      </w:r>
    </w:p>
    <w:p>
      <w:pPr>
        <w:pStyle w:val="Normal"/>
        <w:rPr/>
      </w:pPr>
      <w:r>
        <w:rPr/>
        <w:t>* Содействие созданию компаний для поиска и размещения среди московских фирм и программистов заказов зарубежных фирм на разработку ПО (развитие "офшорного программирования").</w:t>
      </w:r>
    </w:p>
    <w:p>
      <w:pPr>
        <w:pStyle w:val="Normal"/>
        <w:rPr/>
      </w:pPr>
      <w:r>
        <w:rPr/>
        <w:t>* Создание инвестиционной компании с городским участием для доработки и продвижения на мировой рынок готовой "коробочной" продукции московских производителей ПО.</w:t>
      </w:r>
    </w:p>
    <w:p>
      <w:pPr>
        <w:pStyle w:val="Normal"/>
        <w:rPr/>
      </w:pPr>
      <w:r>
        <w:rPr/>
        <w:t>* Проведение мероприятий по борьбе с пиратством и защите авторских прав разработчиков ПО.</w:t>
      </w:r>
    </w:p>
    <w:p>
      <w:pPr>
        <w:pStyle w:val="Normal"/>
        <w:rPr/>
      </w:pPr>
      <w:r>
        <w:rPr/>
        <w:t>* Перевод всех информационных систем в аппарате управления и учреждениях г. Москвы на лицензионное ПО.</w:t>
      </w:r>
    </w:p>
    <w:p>
      <w:pPr>
        <w:pStyle w:val="Normal"/>
        <w:rPr/>
      </w:pPr>
      <w:r>
        <w:rPr/>
        <w:t>* Создание системы информационной и юридической поддержи малых предприятий в сфере производства программного обеспечения.</w:t>
      </w:r>
    </w:p>
    <w:p>
      <w:pPr>
        <w:pStyle w:val="Normal"/>
        <w:rPr/>
      </w:pPr>
      <w:r>
        <w:rPr/>
      </w:r>
    </w:p>
    <w:p>
      <w:pPr>
        <w:pStyle w:val="Normal"/>
        <w:rPr/>
      </w:pPr>
      <w:r>
        <w:rPr/>
        <w:t>4.2.2. Поддержка производства средств информатизации в г.Москве</w:t>
      </w:r>
    </w:p>
    <w:p>
      <w:pPr>
        <w:pStyle w:val="Normal"/>
        <w:rPr/>
      </w:pPr>
      <w:r>
        <w:rPr/>
      </w:r>
    </w:p>
    <w:p>
      <w:pPr>
        <w:pStyle w:val="Normal"/>
        <w:rPr/>
      </w:pPr>
      <w:r>
        <w:rPr/>
        <w:t>Производство средств информатизации (компьютеры и периферия, телекоммуникационное оборудование, средства связи и т.д.) обеспечивает техническую базу развития информационного общества и является самой динамично развивающейся в мире отраслью наукоемкого производства, причем как с точки зрения быстроты нововведений, так и с точки зрения роста объемов продаж.</w:t>
      </w:r>
    </w:p>
    <w:p>
      <w:pPr>
        <w:pStyle w:val="Normal"/>
        <w:rPr/>
      </w:pPr>
      <w:r>
        <w:rPr/>
        <w:t xml:space="preserve">В разделении огромного мирового рынка средств информатизации отечественные производители практически не участвуют. Это относит-ся как к производителям готовой продукции, так и производству ком-плектующих и элементной базы. После начала реформ и либерализации внешней торговли российская промышленность в большинстве своем оказалась неконкурентоспособной даже на внутреннем рынке. </w:t>
      </w:r>
    </w:p>
    <w:p>
      <w:pPr>
        <w:pStyle w:val="Normal"/>
        <w:rPr/>
      </w:pPr>
      <w:r>
        <w:rPr/>
        <w:t>Известное исключение составляет производство компьютеров большинство продаваемых в последние годы в России ПК было отечественной сборки, но речь идет об "отверточной" сборке из импортных комплектующих. Российский рынок персональных компьютеров (ПК) составляет около 1% мирового, в 1999г. объем продаж превысил 800 тыс. штук или более 800 млн. долларов (в лучшие докризисные времена он достигал 1,5 млн. штук в год). Конкурентоспособного производства комплектующих, и, прежде всего, микросхем, в России практически нет: большая часть производственных мощностей микроэлектроники с технологической точки зрения сегодня не соответствует современным требованиям, нет современных заводов по производству микросхем на основе субмикронных технологий (0,35-0,25 мкм). Если брать весь спектр производства средств информатизации, то направлением, где у российских производителей достаточно устойчивое положение и конкурентоспособная продукция можно считать, например, производство оборудования для радиорелейной связи.</w:t>
      </w:r>
    </w:p>
    <w:p>
      <w:pPr>
        <w:pStyle w:val="Normal"/>
        <w:rPr/>
      </w:pPr>
      <w:r>
        <w:rPr/>
        <w:t>Положение в сфере производства средств информатизации - это важнейшая проблема для государства и всего общества. Возрождение отечественной электронной промышленности на новой технологической основе необходимо не только с точки зрения экономического развития страны на перспективу, но и с точки зрения национальной безопасности. Это проблема и Правительства Москвы - частью мегаполиса является Зеленоград, возникший как город-спутник электронной науки и промышленности. Московские власти более двух лет назад включились в решение этих проблем. Была создана территориально-промышленная зона с особым статусом на базе предприятий электронной промышленности города Зеленограда (особая зона) с целью сохранения и развития центра электронной промышленности в городе Москве и стимулирования инновационных и инвестиционных процессов в этой отрасли.</w:t>
      </w:r>
    </w:p>
    <w:p>
      <w:pPr>
        <w:pStyle w:val="Normal"/>
        <w:rPr/>
      </w:pPr>
      <w:r>
        <w:rPr/>
        <w:t>Эту работу необходимо активизировать, обращая внимание на следующие направления:</w:t>
      </w:r>
    </w:p>
    <w:p>
      <w:pPr>
        <w:pStyle w:val="Normal"/>
        <w:rPr/>
      </w:pPr>
      <w:r>
        <w:rPr/>
        <w:t>1. Инвестиции в разработки и производство готовой продукции и элементной базы. Это весьма сложное направление действий с точки зрения использования инструментов для увеличения инвестиций и выбора объектов инвестирования. Здесь должна быть проведе серьезная аналитическая программная работа с учетом прогнозов технологического развития и состояния отечественного рынка, налажена система квалифицированной экспертизы принимаемых решений.</w:t>
      </w:r>
    </w:p>
    <w:p>
      <w:pPr>
        <w:pStyle w:val="Normal"/>
        <w:rPr/>
      </w:pPr>
      <w:r>
        <w:rPr/>
        <w:t>2. Поддержка московских школ разработчиков перспективных направлений электроники. Уровень отечественных исследований и разработок во многих "горячих" направлениях этой области (например, в разработке архитектуры процессоров) не уступает мировому. Проблемой является коммерциализация разработок и выход на мировой рынок. Пока здесь ситуация похожа на ситуацию в программировании: преобладает либо переход специалистов в зарубежные фирмы, либо работа российских коллективов по контракту на зарубежных производителей.</w:t>
      </w:r>
    </w:p>
    <w:p>
      <w:pPr>
        <w:pStyle w:val="Normal"/>
        <w:rPr/>
      </w:pPr>
      <w:r>
        <w:rPr/>
        <w:t>В обоих случаях интеллектуальная собственность переходит к иностранным компаниям со всеми вытекающими последствиями. Наиболее перспективный и экономически выгодный путь для города (если не считать налаживания конкурентоспособного производства на основе этих разработок) - выход на мировые рынки интеллектуальной собственности с "ноу-хау" и разработками, защищенными патентами. Успешные прецеденты уже есть. Задача, в решении которой может быть велика роль московского правительства, состоит в том, чтобы сделать такие прецеденты устойчивой тенденцией. Для этого необходимо разработать систему мер, включающую следующие направления действий:</w:t>
      </w:r>
    </w:p>
    <w:p>
      <w:pPr>
        <w:pStyle w:val="Normal"/>
        <w:rPr/>
      </w:pPr>
      <w:r>
        <w:rPr/>
      </w:r>
    </w:p>
    <w:p>
      <w:pPr>
        <w:pStyle w:val="Normal"/>
        <w:rPr/>
      </w:pPr>
      <w:r>
        <w:rPr/>
        <w:t xml:space="preserve">* разработка системы критериев и механизмов отбора коллективов и направлений НИОКР для поддержки московским правительством; </w:t>
      </w:r>
    </w:p>
    <w:p>
      <w:pPr>
        <w:pStyle w:val="Normal"/>
        <w:rPr/>
      </w:pPr>
      <w:r>
        <w:rPr/>
        <w:t>* содействие в приобретении разработчиками современных средств разработки (САПР, мощные рабочие станции);</w:t>
      </w:r>
    </w:p>
    <w:p>
      <w:pPr>
        <w:pStyle w:val="Normal"/>
        <w:rPr/>
      </w:pPr>
      <w:r>
        <w:rPr/>
        <w:t>* помощь в патентной защите разработок за рубежом;</w:t>
      </w:r>
    </w:p>
    <w:p>
      <w:pPr>
        <w:pStyle w:val="Normal"/>
        <w:rPr/>
      </w:pPr>
      <w:r>
        <w:rPr/>
        <w:t>* оказание юридической помощи;</w:t>
      </w:r>
    </w:p>
    <w:p>
      <w:pPr>
        <w:pStyle w:val="Normal"/>
        <w:rPr/>
      </w:pPr>
      <w:r>
        <w:rPr/>
        <w:t>* налаживание адекватного информационного обеспечения исследований и разработок, прежде всего, выделения финансирования хотя бы одной общедоступной научной библиотеке Москвы для приобретения полного комплекта основных зарубежных журналов, справочников и монографий.</w:t>
      </w:r>
    </w:p>
    <w:p>
      <w:pPr>
        <w:pStyle w:val="Normal"/>
        <w:rPr/>
      </w:pPr>
      <w:r>
        <w:rPr/>
      </w:r>
    </w:p>
    <w:p>
      <w:pPr>
        <w:pStyle w:val="Normal"/>
        <w:rPr/>
      </w:pPr>
      <w:r>
        <w:rPr/>
        <w:t>3. Стимулирование использования отечественных средств информатизации, связи и промышленной автоматизации на транспорте, в строительной индустрии города, в проектах информатизации нового жилья, торгово-бытовых и офисных зданиях.</w:t>
      </w:r>
    </w:p>
    <w:p>
      <w:pPr>
        <w:pStyle w:val="Normal"/>
        <w:rPr/>
      </w:pPr>
      <w:r>
        <w:rPr/>
      </w:r>
    </w:p>
    <w:p>
      <w:pPr>
        <w:pStyle w:val="Normal"/>
        <w:rPr/>
      </w:pPr>
      <w:r>
        <w:rPr/>
        <w:t>4. Подготовка специалистов. Требуется разработка системы мер по поддержанию на мировом уровне подготовки кадров в области информационных технологий и электроники.</w:t>
      </w:r>
    </w:p>
    <w:p>
      <w:pPr>
        <w:pStyle w:val="Normal"/>
        <w:rPr/>
      </w:pPr>
      <w:r>
        <w:rPr/>
      </w:r>
    </w:p>
    <w:p>
      <w:pPr>
        <w:pStyle w:val="Normal"/>
        <w:rPr/>
      </w:pPr>
      <w:r>
        <w:rPr/>
        <w:t>4.2.3. Развитие рынка телекоммуникаций</w:t>
      </w:r>
    </w:p>
    <w:p>
      <w:pPr>
        <w:pStyle w:val="Normal"/>
        <w:rPr/>
      </w:pPr>
      <w:r>
        <w:rPr/>
      </w:r>
    </w:p>
    <w:p>
      <w:pPr>
        <w:pStyle w:val="Normal"/>
        <w:rPr/>
      </w:pPr>
      <w:r>
        <w:rPr/>
        <w:t>В настоящее время отрасль связи и информатизации остается одной из наиболее перспективных и динамично развивающихся базовых отраслей экономики, обладающих потенциалом долгосрочного экономического роста. По прогнозам специалистов, развитие телекоммуникаций будет еще не менее 20 лет определять перспективы мирового научно-технического прогресса.</w:t>
      </w:r>
    </w:p>
    <w:p>
      <w:pPr>
        <w:pStyle w:val="Normal"/>
        <w:rPr/>
      </w:pPr>
      <w:r>
        <w:rPr/>
        <w:t>Телекоммуникации являются также одной из наиболее динамичных и быстрорастущих базовых отраслей экономики России и Москвы, имеющей большие возможности для дальнейшего долговременного роста. Если к началу реформ в СССР и России отставание отрасли от передовых стран (по комплексной оценке) составляло 25-30 лет, то к настоящему времени по существу создана ее новая архитектура. Отрасль постоянно наращивала свое участие в развитии национальной экономики. Доля телекоммуникаций в ВВП страны за десятилетие возросла в 5-6 раз и к 1999 г. достигла соответственно 2,1 - 2,7% валового внутреннего продукта страны.</w:t>
      </w:r>
    </w:p>
    <w:p>
      <w:pPr>
        <w:pStyle w:val="Normal"/>
        <w:rPr/>
      </w:pPr>
      <w:r>
        <w:rPr/>
        <w:t>Москва, безусловно, является лидирующим российским регионом в области информатизации и развития телекоммуникаций. По состоянию на конец 2000 года из общего количества более 9600 лицензий, выданных Министерством РФ по связи и информатизации на оказание различного вида услуг связи, свыше 1500 распространяло свое действие на территорию Москвы. Из общего количества альтернативных операторов связи 60% сосредоточено на территории Москвы и Московской области.</w:t>
      </w:r>
    </w:p>
    <w:p>
      <w:pPr>
        <w:pStyle w:val="Normal"/>
        <w:rPr/>
      </w:pPr>
      <w:r>
        <w:rPr/>
        <w:t xml:space="preserve">Экономическая и технологическая ситуация сильно различается в различных сегментах московского рынка телекоммуникаций. </w:t>
      </w:r>
    </w:p>
    <w:p>
      <w:pPr>
        <w:pStyle w:val="Normal"/>
        <w:rPr/>
      </w:pPr>
      <w:r>
        <w:rPr/>
      </w:r>
    </w:p>
    <w:p>
      <w:pPr>
        <w:pStyle w:val="Normal"/>
        <w:rPr/>
      </w:pPr>
      <w:r>
        <w:rPr/>
        <w:t xml:space="preserve">Обычная телефония </w:t>
      </w:r>
    </w:p>
    <w:p>
      <w:pPr>
        <w:pStyle w:val="Normal"/>
        <w:rPr/>
      </w:pPr>
      <w:r>
        <w:rPr/>
      </w:r>
    </w:p>
    <w:p>
      <w:pPr>
        <w:pStyle w:val="Normal"/>
        <w:rPr/>
      </w:pPr>
      <w:r>
        <w:rPr/>
        <w:t xml:space="preserve">В развитых странах мира уровень телефонизации достигает 60 (иногда до 90) абонентских линий на 100 человек. В России к концу 1999 г. телефонная плотность на 100 жителей (с учетом альтернативных операторов) увеличилась до 21,4 %. Плотность телефонизации в Москве существенно выше, чем в России. На 100 семей приходится 105 телефонов, а на 100 жителей - около 50, что, тем не менее, несколько ниже уровня развитых стран. </w:t>
      </w:r>
    </w:p>
    <w:p>
      <w:pPr>
        <w:pStyle w:val="Normal"/>
        <w:rPr/>
      </w:pPr>
      <w:r>
        <w:rPr/>
        <w:t>В этом секторе рынка велика степень монополизации. Телефонная сеть общего пользования в Москве монополизирована, фактически, одним оператором - ОАО "Московская городская телефонная сеть" (более 4 млн. линий). Сравнительно большие емкости имеют частные компании: МТУ-Информ (270 тыс. линий на май 2000 г.), Комстар (до 200 тыс. линий), Комбеллга, Совинтел, Глобал Один и ряд других, но они работают, в основном с корпоративными клиентами. В предоставлении услуг дальней связи монополистом является "Ростелеком", правда, недавно о выходе на телекоммуникационный рынок и о развитии собственных магистральных сетей объявили МПС ("Транстелеком"), РАО ЕЭС ("Энифком") и Газпром ("Газком").</w:t>
      </w:r>
    </w:p>
    <w:p>
      <w:pPr>
        <w:pStyle w:val="Normal"/>
        <w:rPr/>
      </w:pPr>
      <w:r>
        <w:rPr/>
        <w:t xml:space="preserve">В Москве спрос на услуги телефонной связи не уменьшается, очередь на установку телефона МГТС растет. Темпы развития телефонной сети МГТС недостаточны, объясняется это рядом причин, главной из которых является нехватка средств и сдерживание роста тарифов, которые в настоящее время ниже себестоимости эксплуатации. </w:t>
      </w:r>
    </w:p>
    <w:p>
      <w:pPr>
        <w:pStyle w:val="Normal"/>
        <w:rPr/>
      </w:pPr>
      <w:r>
        <w:rPr/>
      </w:r>
    </w:p>
    <w:p>
      <w:pPr>
        <w:pStyle w:val="Normal"/>
        <w:rPr/>
      </w:pPr>
      <w:r>
        <w:rPr/>
        <w:t>Сотовая связь</w:t>
      </w:r>
    </w:p>
    <w:p>
      <w:pPr>
        <w:pStyle w:val="Normal"/>
        <w:rPr/>
      </w:pPr>
      <w:r>
        <w:rPr/>
      </w:r>
    </w:p>
    <w:p>
      <w:pPr>
        <w:pStyle w:val="Normal"/>
        <w:rPr/>
      </w:pPr>
      <w:r>
        <w:rPr/>
        <w:t xml:space="preserve">По сведениям Международного союза электросвязи в настоящее время в мире услугами сотовой связи пользуются 426 млн. человек, в 2005 г. количество абонентов увеличится до 940 млн., а в 2010 г. превысит 1,7 млрд. человек. </w:t>
      </w:r>
    </w:p>
    <w:p>
      <w:pPr>
        <w:pStyle w:val="Normal"/>
        <w:rPr/>
      </w:pPr>
      <w:r>
        <w:rPr/>
        <w:t>На конец 2000 года в России насчитывалось около 2 млн. абонентов сотовой связи, подобные сети действовали в 79 регионах РФ. В августе 2000 г. доли стандартов сотовой связи на рынке распределились следующим образом: GSM - 64,2 %, AMPS - 22,9 %, NMT- 10,5%, CDMA - 2,4 %. По прогнозу Минсвязи, в 2010 г. количество абонентов сотовой связи в России прогнозируется на уровне 15 млн., а коэффициент проникновения - 9,3%. К настоящему времени концентрация абонентов в Московском регионе и в Санкт-Петербурге и Ленинградской области составляет 73% от общего объема абонентов сотовой связи России, коэффициент проникновения превысил 3 %. В то же время на остальной части страны коэффициент проникновения составляет не более 0,3 %. Существует устойчивая тенденция расширения регионального рынка сотовой связи.</w:t>
      </w:r>
    </w:p>
    <w:p>
      <w:pPr>
        <w:pStyle w:val="Normal"/>
        <w:rPr/>
      </w:pPr>
      <w:r>
        <w:rPr/>
        <w:t xml:space="preserve">Москва следует в русле общемировых тенденций развития сотовой телефонной связи. В столице представлены практически все основные стандарты, существующие в мире: GSM-900/1800 (МТС и Вымпелком), AMPS/DAMPS (Вымпелком), NMT-450 (МСС), CDMA (Персональные коммуникации). Клиентская база компании Мобильные Телесистемы составляет свыше 1 млн. человек, Вымпелкома - 700 тыс., Московская сотовая связь насчитывает около 99 тыс. абонентов. По оценкам экспертов, потенциальный рынок с отовой связи в столице близок к насыщению, поскольку общее число абонентов сотовой связи в Москве уже практически равно потенциально возможному. </w:t>
      </w:r>
    </w:p>
    <w:p>
      <w:pPr>
        <w:pStyle w:val="Normal"/>
        <w:rPr/>
      </w:pPr>
      <w:r>
        <w:rPr/>
        <w:t>В условиях обострившейся конкуренции крупнейшие операторы для сохранения существующей клиентской базы и привлечения новых абонентов стремятся не только проводить гибкую тарифную политику, но также развивать новые услуги и внедрять новые технологи. Две ведущие компании московского рынка сотовой связи - МТС и Вымпелком в настоящее время предлагают своим абонентам беспроводный доступ в Интернет (WAP-доступ) и приступили к строительству опытных зон сетей GPRS.</w:t>
      </w:r>
    </w:p>
    <w:p>
      <w:pPr>
        <w:pStyle w:val="Normal"/>
        <w:rPr/>
      </w:pPr>
      <w:r>
        <w:rPr/>
      </w:r>
    </w:p>
    <w:p>
      <w:pPr>
        <w:pStyle w:val="Normal"/>
        <w:rPr/>
      </w:pPr>
      <w:r>
        <w:rPr/>
        <w:t>Сети передачи данных</w:t>
      </w:r>
    </w:p>
    <w:p>
      <w:pPr>
        <w:pStyle w:val="Normal"/>
        <w:rPr/>
      </w:pPr>
      <w:r>
        <w:rPr/>
      </w:r>
    </w:p>
    <w:p>
      <w:pPr>
        <w:pStyle w:val="Normal"/>
        <w:rPr/>
      </w:pPr>
      <w:r>
        <w:rPr/>
        <w:t>Аналитики телекоммуникационного рынка предсказывают дальнейший быстрый рост всемирной компьютерной сети Интернет, ее российского сегмента, а также увеличение в Интернет объемов электронной торговли и рекламы. Количество пользователей Интернет в мире достигло к концу 2000г. 400 млн. человек, увеличившись по сравнению с 1999г. на 80%. Из них число российских пользователей в настоящее время составляет 2,2 млн. человек. Этот показатель вырастет к 2003г. до 15 млн. человек и более и составит 10,5% населения. В Японии аналогичный показатель составляет в настоящее время 12%, в США - около 45%, в Стокгольме уже более 60% населения пользуется Интернетом. По прогнозам американского Совета по развитию Интернет, через 5 лет в мире будет насчитываться 1 млрд. пользователей Сети.</w:t>
      </w:r>
    </w:p>
    <w:p>
      <w:pPr>
        <w:pStyle w:val="Normal"/>
        <w:rPr/>
      </w:pPr>
      <w:r>
        <w:rPr/>
        <w:t>В 1999 г. жители России потратили на доступ в Интернет примерно 229 млн. USD, что соответствует показателю 0,13 USD на каждого жителя страны. Низкий доход на душу населения, малое количество кредитных карт, слабая и весьма раздробленная инфраструктура информатики и связи, скромные возможности логистики тормозят процесс массового продвижения Интернет в России. В 1999г. общий объем рынка передачи данных в Москве оценивался в 76,7 млн.USD, в 2001г. он возрастет до 101,3 млн. USD., а в 2002 г. - до 121 млн. USD.</w:t>
      </w:r>
    </w:p>
    <w:p>
      <w:pPr>
        <w:pStyle w:val="Normal"/>
        <w:rPr/>
      </w:pPr>
      <w:r>
        <w:rPr/>
        <w:t>Возможности роста в Москве здесь велики - по данным телефонного опроса москвичей старше 16 лет, проведенного Gallup Media в конце 1998 г, 22,5% из них уже имели дома компьютер и потенциально могли быть пользователями Интернет. Это заметно превосходит общероссийские показатели (по данным ВЦИОМ в августе 1999 г. только 3,4% россиян имели дома компьютер).</w:t>
      </w:r>
    </w:p>
    <w:p>
      <w:pPr>
        <w:pStyle w:val="Normal"/>
        <w:rPr/>
      </w:pPr>
      <w:r>
        <w:rPr/>
      </w:r>
    </w:p>
    <w:p>
      <w:pPr>
        <w:pStyle w:val="Normal"/>
        <w:rPr/>
      </w:pPr>
      <w:r>
        <w:rPr/>
        <w:t>Политика Москвы</w:t>
      </w:r>
    </w:p>
    <w:p>
      <w:pPr>
        <w:pStyle w:val="Normal"/>
        <w:rPr/>
      </w:pPr>
      <w:r>
        <w:rPr/>
      </w:r>
    </w:p>
    <w:p>
      <w:pPr>
        <w:pStyle w:val="Normal"/>
        <w:rPr/>
      </w:pPr>
      <w:r>
        <w:rPr/>
        <w:t>В большинстве высокоиндустриальных стран телекоммуникации включены в систему хозяйственно-стратегических приоритетов, с которыми связано формирование "информационной экономики". Связь становится крупнейшим в мире бизнесом. По имеющимся прогнозам, данная тенденция сохранится и в будущем. В частности, прогнозируется, что доля информационно-телекоммуникационного сектора в валовом внутреннем продукте США, Германии и Японии увеличится к 2015 году до 5 - 5,3% (в 1998 г. она составляла 2,4 - 2,9%).</w:t>
      </w:r>
    </w:p>
    <w:p>
      <w:pPr>
        <w:pStyle w:val="Normal"/>
        <w:rPr/>
      </w:pPr>
      <w:r>
        <w:rPr/>
        <w:t>В этой связи основную цель дальнейшего развития городских телекоммуникаций следует рассматривать как средство повышения уровня благосостояния городского населения и перевода его на качественно новый уровень жизни, достигнутый в крупнейших городах высокоразвитых стран мира. Систему мероприятий городских властей по дальнейшему развитию столичных телекоммуникаций следует формировать, учитывая роль данного сегмента рынка в городской экономике, опыт государственного регулирования телекоммуникационного рынка, а также предпринимаемые федеральным правительством шаги по интеграции страны в мировую экономику и вступлению во Всемирную торговую организацию.</w:t>
      </w:r>
    </w:p>
    <w:p>
      <w:pPr>
        <w:pStyle w:val="Normal"/>
        <w:rPr/>
      </w:pPr>
      <w:r>
        <w:rPr/>
        <w:t xml:space="preserve">Как показывает опыт мирового экономического развития, в хозяйственном механизме функционирования телекоммуникаций государственная регламентация играет решающую роль. Учитывая огромную важность информационно-телекоммуникационной среды в социальном, экономическом, военном, политическом отношениях, государство защищает и жестко регулирует его развитие. Во всех странах развитой рыночной экономики до 80-х эволюция отрасли связи осуществлялась в рамках государственной (в США - частной) регулируемой монополии. </w:t>
      </w:r>
    </w:p>
    <w:p>
      <w:pPr>
        <w:pStyle w:val="Normal"/>
        <w:rPr/>
      </w:pPr>
      <w:r>
        <w:rPr/>
        <w:t>Конкуренции внутри комплекса почти не было. Общая тенденция к устранению монополии в области услуг связи начала складываться в середине 80-х годов. Основные принципы регулирования телекоммуникаций в переходный период от монопольного режима к конкуренции были сформулированы в 1997 г. Совещательной группой Всемирной торговой организации (ВТО). Тем не менее крупнейшие национальные компании достаточно успешно удерживают свои рынки, гибко приспосабливаясь к новому регламенту. Можно считать, что действующий в настоящее время в сфере телекоммуникаций механизм государственного регулирования сочетает стимулирование конкуренции с жестким государственным контролем за важнейшими показателями деятельности предприятий связи. При этом меняются не столько степень государственного надзора, сколько формы регулирования отрасли. Государство продолжает управлять стратегическими направлениями развития связи, но уже с помощью косвенных методов воздействия. Следует ожидать дальнейшего ослабления прямого государственного воздействия на сферу связи и перехода к системе, где будут доминировать элементы конкурентнорыночного регулирования.</w:t>
      </w:r>
    </w:p>
    <w:p>
      <w:pPr>
        <w:pStyle w:val="Normal"/>
        <w:rPr/>
      </w:pPr>
      <w:r>
        <w:rPr/>
        <w:t xml:space="preserve">В этой связи, для удовлетворения потребностей органов городского управления, хозяйствующих субъектов и населения г.Москвы в информации и современных услугах связи, обеспечения стимулирующих условий для развития городских телекоммуникаций и обеспечения их конкурентного преимущества на рынке следует предусмотреть следующий комплекс мероприятий. </w:t>
      </w:r>
    </w:p>
    <w:p>
      <w:pPr>
        <w:pStyle w:val="Normal"/>
        <w:rPr/>
      </w:pPr>
      <w:r>
        <w:rPr/>
      </w:r>
    </w:p>
    <w:p>
      <w:pPr>
        <w:pStyle w:val="Normal"/>
        <w:rPr/>
      </w:pPr>
      <w:r>
        <w:rPr/>
        <w:t>1. Учитывая высокую зависимость отрасли "связь" от технико-технологического уровня основных компонентов информационно-индустриального комплекса экономики для преодоления технико-технологического отставания Москвы от уровня ведущих стран разработать городскую программу поддержки и финансирования развития информационных технологий, определяющих стратегические направления научнотехнического прогресса.</w:t>
      </w:r>
    </w:p>
    <w:p>
      <w:pPr>
        <w:pStyle w:val="Normal"/>
        <w:rPr/>
      </w:pPr>
      <w:r>
        <w:rPr/>
        <w:t>2. Предусмотреть возможности и разработать механизмы обеспечения государственной поддержки развития технологий телекоммуникаций со стороны городских властей за счет:</w:t>
      </w:r>
    </w:p>
    <w:p>
      <w:pPr>
        <w:pStyle w:val="Normal"/>
        <w:rPr/>
      </w:pPr>
      <w:r>
        <w:rPr/>
        <w:t>* совершенствования налоговой и амортизационной политики, форм организации управления информационно-телекоммуникационными сетями;</w:t>
      </w:r>
    </w:p>
    <w:p>
      <w:pPr>
        <w:pStyle w:val="Normal"/>
        <w:rPr/>
      </w:pPr>
      <w:r>
        <w:rPr/>
        <w:t xml:space="preserve">* оплаты до 50% стоимости займов, идущих на разработку и освоение техники связи, до момента ее коммерческой реализации; </w:t>
      </w:r>
    </w:p>
    <w:p>
      <w:pPr>
        <w:pStyle w:val="Normal"/>
        <w:rPr/>
      </w:pPr>
      <w:r>
        <w:rPr/>
        <w:t>* краткосрочного (3 - 5 лет) государственного субсидирования фирм, ведущих стратегические исследования в области новейших информационно-телекоммуникационных технологий (до 50% стоимости проекта).</w:t>
      </w:r>
    </w:p>
    <w:p>
      <w:pPr>
        <w:pStyle w:val="Normal"/>
        <w:rPr/>
      </w:pPr>
      <w:r>
        <w:rPr/>
        <w:t>3. Исключить возрождение монополизма в развитии городских телекоммуникаций и создание условий для свободной конкуренции при сохранении государственного контроля за данным сегментом рынка.</w:t>
      </w:r>
    </w:p>
    <w:p>
      <w:pPr>
        <w:pStyle w:val="Normal"/>
        <w:rPr/>
      </w:pPr>
      <w:r>
        <w:rPr/>
        <w:t>4. Поддерживать инвестиционную привлекательности телекоммуникационного бизнеса Москвы (если понадобится, то и налоговыми льготами);</w:t>
      </w:r>
    </w:p>
    <w:p>
      <w:pPr>
        <w:pStyle w:val="Normal"/>
        <w:rPr/>
      </w:pPr>
      <w:r>
        <w:rPr/>
        <w:t>5. Создать условий для гарантированного доступа к базовым услугам телекоммуникаций (обычная телефония, как перспективная цель - доступ к услугам Интернет) социально незащищенных слоев населения;</w:t>
      </w:r>
    </w:p>
    <w:p>
      <w:pPr>
        <w:pStyle w:val="Normal"/>
        <w:rPr/>
      </w:pPr>
      <w:r>
        <w:rPr/>
        <w:t>6. Создать условия и разработать необходимые нормативные документы, обязывающие застройщиков при возведении новых жилых и офисных знаний комплектовать их современной кабельной инфраструктурой.</w:t>
      </w:r>
    </w:p>
    <w:p>
      <w:pPr>
        <w:pStyle w:val="Normal"/>
        <w:rPr/>
      </w:pPr>
      <w:r>
        <w:rPr/>
      </w:r>
    </w:p>
    <w:p>
      <w:pPr>
        <w:pStyle w:val="Normal"/>
        <w:rPr/>
      </w:pPr>
      <w:r>
        <w:rPr/>
        <w:t>4.2.4. Поддержка контент-индустрии и СМИ</w:t>
      </w:r>
    </w:p>
    <w:p>
      <w:pPr>
        <w:pStyle w:val="Normal"/>
        <w:rPr/>
      </w:pPr>
      <w:r>
        <w:rPr/>
      </w:r>
    </w:p>
    <w:p>
      <w:pPr>
        <w:pStyle w:val="Normal"/>
        <w:rPr/>
      </w:pPr>
      <w:r>
        <w:rPr/>
        <w:t xml:space="preserve">Москва - всемирно признанный центр науки, культуры, образования, СМИ, генератор информационных ресурсов мирового значения, однако неразвитость контент-индустрии не позволяет наладить экспорт самого выгодного товара - информации и сдерживает развитие собственной экономики, науки и образования. Неэффективно используются культурные ресурсы Москвы, многие кратко живущие явления (спектакли, концерты, выставки, фестивали) не документируются и не сохраняются для тиражирования и для потомков (иначе как в рецензиях). </w:t>
      </w:r>
    </w:p>
    <w:p>
      <w:pPr>
        <w:pStyle w:val="Normal"/>
        <w:rPr/>
      </w:pPr>
      <w:r>
        <w:rPr/>
        <w:t>Москва крупнейший туристический центр, однако, познавательный туризм, нацеленный на потребление информации, недостаточно развит. Совершенно не используются возможности и преимущества московского образования и науки по производству образовательного и научного содержания, особенно для экспорта (московские педагогические и научные школы до сих пор занимают имеют высокий авторитет).</w:t>
      </w:r>
    </w:p>
    <w:p>
      <w:pPr>
        <w:pStyle w:val="Normal"/>
        <w:rPr/>
      </w:pPr>
      <w:r>
        <w:rPr/>
        <w:t xml:space="preserve">Москва до настоящего времени занимала и занимает лидирующие положение в сфере производства и распространения массовой информации. Это, прежде всего, относится к электронным СМИ - телевидению и радио. В Москве действуют полтора десятка телеканалов, около 20 радиостанций, причем в их число входят все крупнейшие национальные медиа-компании. Медиа-бизнес - крупный и динамичный сегмент экономики. Оборот только телевизионного бизнеса России оценивался некоторыми экспертами в 1998 г. в 350 млн. долларов. Вложения в радиобизнес до 17 августа 1998 г. окупались в течение полугода. Кризис 1998 г. нанес сильнейший удар по электронной медиа-индустрии России: резко сократился приток рекламы - основного источника доходов. До настоящего времени большинство телеканалов являются практически убыточными - доход от рекламы не покрывает расходов на производство и вещание. По прогнозам экспертов, телевизионный бум начнется вновь только в 2001 г. </w:t>
      </w:r>
    </w:p>
    <w:p>
      <w:pPr>
        <w:pStyle w:val="Normal"/>
        <w:rPr/>
      </w:pPr>
      <w:r>
        <w:rPr/>
        <w:t>Вторым по значимости средством массовой информации являются газеты. В Москве в 1997 г. издавалось 564 газеты (10% от общероссийского их количества, что давало при этом 47% общего тиража российских газет). Около половины издаваемых в Москве газет (271) являются общероссийскими, им принадлежит 61% общего тиража московских газет.</w:t>
      </w:r>
    </w:p>
    <w:p>
      <w:pPr>
        <w:pStyle w:val="Normal"/>
        <w:rPr/>
      </w:pPr>
      <w:r>
        <w:rPr/>
        <w:t>В последние годы наблюдается динамика в сторону снижения центральных функций Москвы в сфере СМИ. Тенденция к регионализациии некоторое переключение внимания на информацию местного значенияв принципе вполне закономерны, т.к. ориентация в основном на центральную прессу связана с традициями советского периода и с такими преходящими факторами как чрезмерная политизация общества и излишняя централизация государственного управления. В настоящее времямы движемся к ситуации, когда значимость газеты и ее всероссийский статус будут определяться отнюдь не расположением в столице или регистрацией в федеральных органах власти, а такими факторами как авторитетность и достоверность информации, уникальность, професси-онализм сотрудников и т.д. В этом плане Москва пока имеет неоспоримые преимущества.</w:t>
      </w:r>
    </w:p>
    <w:p>
      <w:pPr>
        <w:pStyle w:val="Normal"/>
        <w:rPr/>
      </w:pPr>
      <w:r>
        <w:rPr/>
        <w:t>В определении политики Москвы по отношении к СМИ необходимо исходить из того, что базирование в городе основных всероссийских средств массовой информации (прежде всего, телевидения) очень выгодно Москве. Это обеспечивает ей выполнение функций идеологической и политической метрополии, формирует важный сектор экономики города, создает рабочие места для высококвалифицированных кадров.</w:t>
      </w:r>
    </w:p>
    <w:p>
      <w:pPr>
        <w:pStyle w:val="Normal"/>
        <w:rPr/>
      </w:pPr>
      <w:r>
        <w:rPr/>
        <w:t>Наиболее перспективные и быстроразвивающиеся формы представления и распространения информации - CD-ROM издания и Интернет. С финансовой точки зрения объем этой деятельности пока не очень зна- чителен, но ситуация быстро меняется. В российском фрагменте Интернета в начале 1999 г. по оценкам РОЦИТ существовало 26 тысяч независимых информационных ресурсов, число которых быстро растет. Объем продаж информации, представленной в Интернете, оценивается в 5 млн. долларов в 1998 г. В последнее время можно фиксировать тенденцию к переходу от платного к открытому распространению ресурсов, особенно это касается электронных версий СМИ и другой информацией для индивидуальных пользователей. Этот процесс связан с двумя обстоятельствами: трудности с налаживаем в России платежных систем с использованием кредитных карточек (это общая проблема для электронной торговли) и развитие баннерной рекламы, когда расходы на поддержание ресурса хотя бы частично покрываются за счет рекламных поступлений (объем рекламы в российском Интернете оценивался в 500 тыс. долларов в 1998 г.). Контент-индустрия в российском Интернете пока не является высокодоходным делом. Но ситуация начинает меняться, предвестником грядущего бума является возросшая в 1999 г. инвестиционная активность в этой сфере (особенно зарубежных инвесторов).</w:t>
      </w:r>
    </w:p>
    <w:p>
      <w:pPr>
        <w:pStyle w:val="Normal"/>
        <w:rPr/>
      </w:pPr>
      <w:r>
        <w:rPr/>
        <w:t>Развитие контент-индустрии и, в частности, русскоязычного сектора Интернет, имеет не только экономическое значение, но является важным фактором сохранения и развития национальной идентичности в условиях глобального информационного общества. В связи с этим необходимо:</w:t>
      </w:r>
    </w:p>
    <w:p>
      <w:pPr>
        <w:pStyle w:val="Normal"/>
        <w:rPr/>
      </w:pPr>
      <w:r>
        <w:rPr/>
        <w:t>* рассматривать контент-индустрию как важный объект городской политики, направленной на создание адекватной нормативной базы и поддержку московских производителей;</w:t>
      </w:r>
    </w:p>
    <w:p>
      <w:pPr>
        <w:pStyle w:val="Normal"/>
        <w:rPr/>
      </w:pPr>
      <w:r>
        <w:rPr/>
        <w:t>* содействовать развитию и широкому распространению в Москве и России безопасных платежных систем для электронной торговли информацией;</w:t>
      </w:r>
    </w:p>
    <w:p>
      <w:pPr>
        <w:pStyle w:val="Normal"/>
        <w:rPr/>
      </w:pPr>
      <w:r>
        <w:rPr/>
        <w:t>* создать благоприятные условия для дальнейшего развития системы московских электронных издательств;</w:t>
      </w:r>
    </w:p>
    <w:p>
      <w:pPr>
        <w:pStyle w:val="Normal"/>
        <w:rPr/>
      </w:pPr>
      <w:r>
        <w:rPr/>
        <w:t>* разработать и реализовать систему мер для стимулирования экспорта информационных ресурсов московских производителей;</w:t>
      </w:r>
    </w:p>
    <w:p>
      <w:pPr>
        <w:pStyle w:val="Normal"/>
        <w:rPr/>
      </w:pPr>
      <w:r>
        <w:rPr/>
        <w:t>* рассмотреть вопрос о налоговых льготах для электронной торговли (как минимум отмена налога с продаж);</w:t>
      </w:r>
    </w:p>
    <w:p>
      <w:pPr>
        <w:pStyle w:val="Normal"/>
        <w:rPr/>
      </w:pPr>
      <w:r>
        <w:rPr/>
        <w:t>* ежегодно формировать государственный заказ московским производителям на социально-значимый контент на электронных носителях.</w:t>
      </w:r>
    </w:p>
    <w:p>
      <w:pPr>
        <w:pStyle w:val="Normal"/>
        <w:rPr/>
      </w:pPr>
      <w:r>
        <w:rPr/>
        <w:t>* проводить мероприятия по борьбе с пиратством и защите авторских прав производителей и владельцев информационных ресурсов.</w:t>
      </w:r>
    </w:p>
    <w:p>
      <w:pPr>
        <w:pStyle w:val="Normal"/>
        <w:rPr/>
      </w:pPr>
      <w:r>
        <w:rPr/>
      </w:r>
    </w:p>
    <w:p>
      <w:pPr>
        <w:pStyle w:val="Normal"/>
        <w:rPr/>
      </w:pPr>
      <w:r>
        <w:rPr/>
        <w:t>4.2.5. Обеспечение конкурентоспособности Москвы как места базирования финансовых структур, штаб-квартир транснациональных корпораций и международных организаций</w:t>
      </w:r>
    </w:p>
    <w:p>
      <w:pPr>
        <w:pStyle w:val="Normal"/>
        <w:rPr/>
      </w:pPr>
      <w:r>
        <w:rPr/>
      </w:r>
    </w:p>
    <w:p>
      <w:pPr>
        <w:pStyle w:val="Normal"/>
        <w:rPr/>
      </w:pPr>
      <w:r>
        <w:rPr/>
        <w:t>Глобализация мирохозяйственных связей и принципиальная неоднородность мирового экономического пространства, частью которого является сегодня Москва, не могут не учитываться при рассмотрении перспектив развития города и стратегическом планировании. Вопрос, стоящий перед Россией, какое место она хочет занять в международном разделении труда - сырьевой державы или страны с высокотехнологичным производством (пока, де-факто, решаемый в пользу первого варианта), несколько в иной плоскости стоит и перед Москвой.</w:t>
      </w:r>
    </w:p>
    <w:p>
      <w:pPr>
        <w:pStyle w:val="Normal"/>
        <w:rPr/>
      </w:pPr>
      <w:r>
        <w:rPr/>
        <w:t>С точки зрения экономической географии к концу XX столетия образовалась пространственная структура, мировой каркас городов, в котором выделяются три иерархические слоя. Высший слой представлен сетью мировых и международных полифункциональных городов, которые является местом базирования транснациональных корпораций, финансовых институтов, бирж, международных организаций, деятельность которых (или влияние) простирается далеко за национальные границы. При этом выделяется особая роль трех мировых городов - мировых финансовых центров (Нью-Йорка, Лондона, Токио). Второй уровень -специализированные города общенационального значения, интегрированные в соответствующие сети национального масштаба. На этом уровне выделяются международные города, через которые национальные подсистемы городов включены в мировую сеть. На третьем уровне располагаются специализированные города, играющие ведущую роль в субнациональных регионах (областях). Причем, по целому ряду причин, чем выше статус города в мировой иерархии, тем большие дивиденды он от этого получает.</w:t>
      </w:r>
    </w:p>
    <w:p>
      <w:pPr>
        <w:pStyle w:val="Normal"/>
        <w:rPr/>
      </w:pPr>
      <w:r>
        <w:rPr/>
        <w:t>Благодаря своему столичному статусу Москва занимает особое место в экономическом и информационном пространстве России. Здесь принимаются принципиальные решения, определяющие ситуацию не только в стране, но и на международном уровне, именно здесь сосредоточены информационные ресурсы, специалисты и организации, обеспечивающие информационно-аналитический базис государственного управления.</w:t>
      </w:r>
    </w:p>
    <w:p>
      <w:pPr>
        <w:pStyle w:val="Normal"/>
        <w:rPr/>
      </w:pPr>
      <w:r>
        <w:rPr/>
        <w:t>Вполне оправданной является постановка вопроса, насколько выполнение столичных функций экономически выгодно или не выгодно Москве. Тут возможны два направления анализа. Первое - это прямой расчет расходов и доходов Москвы, связанных с содержанием правительственных учреждений федерального уровня. Этот расчет проводится каждый год для определения размеров федеральных субвенций на выполнение Москвой столичных функций, и он не в пользу Москвы - при 300 млн. рублей подоходного налога, получаемого от федеральных служащих, дотации Москвы на поддержание соответствующей социальной инфраструктуры составляют 2,5 млрд. рублей. Но каким бы ни был этот расчет, нельзя отрицать, что столичные функции Москвы имеют большое количество положительных экономических эффектов, особенно проявившихся с развитием экономических реформ.</w:t>
      </w:r>
    </w:p>
    <w:p>
      <w:pPr>
        <w:pStyle w:val="Normal"/>
        <w:rPr/>
      </w:pPr>
      <w:r>
        <w:rPr/>
        <w:t>Статус Москвы помогает привлекать большое количество иностранных инвестиций (в 1997 г. около 70% от общего числа инвестиций по стране), обуславливает расположение в Москве крупнейших банков (до августовского кризиса здесь базировалось 2/5 коммерческих банков России), офисов национальных и транснациональных корпораций, бирж (1/2 биржевого оборота страны), оптовых торговых фирм (1/3 оптовой торговли), страховых компаний (1/3 от их общего числа) и т.д., что делает Москву центром экономической деятельности и принятия решений отнюдь не только в сфере государственного управления.</w:t>
      </w:r>
    </w:p>
    <w:p>
      <w:pPr>
        <w:pStyle w:val="Normal"/>
        <w:rPr/>
      </w:pPr>
      <w:r>
        <w:rPr/>
        <w:t xml:space="preserve">Все это, несомненно, обеспечивает и значительный доход в бюджет Москвы, создает рабочие места для высококвалифицированных и высокооплачиваемых специалистов. Выступая в качестве центра административной и экономической деятельности, Москва привлекает огромное количество приезжих, что делает ее, в свою очередь, центром делового туризма и создает возможности для дополнительных доходов и занятости в сфере обслуживания и розничной торговли. </w:t>
      </w:r>
    </w:p>
    <w:p>
      <w:pPr>
        <w:pStyle w:val="Normal"/>
        <w:rPr/>
      </w:pPr>
      <w:r>
        <w:rPr/>
        <w:t>Важно подчеркнуть, что все перечисленное - это, во многом, мультипликативные последствия выполнения Москвой административных функций, которые в основе своей являются информационными. Аналогичные рассуждения, справедливы и по отношению к международным городам как центрам принятия экономических, финансовых и политических решений международного и мирового масштаба. Базирование управляющих структур национального и международного бизнеса приносит как прямой доход в бюджет города (за счет налоговых поступлений), так и опосредованные экономические выгоды. В городе развивается сфера услуг, причем наиболее активно - высокодоходные услуги для бизнеса (финансовый, экономический, юридический и налоговый консалтинг; факторинг, ведение счетов, и внешний аудит; подбор и обучение персонала, исследование рынков, разработка рекламы и т.п.). Формируется рынок услуг элитарного потребления - магазинов, ресторанов, гостиниц, активно развивается деловой т уризм. Причем для таких городов характерно развитие "комплексов корпоративной активности", когда наличие в городе ведущих финансовых и биржевых структур стимулирует размещение штаб-квартир ТНК и наоборот.</w:t>
      </w:r>
    </w:p>
    <w:p>
      <w:pPr>
        <w:pStyle w:val="Normal"/>
        <w:rPr/>
      </w:pPr>
      <w:r>
        <w:rPr/>
        <w:t>Москва имеет предпосылки для того, чтобы стать международным городом - она является крупным международным транспортным узлом, одним из центров исторически сложившихся (и не до конца утерянных) связей в рамках СНГ, Восточной Европы и, на глобальном уровне, местом базирования штаб-квартир ряда транснациональных компаний отечественного происхождения (например, "Газпром" и "Лукойл"), региональных представительств многих международных компаний и т.д.</w:t>
      </w:r>
    </w:p>
    <w:p>
      <w:pPr>
        <w:pStyle w:val="Normal"/>
        <w:rPr/>
      </w:pPr>
      <w:r>
        <w:rPr/>
        <w:t xml:space="preserve">Отметим, что в 1960-е годы Москва попала в один из списков "мировых городов", составляемых специалистами по экономической географии (всего в такие списки попадало около десятка городов мира). Поэтому вступление в клуб международных "информационных городов" должно стать важной стратегической целью московских властей. Следует иметь в виду, что если особое положение Москвы в рамках России есть исторически сложившаяся данность (хотя, отметим, и не гарантированная навсегда - в перспективе тут возможна конкуренция), то для становления в качестве международного города Москва должна выдержать жесткую борьбу с другими городами, конкурирующими как территории для размещения международного бизнеса и управления. </w:t>
      </w:r>
    </w:p>
    <w:p>
      <w:pPr>
        <w:pStyle w:val="Normal"/>
        <w:rPr/>
      </w:pPr>
      <w:r>
        <w:rPr/>
        <w:t>Стартовые позиции Москвы здесь не очень хороши. Согласно последнему рейтингу консалтинговой фирмы Healey &amp; Baker's как место для ведения дел Москва пока занимает последнее место из 30 городов Европы, попавших в рейтинг (характерно, что ее включают в такие рейтинги). Рейтинг строился на основе опроса 502 европейских бизнесменов, и города оценивались по таким критериям, как доступ к рынкам, качество телекоммуникаций, качество и оснащенность офисов, их цена, транспортные связи, налоговая политика и финансовые стимулы, наличие рынка высококвалифицированной рабочей силы, экология и т.д.</w:t>
      </w:r>
    </w:p>
    <w:p>
      <w:pPr>
        <w:pStyle w:val="Normal"/>
        <w:rPr/>
      </w:pPr>
      <w:r>
        <w:rPr/>
        <w:t xml:space="preserve">В этой связи, необходимо разработать и реализовать специальную программу, существенной частью которой должны стать: </w:t>
      </w:r>
    </w:p>
    <w:p>
      <w:pPr>
        <w:pStyle w:val="Normal"/>
        <w:rPr/>
      </w:pPr>
      <w:r>
        <w:rPr/>
        <w:t>* система мер по созданию в Москве привлекательных условий для базирования штаб-квартир и офисов международных фирм и организаций (согласно опросам бизнесменов, одним из приоритетных направлений должно стать развитие современной информационно-телекоммуникационной инфраструктуры города);</w:t>
      </w:r>
    </w:p>
    <w:p>
      <w:pPr>
        <w:pStyle w:val="Normal"/>
        <w:rPr/>
      </w:pPr>
      <w:r>
        <w:rPr/>
        <w:t xml:space="preserve">* рекламирование Москвы как места для международного бизнеса и туризма и мероприятия по формирование ее соответствующего имиджа. </w:t>
      </w:r>
    </w:p>
    <w:p>
      <w:pPr>
        <w:pStyle w:val="Normal"/>
        <w:rPr/>
      </w:pPr>
      <w:r>
        <w:rPr/>
      </w:r>
    </w:p>
    <w:p>
      <w:pPr>
        <w:pStyle w:val="Normal"/>
        <w:rPr/>
      </w:pPr>
      <w:r>
        <w:rPr/>
        <w:t>4.2.6. Создание условий для развития Москвы как центра инно-</w:t>
      </w:r>
    </w:p>
    <w:p>
      <w:pPr>
        <w:pStyle w:val="Normal"/>
        <w:rPr/>
      </w:pPr>
      <w:r>
        <w:rPr/>
        <w:t>ваций и науки</w:t>
      </w:r>
    </w:p>
    <w:p>
      <w:pPr>
        <w:pStyle w:val="Normal"/>
        <w:rPr/>
      </w:pPr>
      <w:r>
        <w:rPr/>
      </w:r>
    </w:p>
    <w:p>
      <w:pPr>
        <w:pStyle w:val="Normal"/>
        <w:rPr/>
      </w:pPr>
      <w:r>
        <w:rPr/>
        <w:t>Многие исследователи определяют информационное общество как общество, основанное на знании. Очевидно, что наука играет огромную роль в жизни современного общества. Экономический рост и создание рабочих мест все в большей степени зависят от инновационной активности, которая подразумевает успешную коммерциализацию результатов исследований и разработок.</w:t>
      </w:r>
    </w:p>
    <w:p>
      <w:pPr>
        <w:pStyle w:val="Normal"/>
        <w:rPr/>
      </w:pPr>
      <w:r>
        <w:rPr/>
        <w:t>Москва последние десятилетия являлась одним из крупнейших мировых научных центров. В Москве сосредоточены ведущие научные учреждения и вузы страны. Вот только некоторые показатели, характеризующие Москву как научный центр:</w:t>
      </w:r>
    </w:p>
    <w:p>
      <w:pPr>
        <w:pStyle w:val="Normal"/>
        <w:rPr/>
      </w:pPr>
      <w:r>
        <w:rPr/>
        <w:t>* доля Москвы в числе занятых в России научными исследованиями и разработками последние годы растет и достигла в 1998 г. 37%;</w:t>
      </w:r>
    </w:p>
    <w:p>
      <w:pPr>
        <w:pStyle w:val="Normal"/>
        <w:rPr/>
      </w:pPr>
      <w:r>
        <w:rPr/>
        <w:t>* в Москве сосредоточено более 50% исследователей высшей квалификации - докторов наук;</w:t>
      </w:r>
    </w:p>
    <w:p>
      <w:pPr>
        <w:pStyle w:val="Normal"/>
        <w:rPr/>
      </w:pPr>
      <w:r>
        <w:rPr/>
        <w:t>* научные связи российских ученых с зарубежными коллегами более чем на 50% концентрируются в Москве;</w:t>
      </w:r>
    </w:p>
    <w:p>
      <w:pPr>
        <w:pStyle w:val="Normal"/>
        <w:rPr/>
      </w:pPr>
      <w:r>
        <w:rPr/>
        <w:t>* наука Москвы отличается сравнительно высокой эффективностью: при 30,7% общероссийских затрат, она обеспечивает около 50% престижных публикаций в ведущих научных журналах мира.</w:t>
      </w:r>
    </w:p>
    <w:p>
      <w:pPr>
        <w:pStyle w:val="Normal"/>
        <w:rPr/>
      </w:pPr>
      <w:r>
        <w:rPr/>
        <w:t>Тем не менее, характеризуя потенциал Москвы как "информационного города" и перспективы ее экономического развития, нельзя не обратить внимание на бедственное положение науки - основного источника инноваций в современном обществе. Бюджетного финансирования хватает только на коммунальные платежи и крайне низкую зарплату сотрудников научно-исследовательских учреждений, экспериментальная база науки практически не обновляется. В результате происходит, с одной стороны, массовая "утечка умов" как за пределы страны, так и в другие сферы деятельности, а, с другой стороны, явная перегрузка исследователей добыванием дополнительных доходов.</w:t>
      </w:r>
    </w:p>
    <w:p>
      <w:pPr>
        <w:pStyle w:val="Normal"/>
        <w:rPr/>
      </w:pPr>
      <w:r>
        <w:rPr/>
        <w:t>В этих условиях становится реальной угроза деградации значительной части научного потенциала Москвы.</w:t>
      </w:r>
    </w:p>
    <w:p>
      <w:pPr>
        <w:pStyle w:val="Normal"/>
        <w:rPr/>
      </w:pPr>
      <w:r>
        <w:rPr/>
        <w:t xml:space="preserve">Большая часть научных учреждений Москвы управляется и финансируется федеральными органами, однако в свете перспектив вхождения Москвы в информационное общество город заинтересован не только в развитии областей науки, непосредственно удовлетворяющих нужды городского хозяйства, но и в более широкой поддержке перспективных направлений фундаментальной и прикладной науки на своей территории. </w:t>
      </w:r>
    </w:p>
    <w:p>
      <w:pPr>
        <w:pStyle w:val="Normal"/>
        <w:rPr/>
      </w:pPr>
      <w:r>
        <w:rPr/>
        <w:t>Это формирует положительный международный образ Москвы, интенсифицирует деловой (научный) туризм, активизирует деятельность иностранных научных фондов на территории столицы. Помимо этого, непосредственную выгоду Москве может приносить коммерческое использование научных достижений, что является важнейшим условием устойчивого экономического развития. В этой связи важно отметить, что расходы Москвы на науку, составившие в 1998 г. всего 268 млн. рублей, т.е. менее 0,5% от расходной части ее бюджета, представляются неоправданно низкими.</w:t>
      </w:r>
    </w:p>
    <w:p>
      <w:pPr>
        <w:pStyle w:val="Normal"/>
        <w:rPr/>
      </w:pPr>
      <w:r>
        <w:rPr/>
        <w:t>Во времена СССР Москва была центром весьма специфической национальной инновационной системы, которая формировалась в условиях тотальной государственной собственности и централизованного управления экономикой. Прикладная наука и сами инновационные процессы были вписаны в отраслевую систему организации и управления производства. В Москве размещались не только все союзные министерства и ведомства, но и их центральные проектные и научно-исследовательские организации, базовые и экспериментальные производства, которые составляли основу инновационной системы отрасли. На московских  предприятиях осваивались новые производства с последующим их тиражированием в других регионах.</w:t>
      </w:r>
    </w:p>
    <w:p>
      <w:pPr>
        <w:pStyle w:val="Normal"/>
        <w:rPr/>
      </w:pPr>
      <w:r>
        <w:rPr/>
        <w:t xml:space="preserve">Ликвидация союзных министерств, приватизация и острый экономический кризис разрушили эту систему. Инновационный процесс, налаженный в рамках ведомственной системы, был сломан, в результате чего исчезла организационная структура, административно связывающая производство и науку и обеспечивающая внедрение разработок, рыночные же инновационные механизмы полноценно пока не заработали. Значительно сократился платежеспособный спрос на результаты НИОКР. Финансирование многих отраслевых НИИ и КБ просто прекратилось. </w:t>
      </w:r>
    </w:p>
    <w:p>
      <w:pPr>
        <w:pStyle w:val="Normal"/>
        <w:rPr/>
      </w:pPr>
      <w:r>
        <w:rPr/>
        <w:t xml:space="preserve">Москву эти процессы затронули наиболее сильно. Темпы падения промышленного производства здесь опережали общероссийские. Резко снизилась и общая инновационная продуктивность Москвы. По данным Госкомстата, если в 1992 г. в Москве создавалось 14,7% образцов новых машин, оборудования, приборов и средств автоматизации, то в 1997г. эта доля упала до 3,5% от общероссийских показателей. </w:t>
      </w:r>
    </w:p>
    <w:p>
      <w:pPr>
        <w:pStyle w:val="Normal"/>
        <w:rPr/>
      </w:pPr>
      <w:r>
        <w:rPr/>
        <w:t>Не требует доказательств то, что для Москвы жизненно важно не просто сохранить свой инновационный потенциал, но реконструировать его таким образом, чтобы Москва стала центром инноваций и в рамках формирующейся на рыночных основаниях российской инновационной системы. Для этого должна быть разработана и реализована специальная программа, нацеленная на формирование в Москве функционально полной и эффективно действующей институциональной инфраструктуры рыночного инновационного процесса, включающая следующие направления действий:</w:t>
      </w:r>
    </w:p>
    <w:p>
      <w:pPr>
        <w:pStyle w:val="Normal"/>
        <w:rPr/>
      </w:pPr>
      <w:r>
        <w:rPr/>
        <w:t>1.Содействие формированию венчурных инновационных фирм и банков, нацеленных на финансирование малых предприятий в высокотехнологичных областях. По целому ряду причин инновационное развитие современной экономики происходит в основном за счет небольших фирм, основанных на высоких технологиях. Венчурный капитал осуществляет финансирование таких фирм и играет важную экономическую роль, несмотря на относительно небольшие размеры по сравнению с другими сегментами финансового рынка. Программа поддержки московским правительством венчурного капитала должна содержать комплекс мер, включающий:</w:t>
      </w:r>
    </w:p>
    <w:p>
      <w:pPr>
        <w:pStyle w:val="Normal"/>
        <w:rPr/>
      </w:pPr>
      <w:r>
        <w:rPr/>
        <w:t>* учреждение финансовых компаний (фондов), нацеленных исключительно на финансировании малых предприятий в сфере технологий;</w:t>
      </w:r>
    </w:p>
    <w:p>
      <w:pPr>
        <w:pStyle w:val="Normal"/>
        <w:rPr/>
      </w:pPr>
      <w:r>
        <w:rPr/>
        <w:t>* прямое финансирование фондов венчурного капитала или самих малых предприятий в форме государственных инвестиций или займов;</w:t>
      </w:r>
    </w:p>
    <w:p>
      <w:pPr>
        <w:pStyle w:val="Normal"/>
        <w:rPr/>
      </w:pPr>
      <w:r>
        <w:rPr/>
        <w:t>* создание условий и стимулов для инвестирования в венчурные фонды и малые инновационные фирмы (налоговые льготы, гарантии под кредиты, арендные льготы и т.п.);</w:t>
      </w:r>
    </w:p>
    <w:p>
      <w:pPr>
        <w:pStyle w:val="Normal"/>
        <w:rPr/>
      </w:pPr>
      <w:r>
        <w:rPr/>
        <w:t>* устранение бюрократических препон при создании новых фирм;</w:t>
      </w:r>
    </w:p>
    <w:p>
      <w:pPr>
        <w:pStyle w:val="Normal"/>
        <w:rPr/>
      </w:pPr>
      <w:r>
        <w:rPr/>
        <w:t>* организация подготовки предпринимателей и менеджеров для инновационных и венчурных фирм;</w:t>
      </w:r>
    </w:p>
    <w:p>
      <w:pPr>
        <w:pStyle w:val="Normal"/>
        <w:rPr/>
      </w:pPr>
      <w:r>
        <w:rPr/>
        <w:t xml:space="preserve">* разработка соответствующей нормативной базы. </w:t>
      </w:r>
    </w:p>
    <w:p>
      <w:pPr>
        <w:pStyle w:val="Normal"/>
        <w:rPr/>
      </w:pPr>
      <w:r>
        <w:rPr/>
      </w:r>
    </w:p>
    <w:p>
      <w:pPr>
        <w:pStyle w:val="Normal"/>
        <w:rPr/>
      </w:pPr>
      <w:r>
        <w:rPr/>
        <w:t>2. Создание условий для стимулирования НИОКР на наукоемких предприятиях города вне зависимости от формы собственности. Как показывают исследования, инновации в промышленном секторе осуществляются главным образом за счет внутренних разработок. Характерный для доставшейся России от СССР инновационной системы организационный отрыв науки от производства создавал проблемы с внедрением разработок и осознавался как проблема еще до перестройки. Решение этой проблемы остается актуальной и до сих пор. В этой связи необходимо:</w:t>
      </w:r>
    </w:p>
    <w:p>
      <w:pPr>
        <w:pStyle w:val="Normal"/>
        <w:rPr/>
      </w:pPr>
      <w:r>
        <w:rPr/>
        <w:t>* содействовать объединению в различных формах научных организаций и наукоемких производственных предприятий на территории Москвы;</w:t>
      </w:r>
    </w:p>
    <w:p>
      <w:pPr>
        <w:pStyle w:val="Normal"/>
        <w:rPr/>
      </w:pPr>
      <w:r>
        <w:rPr/>
        <w:t>* оказывать прямую и косвенную поддержку исследованиям на перспективных наукоемких предприятиях города вне зависимости от формы собственности.</w:t>
      </w:r>
    </w:p>
    <w:p>
      <w:pPr>
        <w:pStyle w:val="Normal"/>
        <w:rPr/>
      </w:pPr>
      <w:r>
        <w:rPr/>
      </w:r>
    </w:p>
    <w:p>
      <w:pPr>
        <w:pStyle w:val="Normal"/>
        <w:rPr/>
      </w:pPr>
      <w:r>
        <w:rPr/>
        <w:t>3. Координация и взаимодействие с Миннауки РФ и другими федеральными органами, отвечающими за инновационную сферу, участие в разработке и реализации концепции инновационной политики РФ и, в частности, в создании федеральных центров науки и высоких технологий и в реализации межведомственной программы активизации инновационной деятельности в научно-технической области.</w:t>
      </w:r>
    </w:p>
    <w:p>
      <w:pPr>
        <w:pStyle w:val="Normal"/>
        <w:rPr/>
      </w:pPr>
      <w:r>
        <w:rPr/>
      </w:r>
    </w:p>
    <w:p>
      <w:pPr>
        <w:pStyle w:val="Normal"/>
        <w:numPr>
          <w:ilvl w:val="0"/>
          <w:numId w:val="7"/>
        </w:numPr>
        <w:tabs>
          <w:tab w:val="clear" w:pos="720"/>
          <w:tab w:val="left" w:pos="0" w:leader="none"/>
        </w:tabs>
        <w:ind w:left="283" w:hanging="283"/>
        <w:rPr/>
      </w:pPr>
      <w:r>
        <w:rPr/>
        <w:t xml:space="preserve">Создание условий для превращения Москвы в центр туризма и туристской деятельности </w:t>
      </w:r>
    </w:p>
    <w:p>
      <w:pPr>
        <w:pStyle w:val="Normal"/>
        <w:rPr/>
      </w:pPr>
      <w:r>
        <w:rPr/>
      </w:r>
    </w:p>
    <w:p>
      <w:pPr>
        <w:pStyle w:val="Normal"/>
        <w:rPr/>
      </w:pPr>
      <w:r>
        <w:rPr/>
        <w:t>К настоящему времени Москва уже занимает лидирующее положение в системе туристской индустрии страны. Это связано с тем, что столица России к моменту формирования рыночных отношений уже являлась административным, транспортным, культурным и экономическим центром, и, в том числе, центром производства и распространения информации. Москве и России в целом, без сомнения, выгодны дальнейшие шаги по развитию всех видов туризма.</w:t>
      </w:r>
    </w:p>
    <w:p>
      <w:pPr>
        <w:pStyle w:val="Normal"/>
        <w:rPr/>
      </w:pPr>
      <w:r>
        <w:rPr/>
        <w:t>В глобальном масштабе туризм является одним из наиболее динамично развивающихся секторов экономики. По данным всемирной туристской организации (ВТО), к 2000 г. международный туризм охватит 935 млн. людей, удвоив показатели 1992г. За последние 20 лет число прибытий туристов в мире росло ежегодно в среднем на 5,1%, а валютные поступления - на 14%. Таким образом, глобальная индустрия туризма устойчиво держит одно из ведущих мест мировой экономики, перераспределяются только направления туристских потоков - в зависимости от конкретных ситуаций в странах и регионах.</w:t>
      </w:r>
    </w:p>
    <w:p>
      <w:pPr>
        <w:pStyle w:val="Normal"/>
        <w:rPr/>
      </w:pPr>
      <w:r>
        <w:rPr/>
        <w:t>По опубликованным прогнозам ВТО, Россия имеет реальные шансы уже в ближайшие 20 лет войти в десятку самых посещаемых стран мира. Но пока на рынке туристских услуг позиции России достаточно слабы. Например, в 1997г. Россию посетило чуть меньше 17,5 млн. иностранных граждан (что, тем не менее, на 7,7% больше, чем в 1996 г.), в то время как США приняли около 50 млн. туристов. Количество россиян, выехавших за рубеж в том же году, составило около 11,2 млн. человек. Таким образом, количество въехавших в Россию туристов значительно превышает количество выехавших, что само по себе является положительным моментом. Расходы российских туристов за рубежом составили 8,3 млрд. долларов, а общие доходы России от въездного туризма - 6,5 млрд. В сравнении, например, с Нью-Йорком, получающим ежегодно доход от туризма более 36 млрд. долларов, эти показатели выглядят неоправданно низкими.</w:t>
      </w:r>
    </w:p>
    <w:p>
      <w:pPr>
        <w:pStyle w:val="Normal"/>
        <w:rPr/>
      </w:pPr>
      <w:r>
        <w:rPr/>
        <w:t>Московское правительство в настоящее время осознает важность этой отрасли экономики. В четвертом квартале 1998 г. был создан Комитет по туризму, перед которым поставлена задача по стабилизации и улучшению ситуации, связанной с развитием въездного туризма. В 1999 г. подготовлен специальный закон "О туристской деятельности в Москве". Для того, чтобы все возрастающая часть потоков туристов была направлена в сторону Москвы и России, необходимо сделать дальнейшие конкретные шаги. При этом важно учитывать, что увеличение въездного туризма в Россию положительно отразится и на Москве в силу ее центрального транспортного положения.</w:t>
      </w:r>
    </w:p>
    <w:p>
      <w:pPr>
        <w:pStyle w:val="Normal"/>
        <w:rPr/>
      </w:pPr>
      <w:r>
        <w:rPr/>
        <w:t xml:space="preserve">Значительную часть международной индустрии туризма (более 40%) составляет деловой и конгрессный туризм. Его преимущество состоит в отсутствии сезонного характера. Развитие Москвы как туристского центра в этом виде туризма теснейшим образом связано с ее развитием как центра науки, культуры, управления и других видов информационной деятельности. Содействие организации в Москве значимых деловых и научных международных конференций и форумов должно стать важным направлением действий городских властей. Для обеспечения такого вида туризма гостиничное хозяйство столицы, несомненно, должно располагать специально оборудованными помещениями и предлагать свои услуги по доступным ценам. </w:t>
      </w:r>
    </w:p>
    <w:p>
      <w:pPr>
        <w:pStyle w:val="Normal"/>
        <w:rPr/>
      </w:pPr>
      <w:r>
        <w:rPr/>
        <w:t>Важнейшим направлением развития туриндустрии является реклама. Необходима финансовая государственная поддержка и формирование специальной программы для рекламы туристских возможностей Москвы. Важна и поддержка рекламных кампаний московских туроператоров. При участии в международных ярмарках и выставках выигрышно смотрелся бы отдельный московский стенд, объединяющий основную информацию. Туристский бизнес требует больших долговременных инвестиций, которые не может позволить себе ни одна крупнейшая турфирма, тем более в условиях нестабильной экономической ситуации в стране. Такие инвестиции должны поступать в рамках государственных и московских программ. Кроме того, необходимо создавать благоприятный климат для привлечения иностранных инвесторов на определенных условиях. Необходимо также принятие местных законов, создающую льготную систему налогообложения для фирм, занимающимися въездным и внутренним туризмом.</w:t>
      </w:r>
    </w:p>
    <w:p>
      <w:pPr>
        <w:pStyle w:val="Normal"/>
        <w:rPr/>
      </w:pPr>
      <w:r>
        <w:rPr/>
        <w:t>Важнейшим условием увеличения числа поездок в Россию иностранных туристов является упрощение паспортно-визовых, таможенных и других туристских формальностей, связанных с пересечением границы и пребыванием на территории Москвы. Необходимо также выработать систему мер, обеспечивающих безопасность в сфере туризма. Для грамотной организации туристского бизнеса в Москве, учитывая и транзитные потоки, необходимы не просто исследования в этой области, а постоянный мониторинг всей этой сферы. Финансирование такого мониторинга и детальных исследований и разработок в этой сфере желательно проводить в рамках целевых московских программ. Необходимо также привлекать ресурсы федерального уровня, т.к. повышение туристского рейтинга Москвы на международной арене повысит и соответствующий рейтинг России в целом.</w:t>
      </w:r>
    </w:p>
    <w:p>
      <w:pPr>
        <w:pStyle w:val="Normal"/>
        <w:rPr/>
      </w:pPr>
      <w:r>
        <w:rPr/>
      </w:r>
    </w:p>
    <w:p>
      <w:pPr>
        <w:pStyle w:val="Normal"/>
        <w:rPr/>
      </w:pPr>
      <w:r>
        <w:rPr/>
        <w:t>4.3. Стимулирование и организация использования ИКТ в различных сферах деятельности</w:t>
      </w:r>
    </w:p>
    <w:p>
      <w:pPr>
        <w:pStyle w:val="Normal"/>
        <w:rPr/>
      </w:pPr>
      <w:r>
        <w:rPr/>
      </w:r>
    </w:p>
    <w:p>
      <w:pPr>
        <w:pStyle w:val="Normal"/>
        <w:rPr/>
      </w:pPr>
      <w:r>
        <w:rPr/>
        <w:t>4.3.1. Образование</w:t>
      </w:r>
    </w:p>
    <w:p>
      <w:pPr>
        <w:pStyle w:val="Normal"/>
        <w:rPr/>
      </w:pPr>
      <w:r>
        <w:rPr/>
      </w:r>
    </w:p>
    <w:p>
      <w:pPr>
        <w:pStyle w:val="Normal"/>
        <w:rPr/>
      </w:pPr>
      <w:r>
        <w:rPr/>
        <w:t>В Москве в настоящее время имеется около 2400 учреждений дошкольного образования, в том числе свыше 160 образовательных учреждений для детей дошкольного и младшего школьного возраста (по новой классификации), более 1500 средних школ (включая негосударственные), более 170 профессионально-технических училищ и лицеев, около 150 техникумов и колледжей, более 200 высших учебных заведений (включая негосударственные), свыше 30 учреждений и подразделений системы дополнительного профессионального образования.</w:t>
      </w:r>
    </w:p>
    <w:p>
      <w:pPr>
        <w:pStyle w:val="Normal"/>
        <w:rPr/>
      </w:pPr>
      <w:r>
        <w:rPr/>
        <w:t>Состояние информатизации отрасли в городе можно проиллюстрировать следующими цифрами:</w:t>
      </w:r>
    </w:p>
    <w:p>
      <w:pPr>
        <w:pStyle w:val="Normal"/>
        <w:rPr/>
      </w:pPr>
      <w:r>
        <w:rPr/>
        <w:t>WWW-серверы в Москве имеют около 4% школ, чуть более 3% ПТУ и лицеев, 13% колледжей и техникумов, 15% вузов. Большая часть вузов имеет электронный адрес (обмен информацией происходит в основном по коммутируемым каналам). Наибольшее продвижение наблюдается в области информационно-библиотечного обслуживания образования - автоматизированные информационно-библиотечные системы используют около 7% школ и почти 25% вузов, более 30% массовых и специализированных библиотек, используемых учащимися. Следует отметить в целом удовлетворительную (по количеству компьютеров) оснащенность вузов. Однако большинство компьютеров в вузах - малопроизводительные.</w:t>
      </w:r>
    </w:p>
    <w:p>
      <w:pPr>
        <w:pStyle w:val="Normal"/>
        <w:rPr/>
      </w:pPr>
      <w:r>
        <w:rPr/>
        <w:t>В отрасли образования Центром информационно-аналитического обеспечения системы дистанционного образования Минобразования РФ разработан автоматизированный кадастр "Информационные ресурсы высшей школы", включающий описания информационных ресурсов, созданных в учреждениях науки и высшей школы системы Минобразования. Анализ кадастра показывает, что преобладающее количество автоматизированных информационных ресурсов отрасли (около 80%) ориентированы на технические специальности. Учитывая универсальный характер информационных технологий, возможность их использования для обучения любым дисциплинам, существующий уровень информатизации гуманитарного образования в стране можно оценить как неудовлетворительный. К этому следует добавить, что к большинству всех информационных ресурсов, представленных в кадастре, не обеспечено сетевого доступа.</w:t>
      </w:r>
    </w:p>
    <w:p>
      <w:pPr>
        <w:pStyle w:val="Normal"/>
        <w:rPr/>
      </w:pPr>
      <w:r>
        <w:rPr/>
        <w:t>Еще хуже обстоит дело с наличием сетевых компьютерных учебных курсов для дистанционного образования. Такими курсами располагают лишь около 5% московских вузов, причем их количество в различных вузах колеблется от 1 единицы до нескольких десятков. При этом для эффективного дистанционного образования среднему вузу требуется 300-350 учебных курсов. Дистанционное обучение в московских школах, техникумах и ПТУ пока находится в зачаточном состоянии. Переход к информационному обществу сдвигает базовые образовательные ориентиры. Происходит сдвиг от линейного, последовательного представления информации к сетевому. Новейшие телекоммуникационные технологии, содержащие в своей основе глобальные телекоммуникационные сети и интеллектуальные компьютерные системы, открывают для преподавателей и учащихся совершенно новые возможности. Объединение таких систем и сетей уже сегодня составляет основу новой инфраструктуры планеты - инфосферы.</w:t>
      </w:r>
    </w:p>
    <w:p>
      <w:pPr>
        <w:pStyle w:val="Normal"/>
        <w:rPr/>
      </w:pPr>
      <w:r>
        <w:rPr/>
        <w:t>В процессе становления информационного общества получает новое разрешение противоречие, которое всегда существовало между фундаментальным образованием и профессиональным обучением. Ориентация на узких профессионалов отражает уровень понимания социальной защищенности личности в предыдущие десятилетия. Ныне ситуация меняется. Знания и профессионализм, а вместе с ними благополучие и успех как назначение высоких ступеней образования все более уступают развитию творческих сил и способностей личности. По мере перехода от развития, основанного на использовании преимущественно человеческих способностей к физическому труду, к развитию, основанному на использовании культурного и интеллектуального потенциала личности, роль образования непрерывно возрастает и становится доминирующей.</w:t>
      </w:r>
    </w:p>
    <w:p>
      <w:pPr>
        <w:pStyle w:val="Normal"/>
        <w:rPr/>
      </w:pPr>
      <w:r>
        <w:rPr/>
        <w:t>Реально защищенным в социальном отношении может быть лишь широко образованный человек, способный гибко перестраивать направление и содержание своей деятельности в связи со сменой технологий или требований рынка. Специфика новой системы образования должна проявляться в том, что она должна быть способна не только вооружать знаниями обучающегося, но и формировать потребность в непрерывном самостоятельном овладении ими, умения и навыки самообразования. Это становится особенно очевидным с развитием "образования на всю жизнь", которое должно стать более фундаментальным и универсальным.</w:t>
      </w:r>
    </w:p>
    <w:p>
      <w:pPr>
        <w:pStyle w:val="Normal"/>
        <w:rPr/>
      </w:pPr>
      <w:r>
        <w:rPr/>
        <w:t>Первостепенную роль здесь должны играть дисциплинарные и междисциплинарные курсы, которые содержат наиболее фундаментальные знания, являющиеся базой для формирования общей и профессиональной культуры, быстрой адаптации к новым профессиям, специальностям и специализациям. Следовательно, речь идет о таких знаниях, которые, во-первых, способны формировать широкий, целостный, энциклопедический взгляд на современный мир и место человека в этом мире; во-вторых, позволяют преодолеть предметную разобщенность и изолированность.</w:t>
      </w:r>
    </w:p>
    <w:p>
      <w:pPr>
        <w:pStyle w:val="Normal"/>
        <w:rPr/>
      </w:pPr>
      <w:r>
        <w:rPr/>
        <w:t>Образование должно в итоге стать таким социальным институтом, который был бы способен предоставлять человеку разнообразные наборы образовательных услуг, позволяющих учиться непрерывно, обеспечивать широким массам людей возможность получения послевузовского и дополнительного образования. Для этого необходимо: диверсифицировать структуру образовательных программ, дав возможность каждому построить ту образовательную траекторию, которая наиболее полно соответствует его образовательным и профессиональным способностям, таким образом создав содержательную основу для перехода к принципу "Образование для всех". Из всего этого следует, что важной проблемой конца ХХ - начала ХХI в. является проблема поиска соответствующей организационной структуры образовательной системы и ее учреждений, которые обеспечили бы переход от принципа "образование на всю жизнь" к принципу "образование через всю жизнь".</w:t>
      </w:r>
    </w:p>
    <w:p>
      <w:pPr>
        <w:pStyle w:val="Normal"/>
        <w:rPr/>
      </w:pPr>
      <w:r>
        <w:rPr/>
        <w:t>Современные ИКТ создают реальные возможности для их использования в системе образования с целью развития творческих способностей человека в процессе его образования. Именно с новыми технологиями сегодня связываются реальные возможности построения открытой образовательной системы, позволяющей каждому человеку выбирать свою собственную траекторию обучения; коренного изменения технологии получения нового знания посредством более эффективной организации познавательной деятельности обучаемых в ходе учебного процесса на основе такого важнейшего дидактического свойства компьютера, как индивидуализация учебного процесса при сохранении его целостности за счет программируемости и динамической адаптируемости учебных программ.</w:t>
      </w:r>
    </w:p>
    <w:p>
      <w:pPr>
        <w:pStyle w:val="Normal"/>
        <w:rPr/>
      </w:pPr>
      <w:r>
        <w:rPr/>
        <w:t>Современный уровень развития ИКТ дает основание сегодня говорить о реальной возможности создания глобальной системы дистанционного образования, позволяющей на основе новых информационных технологий обеспечивать эффект непосредственного общения между преподавателем и обучаемым, что всегда было преимуществом и отличительной чертой очного обучения, независимо от того, на каком физическом расстоянии они находятся друг от друга. Становление и последующее развитие системы дистанционного образования должно в будущем привести к созданию электронных библиотек и университетов распределенного типа, которые создадут реальную основу формирования единого образовательного пространства для всего мирового сообщества, в том числе для тех его членов, кто по тем или иным причинам лишены свободного доступа к образованию.</w:t>
      </w:r>
    </w:p>
    <w:p>
      <w:pPr>
        <w:pStyle w:val="Normal"/>
        <w:rPr/>
      </w:pPr>
      <w:r>
        <w:rPr/>
        <w:t>Для того чтобы эффективно использовать эти возможности, такие новые области, как компьютерная психология, компьютерная дидактика и компьютерная этика должны быть лучше изучены и использованы преподавателями. Уже на этой стадии разработчики новых и будущих информационных и коммуникационных технологий должны ориентироваться на их практическое применение, учитывая не только технические возможности этих технологий, но также и более широкие культурные, образовательные и этические цели.</w:t>
      </w:r>
    </w:p>
    <w:p>
      <w:pPr>
        <w:pStyle w:val="Normal"/>
        <w:rPr/>
      </w:pPr>
      <w:r>
        <w:rPr/>
        <w:t>Исходя из изложенного, для успешного движения Москвы к информационному обществу необходимо:</w:t>
      </w:r>
    </w:p>
    <w:p>
      <w:pPr>
        <w:pStyle w:val="Normal"/>
        <w:rPr/>
      </w:pPr>
      <w:r>
        <w:rPr/>
        <w:t>* разработать и реализовать новую идеологию непрерывного образования на всех уровнях - от детского сада до обучения и переподготовки взрослых - с разумным сочетанием государственных и негосударственных образовательных институтов;</w:t>
      </w:r>
    </w:p>
    <w:p>
      <w:pPr>
        <w:pStyle w:val="Normal"/>
        <w:rPr/>
      </w:pPr>
      <w:r>
        <w:rPr/>
        <w:t>* обеспечить широкую популяризацию концепции "образования через всю жизнь" среди педагогов, учащихся и всего населения города путем подготовки и распространения научно-популярных изданий, публикации материалов в наиболее популярных журналах, использования каналов СМИ;</w:t>
      </w:r>
    </w:p>
    <w:p>
      <w:pPr>
        <w:pStyle w:val="Normal"/>
        <w:rPr/>
      </w:pPr>
      <w:r>
        <w:rPr/>
        <w:t>* создать сеть специализированных центров городского подчинения для подготовки и регулярной переподготовки школьных учителей, преподавателей всех видов учебных заведений и курсов использованию ИКТ в процессе обучения на всех его этапах;</w:t>
      </w:r>
    </w:p>
    <w:p>
      <w:pPr>
        <w:pStyle w:val="Normal"/>
        <w:rPr/>
      </w:pPr>
      <w:r>
        <w:rPr/>
        <w:t>* добиваться внедрения ИКТ, адекватных образовательным технологиям и учебным процессам (компьютерные обучающие программы, спутниковое и кабельное телевидение, видеоконференционная связь, средства мультимедиа и т.д.), в повседневную практику обучения и повышения квалификации;</w:t>
      </w:r>
    </w:p>
    <w:p>
      <w:pPr>
        <w:pStyle w:val="Normal"/>
        <w:rPr/>
      </w:pPr>
      <w:r>
        <w:rPr/>
        <w:t>* создавать специализированные общедоступные информационные ресурсы (базы и банки данных, электронные библиотеки и т.д.), ориентированные на решение образовательных задач;</w:t>
      </w:r>
    </w:p>
    <w:p>
      <w:pPr>
        <w:pStyle w:val="Normal"/>
        <w:rPr/>
      </w:pPr>
      <w:r>
        <w:rPr/>
        <w:t>* обеспечить участие Москвы в международных программах, направленных на подготовку людей к жизни в постоянно обучающемся обществе в XXI веке, в частности в программе ЮНЕСКО "Образование без границ".</w:t>
      </w:r>
    </w:p>
    <w:p>
      <w:pPr>
        <w:pStyle w:val="Normal"/>
        <w:rPr/>
      </w:pPr>
      <w:r>
        <w:rPr/>
      </w:r>
    </w:p>
    <w:p>
      <w:pPr>
        <w:pStyle w:val="Normal"/>
        <w:rPr/>
      </w:pPr>
      <w:r>
        <w:rPr/>
        <w:t>4.3.2. Бизнес</w:t>
      </w:r>
    </w:p>
    <w:p>
      <w:pPr>
        <w:pStyle w:val="Normal"/>
        <w:rPr/>
      </w:pPr>
      <w:r>
        <w:rPr/>
      </w:r>
    </w:p>
    <w:p>
      <w:pPr>
        <w:pStyle w:val="Normal"/>
        <w:rPr/>
      </w:pPr>
      <w:r>
        <w:rPr/>
        <w:t>ИКТ оказывают мощное влияние на развитие индустриального и предпринимательского сектора экономики. Широкое их использование, становится одной из основных предпосылок конкурентоспособности. В информационном обществе главным фактором благополучия любого бизнеса, как и любой другой сферы деятельности, становится знание. В связи с этим организации и компании будут превращаться в постоянно обучающиеся предприятия, где залогом устойчивой занятости для рабочих и служащих станет "образование через всю жизнь" с помощью новейших ИКТ. Практика найма на постоянную работу будет постепенно вытесняться практикой ротации специалистов в пределах определенного сектора рынка.</w:t>
      </w:r>
    </w:p>
    <w:p>
      <w:pPr>
        <w:pStyle w:val="Normal"/>
        <w:rPr/>
      </w:pPr>
      <w:r>
        <w:rPr/>
        <w:t>Постепенное развитие указанных тенденций приводит к увеличению числа частных компаний, которые занимают "малые ниши" в экономике и начинают обслуживать ранее недоступные рынки, открывшиеся благодаря доступу к глобальным сетям передачи данных. Учитывая состояние развития малого и среднего бизнеса в Москве (сегодня здесь существует и устойчиво работает в экономике города более 200 тысяч малых предприятий, что составляет 1/3 подобных предприятий в России и охватывает более 2 миллионов человек) и отношение к этой важнейшей составляющей экономики со стороны властей (с начала 90-х в структуре московского Правительства имеется отдельное подразделение, занимающееся вопросами малого предпринимательства; выработана и законодательно оформлена система поддержки физических и юридических лиц, осуществляющих предпринимательскую деятельность), можно предположить, что в Москве уже сейчас, невзирая на общую экономическую нестабильность, закрепляются правильные тенденции развития экономики.</w:t>
      </w:r>
    </w:p>
    <w:p>
      <w:pPr>
        <w:pStyle w:val="Normal"/>
        <w:rPr/>
      </w:pPr>
      <w:r>
        <w:rPr/>
        <w:t>Отличительной чертой предпринимательства в информационном обществе становится перемещение акцента в производства на инновативность, на реорганизацию служб работы с клиентами, на создание и продвижение новых видов продукции и услуг. К последним в первую очередь можно отнести индустрию производства информационных и ком- муникационных услуг, ориентированную на массового потребителя, что является одной из основных задач развития информационной среды общества, обеспечивает заинтересованность населения в использовании информации как ресурса общественного и индивидуального развития, личное, в том числе финансовое участие в процессе перехода к информационному обществу.</w:t>
      </w:r>
    </w:p>
    <w:p>
      <w:pPr>
        <w:pStyle w:val="Normal"/>
        <w:rPr/>
      </w:pPr>
      <w:r>
        <w:rPr/>
        <w:t>Для успешного продвижения Москвы в информационное общество с точки зрения развития бизнеса необходимо:</w:t>
      </w:r>
    </w:p>
    <w:p>
      <w:pPr>
        <w:pStyle w:val="Normal"/>
        <w:rPr/>
      </w:pPr>
      <w:r>
        <w:rPr/>
        <w:t>* содействовать активному освоению и использованию передовых ИКТ предприятиями города;</w:t>
      </w:r>
    </w:p>
    <w:p>
      <w:pPr>
        <w:pStyle w:val="Normal"/>
        <w:rPr/>
      </w:pPr>
      <w:r>
        <w:rPr/>
        <w:t>* обеспечить поддержку ключевых сегментов развивающегося нового рынка - отечественной индустрии информационных и коммуникационных услуг и программных средств, электронной издательской деятельности, производства мультимедиа, индустрии развлечений и др.;</w:t>
      </w:r>
    </w:p>
    <w:p>
      <w:pPr>
        <w:pStyle w:val="Normal"/>
        <w:rPr/>
      </w:pPr>
      <w:r>
        <w:rPr/>
        <w:t xml:space="preserve">* содействовать развитию электронной коммерции, оказанию разнообразных услуг потребителям через Интернет; </w:t>
      </w:r>
    </w:p>
    <w:p>
      <w:pPr>
        <w:pStyle w:val="Normal"/>
        <w:rPr/>
      </w:pPr>
      <w:r>
        <w:rPr/>
        <w:t>* поддерживать интерактивное взаимодействие предприятий и компаний с органами власти (в первую очередь с налоговыми служба- ми), с потребителями и между собой;</w:t>
      </w:r>
    </w:p>
    <w:p>
      <w:pPr>
        <w:pStyle w:val="Normal"/>
        <w:rPr/>
      </w:pPr>
      <w:r>
        <w:rPr/>
        <w:t>* содействовать развитию электронного маркетинга для продвижения предприятиями их продукции и услуг, для создания новых рыночно значимых продуктов и услуг, для расширения кооперации с отечественными и зарубежными производителями.</w:t>
      </w:r>
    </w:p>
    <w:p>
      <w:pPr>
        <w:pStyle w:val="Normal"/>
        <w:rPr/>
      </w:pPr>
      <w:r>
        <w:rPr/>
      </w:r>
    </w:p>
    <w:p>
      <w:pPr>
        <w:pStyle w:val="Normal"/>
        <w:rPr/>
      </w:pPr>
      <w:r>
        <w:rPr/>
        <w:t>Для решения вышеперечисленных задач потребуется:</w:t>
      </w:r>
    </w:p>
    <w:p>
      <w:pPr>
        <w:pStyle w:val="Normal"/>
        <w:rPr/>
      </w:pPr>
      <w:r>
        <w:rPr/>
        <w:t>* проведение кампании по разъяснение возможностей и преимуществ ИКТ для ведения бизнеса, включающей демонстрацию наиболее ярких достижений;</w:t>
      </w:r>
    </w:p>
    <w:p>
      <w:pPr>
        <w:pStyle w:val="Normal"/>
        <w:rPr/>
      </w:pPr>
      <w:r>
        <w:rPr/>
        <w:t>* создание системы соответствующих налоговых льгот и регулирования тарифов на использование и передачу данных;</w:t>
      </w:r>
    </w:p>
    <w:p>
      <w:pPr>
        <w:pStyle w:val="Normal"/>
        <w:rPr/>
      </w:pPr>
      <w:r>
        <w:rPr/>
      </w:r>
    </w:p>
    <w:p>
      <w:pPr>
        <w:pStyle w:val="Normal"/>
        <w:rPr/>
      </w:pPr>
      <w:r>
        <w:rPr/>
        <w:t>Последние два года характеризуются быстрым ростом сетевой инфраструктуры, как в технических аспектах, так и с точки зрения развития сетевых услуг и различных сервисных служб, доступных через Интернет (в так называемом режиме "онлайн"). Масштабы этого явления иллюстрируют следующие цифры. Опросы показывают, что на середину 1999 г. уже более 5% взрослых жителей города постоянно пользовались Интернетом. Примерно 75% из них имеют доступ к Интернету "с работы", остальные - из дома. Примерно 85% предпринимателей уже используют Интернет (как минимум пользуются электронной почтой). В большинстве случаев они используют Интернет не более 2-3 лет.</w:t>
      </w:r>
    </w:p>
    <w:p>
      <w:pPr>
        <w:pStyle w:val="Normal"/>
        <w:rPr/>
      </w:pPr>
      <w:r>
        <w:rPr/>
        <w:t>Пример экономически развитых западных стран, в которых доля взрослых пользователей Интернета составляет около 10% их населения, показывает, что дальнейшее развитие сетевой инфраструктуры сопровождается внедрением в повседневную практику предпринимательской деятельности:</w:t>
      </w:r>
    </w:p>
    <w:p>
      <w:pPr>
        <w:pStyle w:val="Normal"/>
        <w:rPr/>
      </w:pPr>
      <w:r>
        <w:rPr/>
        <w:t>* методов электронного бизнеса (информационная интеграция технологически взаимосвязанных бизнесов);</w:t>
      </w:r>
    </w:p>
    <w:p>
      <w:pPr>
        <w:pStyle w:val="Normal"/>
        <w:rPr/>
      </w:pPr>
      <w:r>
        <w:rPr/>
        <w:t>* дистанционных методов выполнения трудовых операций ("телеработа");</w:t>
      </w:r>
    </w:p>
    <w:p>
      <w:pPr>
        <w:pStyle w:val="Normal"/>
        <w:rPr/>
      </w:pPr>
      <w:r>
        <w:rPr/>
        <w:t>* дистанционных методов управления производством ("телеприсутствие") и др.</w:t>
      </w:r>
    </w:p>
    <w:p>
      <w:pPr>
        <w:pStyle w:val="Normal"/>
        <w:rPr/>
      </w:pPr>
      <w:r>
        <w:rPr/>
      </w:r>
    </w:p>
    <w:p>
      <w:pPr>
        <w:pStyle w:val="Normal"/>
        <w:rPr/>
      </w:pPr>
      <w:r>
        <w:rPr/>
        <w:t>Ожидается, что к 2002 г., когда в этих странах доля пользователей достигнет порядка 20% от их населения, период "информационного анархизма" (доминирование индивидуального информационного самовыражения) сменится периодом интеграционных процессов. Массовое использование единых стандартов в представлении информации о возможностях и намерениях предпринимателей, а также единые механизмы и формы реализации их информационной активности, как ожидается, приведет к формированию качественно новой среды для предпринимательской деятельности, которая уже получила название "сетевая экономика".</w:t>
      </w:r>
    </w:p>
    <w:p>
      <w:pPr>
        <w:pStyle w:val="Normal"/>
        <w:rPr/>
      </w:pPr>
      <w:r>
        <w:rPr/>
        <w:t>Если современные темпы развития сетевой инфраструктуры в Москве сохранятся (удвоение количественных показателей каждый год), то уровень экономически развитых стран может быть достигнут в ближайшее время. Следовательно, целесообразно с опережением ориентироваться на разработку и внедрение интеграционных стандартов и механизмов, которые создадут в городе благоприятные условия для формирования сетевой экономики.</w:t>
      </w:r>
    </w:p>
    <w:p>
      <w:pPr>
        <w:pStyle w:val="Normal"/>
        <w:rPr/>
      </w:pPr>
      <w:r>
        <w:rPr/>
        <w:t>В этих условиях задачей муниципальных органов управления является как помощь предпринимателям в преодолении первоначального барьера при использовании ими Интернет-технологий, так и внедрение интеграционных сетевых сервисов, позволяющих извлекать из этого дополнительную выгоду предпринимателям и потребителям. Для объединения отдельных "онлайновых" бизнесов в единую сетевую экономику необходим запуск организационных механизмов и программно-технических комплексов, способствующих интеграции разнородных видов "онлайновой" активности предпринимателей в единое информационное пространство. Данный комплекс средств позволит пользователям в максимальной степени реализовать преимущества современных сетевых форм ведения бизнеса. Бизнес-инфраструктура в сетевой экономике работает с существенно меньшими затратами. Поэтому в результате внедрения интеграционных средств можно ожидать существенное снижение накладных издержек у предпринимателей, повышение гибкости и адаптивности фирм к изменению ситуации на рынках, более комплексное и качественное обслуживание потребителей, и, как следствие, более высокие в целом темпы экономического роста и предпринимательской активности.</w:t>
      </w:r>
    </w:p>
    <w:p>
      <w:pPr>
        <w:pStyle w:val="Normal"/>
        <w:rPr/>
      </w:pPr>
      <w:r>
        <w:rPr/>
        <w:t xml:space="preserve">При проектировании сетевой инфраструктуры в целом необходимо определить набор ее подсистем и элементов, которые будут обеспечивать интеграцию разнородных информационных ресурсов, и поддерживать функционирование сетевой экономики. Требуют определения следующие элементы сетевой инфраструктуры: Для помощи предпринимателям необходимо создание интеграционных средств и механизмов, что потребует ввода в действие следующих основных муниципальных "онлайновых" служб: </w:t>
      </w:r>
    </w:p>
    <w:p>
      <w:pPr>
        <w:pStyle w:val="Normal"/>
        <w:rPr/>
      </w:pPr>
      <w:r>
        <w:rPr/>
        <w:t>* системы поддержки бизнеса, обеспечивающей доступ к нормативно-правовой, научно-технической, инструктивно-методической и управленческой информации, в особенности касающейся информационной</w:t>
      </w:r>
    </w:p>
    <w:p>
      <w:pPr>
        <w:pStyle w:val="Normal"/>
        <w:rPr/>
      </w:pPr>
      <w:r>
        <w:rPr/>
        <w:t>безопасности, защиты собственности и авторских прав;</w:t>
      </w:r>
    </w:p>
    <w:p>
      <w:pPr>
        <w:pStyle w:val="Normal"/>
        <w:rPr/>
      </w:pPr>
      <w:r>
        <w:rPr/>
        <w:t>* системы объединения распределенных по частных сайтам коммерческих сведений в единую базу данных, которая будет позволять покупателям осуществлять сквозной поиск лучших предложений по различным параметрам, а также весь необходимый для покупки товаров или услуг дополнительный сервис (включая переадресацию на сайт компании-поставщика данного товара/услуги или другие возможности);</w:t>
      </w:r>
    </w:p>
    <w:p>
      <w:pPr>
        <w:pStyle w:val="Normal"/>
        <w:rPr/>
      </w:pPr>
      <w:r>
        <w:rPr/>
        <w:t>* системы регистрации и визуализации возможностей и намерений компаний, ведущих свою деятельность через Интернет, которая позволит предпринимателям снизить издержки на поиск подходящих поставщиков и покупателей, а также реализовывать методы электронного бизнеса, включая использование новых моделей ведения бизнеса (создание фирмами трехстороннего информационного партнерства со своими поставщиками и заказчиками).</w:t>
      </w:r>
    </w:p>
    <w:p>
      <w:pPr>
        <w:pStyle w:val="Normal"/>
        <w:rPr/>
      </w:pPr>
      <w:r>
        <w:rPr/>
        <w:t>Опыт экономически развитых стран показывает, что массовое внедрение в практику работы компаний методов телеработы и телеприсутствия требует принятия на муниципальном уровне (возможно и на федеральном) нормативных актов, регламентирующих правовые аспекты дистанционных отношений между нанимателем и исполнителем. Внедрение данных инноваций в экономическое пространство Москвы потребует разработки соответствующих нормативных актов. Среди других мер - разработка типовых требований к вакансиям и/или соответствующим рабочим местам, допускающим дистанционное выполнение трудовых операций, а также включение данных параметров в базы данных кадровых агентств.</w:t>
      </w:r>
    </w:p>
    <w:p>
      <w:pPr>
        <w:pStyle w:val="Normal"/>
        <w:rPr/>
      </w:pPr>
      <w:r>
        <w:rPr/>
      </w:r>
    </w:p>
    <w:p>
      <w:pPr>
        <w:pStyle w:val="Normal"/>
        <w:rPr/>
      </w:pPr>
      <w:r>
        <w:rPr/>
        <w:t>4.3.3. Здравоохранение</w:t>
      </w:r>
    </w:p>
    <w:p>
      <w:pPr>
        <w:pStyle w:val="Normal"/>
        <w:rPr/>
      </w:pPr>
      <w:r>
        <w:rPr/>
      </w:r>
    </w:p>
    <w:p>
      <w:pPr>
        <w:pStyle w:val="Normal"/>
        <w:rPr/>
      </w:pPr>
      <w:r>
        <w:rPr/>
        <w:t>Москва традиционно является крупнейшим научным и лечебным центром, причем не только для России, но и по-прежнему для респуб-лик, входивших в состав СССР. В Москве сосредоточено свыше 10 тысяч крупных, средних и мелких лечебных, диагностических, профилактических и оздоровительных учреждений, аптек, оптовых фирм, поставляющих медикаменты и медицинское оборудование в Москву и регионы, представительств зарубежных и отечественных фирм-производителей.</w:t>
      </w:r>
    </w:p>
    <w:p>
      <w:pPr>
        <w:pStyle w:val="Normal"/>
        <w:rPr/>
      </w:pPr>
      <w:r>
        <w:rPr/>
        <w:t>При всех изменениях экономической и политической конъюнктуры поддержание здоровья остается одной из главных целей любого человека, вследствие чего не уменьшается потребность в информации медицинского характера. Причем из-за большого разброса цен на медицинские товары и услуги возникает стремление оптимизировать усилия и затраты на поддержание здоровья и на лечение. Информация о заболеваниях, о методах профилактики и лечения, о доступности и действии лекарственных препаратов, об особенностях реакции организма и побочных эффектах требует с одной стороны обеспечения максимальной доступности, а с другой стороны - достаточно гибкой и глубокой фильтрации. В Москве налажен достаточно жесткий контроль деятельности всех субъектов медицинского рынка (независимо от формы собственности) со стороны властных структур путем лицензирования деятельности всех лечебных и диагностических учреждений, а также оптовых и розничных фирм, работающих на лекарственном рынке. Этот контроль со временем будет только усиливаться. Деятельность в медицинской сфере (и в особенности на рынке лекарств) достаточно формализована, т.к. основана на принятой во всем мире терминологии. Это создает хорошие условия для создания адекватных моделей данных и информационных потоков. За предшествующие годы пройден долгий (и порой извилистый) путь автоматизации многих медицинских центров и аптечных учреждений, налажен достаточно высокий уровень информирования населения (в первую очередь в аптечной сфере). В то же время в последние 2 - 4 года появилось большое число новых коммерческих медицинских учреждений, в которых автоматизация осуществляется "с нуля".</w:t>
      </w:r>
    </w:p>
    <w:p>
      <w:pPr>
        <w:pStyle w:val="Normal"/>
        <w:rPr/>
      </w:pPr>
      <w:r>
        <w:rPr/>
        <w:t xml:space="preserve">Перечисленные факторы с одной стороны создают благоприятные условия для внедрения новых компьютерных технологий в сферу медицинских услуг и обеспечения лекарственными препаратами, с другой стороны - как ни в одной другой области, - требуют очень тонкого лавирования между необходимостью способствовать максимальному распространению медицинской информации и необходимостью введения определенных ограничений на доступ к ней для лиц, не обладающих достаточной квалификацией для адекватной оценки этой информации, не говоря уже о контроле за распространением недостоверной информации и недобросовестной рекламы методов лечения и лекарств. </w:t>
      </w:r>
    </w:p>
    <w:p>
      <w:pPr>
        <w:pStyle w:val="Normal"/>
        <w:rPr/>
      </w:pPr>
      <w:r>
        <w:rPr/>
        <w:t>К наиболее важным направлениям внедрения ИКТ в области здравоохранения можно отнести следующие:</w:t>
      </w:r>
    </w:p>
    <w:p>
      <w:pPr>
        <w:pStyle w:val="Normal"/>
        <w:rPr/>
      </w:pPr>
      <w:r>
        <w:rPr/>
        <w:t>* создание компьютерной базы данных, совместимой с единым городским классификатором, (в идеале - мультимедийной) с подробной информацией о лекарственных препаратах и изделиях медицинского назначения в двух вариантах - для населения и для специалистов, а также базы данных лечебных и диагностических центров Москвы;</w:t>
      </w:r>
    </w:p>
    <w:p>
      <w:pPr>
        <w:pStyle w:val="Normal"/>
        <w:rPr/>
      </w:pPr>
      <w:r>
        <w:rPr/>
        <w:t>* обеспечение доступа к медицинской информации для профессиональных пользователей и рядовых потребителей соответствующих товаров и услуг;</w:t>
      </w:r>
    </w:p>
    <w:p>
      <w:pPr>
        <w:pStyle w:val="Normal"/>
        <w:rPr/>
      </w:pPr>
      <w:r>
        <w:rPr/>
        <w:t>* обучение персонала каждого учреждения здравоохранения Москвы навыкам работы с электронной почтой и ресурсами Интернет с обязательной проверкой знаний в период аттестации;</w:t>
      </w:r>
    </w:p>
    <w:p>
      <w:pPr>
        <w:pStyle w:val="Normal"/>
        <w:rPr/>
      </w:pPr>
      <w:r>
        <w:rPr/>
        <w:t>* создание на одном из московских WWW-серверов представительства Комитета здравоохранения с разделом "Достижения мирового и российского здравоохранения", ведение которого необходимо поручить главным специалистам по направлениям с участием сотрудников ведущих НИИ, клиник и редакций медицинских журналов, расположенных в Москве;</w:t>
      </w:r>
    </w:p>
    <w:p>
      <w:pPr>
        <w:pStyle w:val="Normal"/>
        <w:rPr/>
      </w:pPr>
      <w:r>
        <w:rPr/>
        <w:t xml:space="preserve">* создание на базе ведущих институтов, клиник и диагностических центров пунктов "консультаций через Интернет" для москвичей и для всех учреждений здравоохранения, включая поликлиники, а также системы записи населения к специалистам через электронную почту; </w:t>
      </w:r>
    </w:p>
    <w:p>
      <w:pPr>
        <w:pStyle w:val="Normal"/>
        <w:rPr/>
      </w:pPr>
      <w:r>
        <w:rPr/>
      </w:r>
    </w:p>
    <w:p>
      <w:pPr>
        <w:pStyle w:val="Normal"/>
        <w:rPr/>
      </w:pPr>
      <w:r>
        <w:rPr/>
        <w:t>Неизбежное внедрение во все сферы жизни новых ИКТ диктует новую стратегию реформирования и модернизации здравоохранения. При этом важно, чтобы затраты на осуществление реформы не отягощали бюджет, т.к. в противном случае они останутся на бумаге. Одной из составляющей такого подхода является "телемедицина". Под телемедициной понимается, комплекс процедур, обеспечивающий с помощью компьютерной (информационной) технологии и высокоскоростных магистральных каналов связи, адекватный обмен медицинскими данными на расстоянии.</w:t>
      </w:r>
    </w:p>
    <w:p>
      <w:pPr>
        <w:pStyle w:val="Normal"/>
        <w:rPr/>
      </w:pPr>
      <w:r>
        <w:rPr/>
        <w:t>Это направление быстро развивается, и уже в 1997 г. в Интернете можно было найти сведения о 189 подобных проектах, из которых в странах Европы было 11, в США - 160, в Азии - 3, в Австралии - 2. Российские медики также включаются в различные национальные и международные проекты. Так ряд клинических центров Москвы и Санкт-Петербурга осуществляют телемедицинские контакты с клиниками США. Прошел ряд трансляций и симпозиумов, организованных НЦССХ им. А.Н. Бакулева РАМН, в частности, последний состоялся осенью 1999 г. Фактически речь идет о ресурсосберегающем подходе к решению важнейшей социальной и научной проблемы.</w:t>
      </w:r>
    </w:p>
    <w:p>
      <w:pPr>
        <w:pStyle w:val="Normal"/>
        <w:rPr/>
      </w:pPr>
      <w:r>
        <w:rPr/>
        <w:t>Телемедицина позволяет одновременно решать ряд актуальных социальных и медицинских проблем:</w:t>
      </w:r>
    </w:p>
    <w:p>
      <w:pPr>
        <w:pStyle w:val="Normal"/>
        <w:rPr/>
      </w:pPr>
      <w:r>
        <w:rPr/>
        <w:t>* пациенты, независимо от места проживания, могут быть на месте и в течение короткого промежутка времени проконсультированы квалифицированными специалистами вплоть до организации консилиума врачей из разных клиник и даже городов;</w:t>
      </w:r>
    </w:p>
    <w:p>
      <w:pPr>
        <w:pStyle w:val="Normal"/>
        <w:rPr/>
      </w:pPr>
      <w:r>
        <w:rPr/>
        <w:t>* совместное использование медицинскими учреждениями дорогостоящей высокотехнологичной аппаратуры; обучение работе с последней.</w:t>
      </w:r>
    </w:p>
    <w:p>
      <w:pPr>
        <w:pStyle w:val="Normal"/>
        <w:rPr/>
      </w:pPr>
      <w:r>
        <w:rPr/>
      </w:r>
    </w:p>
    <w:p>
      <w:pPr>
        <w:pStyle w:val="Normal"/>
        <w:rPr/>
      </w:pPr>
      <w:r>
        <w:rPr/>
        <w:t>Настало время приступить к разработке стратегии действий по развитию телемедицины в стране и в Москве. Реализация стратегии состоит из несколько этапов и направлений:</w:t>
      </w:r>
    </w:p>
    <w:p>
      <w:pPr>
        <w:pStyle w:val="Normal"/>
        <w:rPr/>
      </w:pPr>
      <w:r>
        <w:rPr/>
        <w:t>* обобщение и анализ быстро нарастающего международного и небольшого, но собственного опыта по использованию телемедицины;</w:t>
      </w:r>
    </w:p>
    <w:p>
      <w:pPr>
        <w:pStyle w:val="Normal"/>
        <w:rPr/>
      </w:pPr>
      <w:r>
        <w:rPr/>
        <w:t>* научная и образовательная деятельность, включающая проведение распределенных симпозиумов и видеоконференций, совместные исследования, различные формы дистанционного обучения и сертификации.</w:t>
      </w:r>
    </w:p>
    <w:p>
      <w:pPr>
        <w:pStyle w:val="Normal"/>
        <w:rPr/>
      </w:pPr>
      <w:r>
        <w:rPr/>
        <w:t>* консультации и диагностика в отсроченном режиме или в режиме "онлайн", до- и постгоспитальное наблюдение, мониторинг операций и состояний;</w:t>
      </w:r>
    </w:p>
    <w:p>
      <w:pPr>
        <w:pStyle w:val="Normal"/>
        <w:rPr/>
      </w:pPr>
      <w:r>
        <w:rPr/>
        <w:t>* привлечение медицинских профессиональных ассоциаций к созданию стандартов и алгоритмов обследования, установлению однозначности в понимании симптомов, терминов и понятий;</w:t>
      </w:r>
    </w:p>
    <w:p>
      <w:pPr>
        <w:pStyle w:val="Normal"/>
        <w:rPr/>
      </w:pPr>
      <w:r>
        <w:rPr/>
        <w:t>* правовое обеспечение телемедицины.</w:t>
      </w:r>
    </w:p>
    <w:p>
      <w:pPr>
        <w:pStyle w:val="Normal"/>
        <w:rPr/>
      </w:pPr>
      <w:r>
        <w:rPr/>
      </w:r>
    </w:p>
    <w:p>
      <w:pPr>
        <w:pStyle w:val="Normal"/>
        <w:rPr/>
      </w:pPr>
      <w:r>
        <w:rPr/>
        <w:t>4.3.4. Культура</w:t>
      </w:r>
    </w:p>
    <w:p>
      <w:pPr>
        <w:pStyle w:val="Normal"/>
        <w:rPr/>
      </w:pPr>
      <w:r>
        <w:rPr/>
      </w:r>
    </w:p>
    <w:p>
      <w:pPr>
        <w:pStyle w:val="Normal"/>
        <w:rPr/>
      </w:pPr>
      <w:r>
        <w:rPr/>
        <w:t>В отрасли культуры в городе по существу сложилась ситуация, при которой производители и пользователи гипотетически располагают оптимальной возможностью предоставления и получения необходимой информации культурного характера, в том числе с использованием современных ИКТ. В реальности этому препятствует недостаточное развитие информационной инфраструктуры отрасли.</w:t>
      </w:r>
    </w:p>
    <w:p>
      <w:pPr>
        <w:pStyle w:val="Normal"/>
        <w:rPr/>
      </w:pPr>
      <w:r>
        <w:rPr/>
        <w:t>Сфера культуры в настоящее время отличается многоукладностью:наряду с государственными существуют ведомственные, некоммерческие, частные и др. учреждения, творческие коллективы и объединения. В городе имеется лишь несколько фактически изолированных информационных систем по культуре и искусству, обеспечивающих информацией по достаточно ограниченной тематике лишь определенные контингенты пользователей. Информация, предоставляемая периодическими и справочными изданиями, имеет ограниченный характер: отражается репертуар театров на предстоящий месяц, сведения о музейных экспозициях, клубных встречах и т.п., причем лишь об очень небольшой их части. Можно констатировать, что в Москве наметилось особенно большое отставание в области создания информационных систем для культуры. Отсутствуют информационные с истемы сети муниципальных библиотек Москвы, практически не начата информатизация московских музеев, галерей и др. организаций культуры.</w:t>
      </w:r>
    </w:p>
    <w:p>
      <w:pPr>
        <w:pStyle w:val="Normal"/>
        <w:rPr/>
      </w:pPr>
      <w:r>
        <w:rPr/>
        <w:t>Весьма низкий уровень обеспечения потребности учреждений культуры и горожан в необходимой информации культурного характера диктует необходимость создания общедоступной системы информации о культурной жизни города, что коррелирует с проектом ЮНЕСКО, направленным на создание баз данных о культурных событиях в столицах мира и рекомендующим властям всех уровней обеспечить поддержку сбора, хранения и распространения такой информации. Использование опережающей информации заинтересованными организациями и частными лицами обеспечит координацию гастрольного и выставочного обмена, привлечение дополнительных средств на подготовку и проведение культурных мероприятий.</w:t>
      </w:r>
    </w:p>
    <w:p>
      <w:pPr>
        <w:pStyle w:val="Normal"/>
        <w:rPr/>
      </w:pPr>
      <w:r>
        <w:rPr/>
        <w:t>Создание такой системы информации о культурной жизни города соотносится с общими тенденциями развития культуры. Так концепция развития культуры и искусства Российской Федерации предусматривает решение задачи по "созданию объективных условий для широкого доступа к произведениям отечественной и мировой культуры и искусства для всех социальных слоев, для свободного творчества, духовного и культурного развития личности".</w:t>
      </w:r>
    </w:p>
    <w:p>
      <w:pPr>
        <w:pStyle w:val="Normal"/>
        <w:rPr/>
      </w:pPr>
      <w:r>
        <w:rPr/>
        <w:t>Содействие развитию культуры на пути движения Москвы к информационному обществу должно заключаться в обеспечении интеграции информационных ресурсов отрасли, эффективного обмена информацией между ее учреждениями. Особое внимание следует уделить обеспечению возможности виртуального посещения московских библиотек, музеев, галерей, художественных выставок, концертов и т.д. С этой целью необходимо скорейшее формирование специальной городской программы информатизации отрасли культуры, включающей в качестве первоочередных задач создание распределенных информационных систем библиотек Москвы и московских музеев.</w:t>
      </w:r>
    </w:p>
    <w:p>
      <w:pPr>
        <w:pStyle w:val="Normal"/>
        <w:rPr/>
      </w:pPr>
      <w:r>
        <w:rPr/>
      </w:r>
    </w:p>
    <w:p>
      <w:pPr>
        <w:pStyle w:val="Normal"/>
        <w:rPr/>
      </w:pPr>
      <w:r>
        <w:rPr/>
        <w:t>4.3.5. Информатизация городского управления</w:t>
      </w:r>
    </w:p>
    <w:p>
      <w:pPr>
        <w:pStyle w:val="Normal"/>
        <w:rPr/>
      </w:pPr>
      <w:r>
        <w:rPr/>
      </w:r>
    </w:p>
    <w:p>
      <w:pPr>
        <w:pStyle w:val="Normal"/>
        <w:rPr/>
      </w:pPr>
      <w:r>
        <w:rPr/>
        <w:t>В Москве накоплен богатый опыт использования ИКТ для информационной поддержки процессов решения экономических и социальных задач, стоящих перед Правительством Москвы. Городские структуры осуществляют ведение большого ч исла информационных систем для нужд Мэрии Москвы, Московской городской Думы, административных округов и районных Управ, комплексов и департаментов Правительства Москвы. В Москве к 1999г. завершено более 70 крупных проектов по созданию автоматизированных информационных систем, наиболее значимыми из которых являются создание и внедрение АИС территориального управления, создание единого оцифрованного цветного изображения территории г. Москвы в пределах МКАД по результатам аэрофотосъемки, внедрение и дальнейшее развитие общегородской информационной системы ЗАГС, создание, ведение и развитие Государственного градостроительного кадастра Москвы и ряд других.</w:t>
      </w:r>
    </w:p>
    <w:p>
      <w:pPr>
        <w:pStyle w:val="Normal"/>
        <w:rPr/>
      </w:pPr>
      <w:r>
        <w:rPr/>
        <w:t>Для ранее созданных и эксплуатируемых систем характерен высокий уровень автоматизации управленческого труда и компьютерной грамотности управленцев различного ранга. При создании систем использованы технологии открытых систем, позволяющие обеспечить масштабируемость созданных систем при изменении требований пользователей, применяются программные средства интеграции данных и облегчающих объединение отдельных подсистем, созданных в разное время муниципальными службами.</w:t>
      </w:r>
    </w:p>
    <w:p>
      <w:pPr>
        <w:pStyle w:val="Normal"/>
        <w:rPr/>
      </w:pPr>
      <w:r>
        <w:rPr/>
        <w:t>В процессе создания информационных систем для муниципального управления и местного самоуправления накоплено значительное число информационных ресурсов, имеющих высокие потребительские свойства. Кроме того, в городе имеется большое число высококвалифицированного персонала, обладающего опытом построения сложных распределенных информационных систем в оборонной отрасли и в области государственного управления.</w:t>
      </w:r>
    </w:p>
    <w:p>
      <w:pPr>
        <w:pStyle w:val="Normal"/>
        <w:rPr/>
      </w:pPr>
      <w:r>
        <w:rPr/>
        <w:t>Сложился порядок организации работ, при котором государственным заказчиком выступает Департамент экономической политики и развития г. Москвы (ДЭПиР), формирующий ежегодные планы работ по информатизации в Москве, утверждаемые Межведомственной комиссией по информатизации. В качестве заказчиков по отдельным проектам в области создания городских информационных систем выступают ДЭПиР, ОАО "Московский комитет по науке и технологиям" и некоторые другие уполномоченные Правительством Москвы организации.</w:t>
      </w:r>
    </w:p>
    <w:p>
      <w:pPr>
        <w:pStyle w:val="Normal"/>
        <w:rPr/>
      </w:pPr>
      <w:r>
        <w:rPr/>
        <w:t>В то же время следует отметить низкий уровень интеграции существующих систем муниципального управления и местного самоуправления, неоправданное дублирование ввода однотипных данных в различных подсистемах, не допускающих автоматического обмена между ними, отсутствие общегородского комплекса стандартов, классификаторов, форматов, метаданных и т.д., позволяющих унифицировать представление данных и обеспечить согласованное функционирование этих подсистем в рамках общегородской информационной системы. Достигнутые в ходе выполнения предыдущих программ по информа-тизации городского управления результаты позволяют перейти к новому этапу создания информационных систем - созданию интегрированной системы управления городом, соответствующей требованиям концепции "электронной власти" и "электронного учреждения". Основными направлениями работ являются:</w:t>
      </w:r>
    </w:p>
    <w:p>
      <w:pPr>
        <w:pStyle w:val="Normal"/>
        <w:rPr/>
      </w:pPr>
      <w:r>
        <w:rPr/>
        <w:t>* Создание общегородской системы управления работами по информатизации и отраслью информационных услуг.</w:t>
      </w:r>
    </w:p>
    <w:p>
      <w:pPr>
        <w:pStyle w:val="Normal"/>
        <w:rPr/>
      </w:pPr>
      <w:r>
        <w:rPr/>
        <w:t>* Централизация и ускорение работ по общесистемному обеспечению городской информационной инфраструктуры.</w:t>
      </w:r>
    </w:p>
    <w:p>
      <w:pPr>
        <w:pStyle w:val="Normal"/>
        <w:rPr/>
      </w:pPr>
      <w:r>
        <w:rPr/>
        <w:t>* Продолжение развития отраслевых информационных систем и аттестация всех отраслевых учреждений на соответствие требованиям к "электронному учреждению".</w:t>
      </w:r>
    </w:p>
    <w:p>
      <w:pPr>
        <w:pStyle w:val="Normal"/>
        <w:rPr/>
      </w:pPr>
      <w:r>
        <w:rPr/>
        <w:t>* Интеграция отраслевых информационных систем между собой, а также с общегородскими и территориальными информационными системами.</w:t>
      </w:r>
    </w:p>
    <w:p>
      <w:pPr>
        <w:pStyle w:val="Normal"/>
        <w:rPr/>
      </w:pPr>
      <w:r>
        <w:rPr/>
        <w:t>* Создание комплексных, интегрированных с общегородскими и отраслевыми системами, территориальных автоматизированных информационных систем (ТАИС).</w:t>
      </w:r>
    </w:p>
    <w:p>
      <w:pPr>
        <w:pStyle w:val="Normal"/>
        <w:rPr/>
      </w:pPr>
      <w:r>
        <w:rPr/>
        <w:t>* Создание единого общегородского корпоративного информационного портала.</w:t>
      </w:r>
    </w:p>
    <w:p>
      <w:pPr>
        <w:pStyle w:val="Normal"/>
        <w:rPr/>
      </w:pPr>
      <w:r>
        <w:rPr/>
        <w:t>* Создание общегородского публичного информационного портала, интегрированного с другими публичными информационными системами.</w:t>
      </w:r>
    </w:p>
    <w:p>
      <w:pPr>
        <w:pStyle w:val="Normal"/>
        <w:rPr/>
      </w:pPr>
      <w:r>
        <w:rPr/>
      </w:r>
    </w:p>
    <w:p>
      <w:pPr>
        <w:pStyle w:val="Normal"/>
        <w:rPr/>
      </w:pPr>
      <w:r>
        <w:rPr/>
        <w:t>Одним из важнейших направлений является общесистемное обеспечение городской информационной инфраструктуры. За последние годы здесь проделан большой объем работ. Разработан системный проект развития общегородской информационной системы, начался процесс интеграции информационных систем на межкомплексном уровне, в частности, систем Комплекса городского хозяйства и Комплекса по имущественно-земельным отношениям, разрабатывается Единая государственная картографическая основа г.Москвы, создан и ведется реестр городских информационных систем.</w:t>
      </w:r>
    </w:p>
    <w:p>
      <w:pPr>
        <w:pStyle w:val="Normal"/>
        <w:rPr/>
      </w:pPr>
      <w:r>
        <w:rPr/>
        <w:t>На новом этапе информатизации важнейшей является проблема интеграции информационных ресурсов отраслевых комплексов между собой и с территориальными информационными системами. Комплекс очередных мероприятий Правительства Москвы по общесистемному обеспечению информатизации городского управления, включающий следующие направления деятельности:</w:t>
      </w:r>
    </w:p>
    <w:p>
      <w:pPr>
        <w:pStyle w:val="Normal"/>
        <w:rPr/>
      </w:pPr>
      <w:r>
        <w:rPr/>
        <w:t>* создание единой государственной картографической основы г.Москвы в интересах городского хозяйства;</w:t>
      </w:r>
    </w:p>
    <w:p>
      <w:pPr>
        <w:pStyle w:val="Normal"/>
        <w:rPr/>
      </w:pPr>
      <w:r>
        <w:rPr/>
        <w:t>* создание автоматизированной системы банка данных "Население" и внедрение в ее городе;</w:t>
      </w:r>
    </w:p>
    <w:p>
      <w:pPr>
        <w:pStyle w:val="Normal"/>
        <w:rPr/>
      </w:pPr>
      <w:r>
        <w:rPr/>
        <w:t>* развитие нормативно-правовой базы;</w:t>
      </w:r>
    </w:p>
    <w:p>
      <w:pPr>
        <w:pStyle w:val="Normal"/>
        <w:rPr/>
      </w:pPr>
      <w:r>
        <w:rPr/>
        <w:t>* тиражирование типовых информационных технологий в территориальных подразделениях и службах органов городского управления;</w:t>
      </w:r>
    </w:p>
    <w:p>
      <w:pPr>
        <w:pStyle w:val="Normal"/>
        <w:rPr/>
      </w:pPr>
      <w:r>
        <w:rPr/>
        <w:t>* создание на основе городской телекоммуникационной сети и технологий Интернет единой муниципальной Интранет системы и единого городского информационного портала.</w:t>
      </w:r>
    </w:p>
    <w:p>
      <w:pPr>
        <w:pStyle w:val="Normal"/>
        <w:rPr/>
      </w:pPr>
      <w:r>
        <w:rPr/>
      </w:r>
    </w:p>
    <w:p>
      <w:pPr>
        <w:pStyle w:val="Normal"/>
        <w:rPr/>
      </w:pPr>
      <w:r>
        <w:rPr/>
        <w:t>Территориальные автоматизированные информационные системы (ТАИС) для административных округов и Управ районов относятся к классу базовых городских муниципальных систем. ТАИС являются многоуровневыми распределенными информационными системами, интегрированными по информационным ресурсам с отраслевыми АИС городских Комплексов. Практически вся первичная информация в общегородских и ведомственных АИС "привязана" к конкретным объектам, субъектам и процессам на конкретной территории, конкретного района и собирается территориальными органами управления. Однако, значительная часть этих информационных потоков имеют восходящий характер и, пройдя зачастую многоуровневую обработку, капсулируется в ведомственных информационных системах.</w:t>
      </w:r>
    </w:p>
    <w:p>
      <w:pPr>
        <w:pStyle w:val="Normal"/>
        <w:rPr/>
      </w:pPr>
      <w:r>
        <w:rPr/>
        <w:t>В настоящее время органы территориального управления, непосредственно работающие с субъектами экономики и гражданами, лишены информационной поддержки от отраслевых автоматизированных систем. На районном уровне управления (Управы) положение вообще критическое. Из 106 функций, записанных нормативными документами за Управой, более половины даже не контролируются ею. Они или реализуются территориальными подразделениями отраслевых городских служб или не выполняются вовсе. При этом полнофункциональных информационных систем нет ни в одной Управе, а, сколько-нибудь эффективная и регулярная информационная интеграция с отраслевыми АИС отсутствует. Очень часто территориальные органы управления, чтобы обеспечить хотя бы минимальные требования поддержки реальных процессов на своей территории и в своей сфере ответственности, вынуждены дублировать отраслевые органы и создавать собственные информационные ресурсы.</w:t>
      </w:r>
    </w:p>
    <w:p>
      <w:pPr>
        <w:pStyle w:val="Normal"/>
        <w:rPr/>
      </w:pPr>
      <w:r>
        <w:rPr/>
        <w:t>Наиболее вопиющим примером отсутствия интеграции является созданная фактически в каждом ДЕЗе собственная система учета жилищного фонда, необходимая для расчетов с нанимателями и собственниками жилья и арендаторами. Эти информационные системы ведутся практически независимо от городского БТИ, (причем, как правило, данные в них более актуализированы, так как связаны с процессами оплаты). Однако их информационная оторванность от юридически значимых первоисточников и неудовлетворительная защищенность создают большие возможности для злоупотреблений и многочисленных ошибок. Возможен большой недобор в коммунальных платежах и огромные потери на дублировании в создании и ведении важнейшего городского информационного ресурса.</w:t>
      </w:r>
    </w:p>
    <w:p>
      <w:pPr>
        <w:pStyle w:val="Normal"/>
        <w:rPr/>
      </w:pPr>
      <w:r>
        <w:rPr/>
        <w:t xml:space="preserve">С целью преодоления указанных недостатков и дальнейшего развития информационного обеспечения процессов управления городом, необходимо развернуть работы по трем направлениям. </w:t>
      </w:r>
    </w:p>
    <w:p>
      <w:pPr>
        <w:pStyle w:val="Normal"/>
        <w:rPr/>
      </w:pPr>
      <w:r>
        <w:rPr/>
        <w:t>1.Важнейшей и первоочередной задачей территориальной информатизации является задача интеграции территориальных информационных систем с отраслевыми информационными ресурсами. Даже простой доступ сотрудников и руководителей территориальных органов управления к информационным ресурсам, накопленным в городских комплексах, позволит резко улучшить информационное обеспечение управления в префектурах и районных Управах.</w:t>
      </w:r>
    </w:p>
    <w:p>
      <w:pPr>
        <w:pStyle w:val="Normal"/>
        <w:rPr/>
      </w:pPr>
      <w:r>
        <w:rPr/>
        <w:t>2. Другим важнейшим направлением территориальной информатизации является разработка информационных систем собственно для аппарата префектур и районных Управ.</w:t>
      </w:r>
    </w:p>
    <w:p>
      <w:pPr>
        <w:pStyle w:val="Normal"/>
        <w:rPr/>
      </w:pPr>
      <w:r>
        <w:rPr/>
        <w:t>3. Важнейшей особенностью территориальных информационных систем, является их большая, по сравнению с отраслевыми системами, направленность на информационное обслуживание потребностей населения, соответствующей территории и Москвы в целом. Все корпоративные информационные системы Москвы должны предоставлять гражданам свободный доступ через Интернет к открытой информации.</w:t>
      </w:r>
    </w:p>
    <w:p>
      <w:pPr>
        <w:pStyle w:val="Normal"/>
        <w:rPr/>
      </w:pPr>
      <w:r>
        <w:rPr/>
      </w:r>
    </w:p>
    <w:p>
      <w:pPr>
        <w:pStyle w:val="Normal"/>
        <w:rPr/>
      </w:pPr>
      <w:r>
        <w:rPr/>
        <w:t>4.3.6. Городское хозяйство</w:t>
      </w:r>
    </w:p>
    <w:p>
      <w:pPr>
        <w:pStyle w:val="Normal"/>
        <w:rPr/>
      </w:pPr>
      <w:r>
        <w:rPr/>
      </w:r>
    </w:p>
    <w:p>
      <w:pPr>
        <w:pStyle w:val="Normal"/>
        <w:rPr/>
      </w:pPr>
      <w:r>
        <w:rPr/>
        <w:t>В течение последних лет в Москве начаты проекты, связанные с использованием ИКТ в городском хозяйстве, в частности, начата реализация проекта создания единой автоматизированной системы диспетчерского контроля и управления городским хозяйством. Данный проект направлен на создание информационной системы, обеспечивающей контроль расхода топливно-энергетических ресурсов и автоматизацию диспетчеризации городского жилищно-коммунального хозяйства. Создание подобной системы приведет к значительному снижению затрат на содержание (управление и диспетчеризацию) городского жилищно-коммунального хозяйства и оптимизации использования ресурсов (электроэнергия, газ, тепло и пр.), потребляемых жилищно-коммунальным хозяйством Москвы. Кроме того, разработка системы предоставит городским властям и службам инструмент контроля и управления городским хозяйством, который позволит решить следующие задачи:</w:t>
      </w:r>
    </w:p>
    <w:p>
      <w:pPr>
        <w:pStyle w:val="Normal"/>
        <w:rPr/>
      </w:pPr>
      <w:r>
        <w:rPr/>
        <w:t xml:space="preserve">* создание источников объективной и достоверной информации о состоянии инженерного оборудования зданий и сооружений; </w:t>
      </w:r>
    </w:p>
    <w:p>
      <w:pPr>
        <w:pStyle w:val="Normal"/>
        <w:rPr/>
      </w:pPr>
      <w:r>
        <w:rPr/>
        <w:t>* создание механизма сбора, обработки и хранения этой информации;</w:t>
      </w:r>
    </w:p>
    <w:p>
      <w:pPr>
        <w:pStyle w:val="Normal"/>
        <w:rPr/>
      </w:pPr>
      <w:r>
        <w:rPr/>
        <w:t>* повышение оперативности сбора информации о состоянии жилищно-коммунального комплекса г. Москвы;</w:t>
      </w:r>
    </w:p>
    <w:p>
      <w:pPr>
        <w:pStyle w:val="Normal"/>
        <w:rPr/>
      </w:pPr>
      <w:r>
        <w:rPr/>
        <w:t>* накопление данных об использовании ресурсов, потребляемых жилищно-коммунальным хозяйством города Москвы.</w:t>
      </w:r>
    </w:p>
    <w:p>
      <w:pPr>
        <w:pStyle w:val="Normal"/>
        <w:rPr/>
      </w:pPr>
      <w:r>
        <w:rPr/>
      </w:r>
    </w:p>
    <w:p>
      <w:pPr>
        <w:pStyle w:val="Normal"/>
        <w:rPr/>
      </w:pPr>
      <w:r>
        <w:rPr/>
        <w:t>4.3.7. Общественная жизнь</w:t>
      </w:r>
    </w:p>
    <w:p>
      <w:pPr>
        <w:pStyle w:val="Normal"/>
        <w:rPr/>
      </w:pPr>
      <w:r>
        <w:rPr/>
      </w:r>
    </w:p>
    <w:p>
      <w:pPr>
        <w:pStyle w:val="Normal"/>
        <w:rPr/>
      </w:pPr>
      <w:r>
        <w:rPr/>
        <w:t>Возможность использования информационных сетей и систем создает для каждого гражданина принципиальную возможность непосредственного участия в политическом волеизъявлении. Это большое преимущество информационного века, но оно ставит под вопрос сам принцип репрезентативной демократии. Осознавая это, необходимо создать условия для того, чтобы оправдавшие себя традиционные демократические институты не были заменены на политическую дискуссию, значительно усложняющую процесс принятия решений. Необходимо помнить, что вовлечение населения в использование ИКТ и большая доступность политических деятелей, становящаяся возможной благодаря развитию интерактивного взаимодействия, влекут за собой существенные изменения в демократическом процессе. Последнее, однако, должно рассматриваться не столько как опасность, сколько как новый шанс усилить политическую активность и политическую ответственность населения. Для этого в первую очередь необходимо создать в городе основы "теледемократии", что предполагает:</w:t>
      </w:r>
    </w:p>
    <w:p>
      <w:pPr>
        <w:pStyle w:val="Normal"/>
        <w:rPr/>
      </w:pPr>
      <w:r>
        <w:rPr/>
        <w:t>* постоянное информирование населения через официальные WWW- сайты Мэрии Москвы, Московской городской Думы, префектур округов и районных управ о деятельности органов власти;</w:t>
      </w:r>
    </w:p>
    <w:p>
      <w:pPr>
        <w:pStyle w:val="Normal"/>
        <w:rPr/>
      </w:pPr>
      <w:r>
        <w:rPr/>
        <w:t>* предоставления в публичный доступ актуализированных официальных документов - законов и нормативных актов;</w:t>
      </w:r>
    </w:p>
    <w:p>
      <w:pPr>
        <w:pStyle w:val="Normal"/>
        <w:rPr/>
      </w:pPr>
      <w:r>
        <w:rPr/>
        <w:t>* обеспечение прямого участия горожан в выработке решений по конкретным вопросам, затрагивающим их интересы;</w:t>
      </w:r>
    </w:p>
    <w:p>
      <w:pPr>
        <w:pStyle w:val="Normal"/>
        <w:rPr/>
      </w:pPr>
      <w:r>
        <w:rPr/>
        <w:t>* проведение оперативных опросов жителей, не имеющих обязательной силы для органов власти, но результаты которых должны анализироваться и учитываться последними;</w:t>
      </w:r>
    </w:p>
    <w:p>
      <w:pPr>
        <w:pStyle w:val="Normal"/>
        <w:rPr/>
      </w:pPr>
      <w:r>
        <w:rPr/>
        <w:t>* организации регулярного интерактивного взаимодействия избирателей с депутатами, жителей с представителями исполнительной власти города, района и управы.</w:t>
      </w:r>
    </w:p>
    <w:p>
      <w:pPr>
        <w:pStyle w:val="Normal"/>
        <w:rPr/>
      </w:pPr>
      <w:r>
        <w:rPr/>
      </w:r>
    </w:p>
    <w:p>
      <w:pPr>
        <w:pStyle w:val="Normal"/>
        <w:rPr/>
      </w:pPr>
      <w:r>
        <w:rPr/>
        <w:t>4.3.8. Быт и досуг</w:t>
      </w:r>
    </w:p>
    <w:p>
      <w:pPr>
        <w:pStyle w:val="Normal"/>
        <w:rPr/>
      </w:pPr>
      <w:r>
        <w:rPr/>
      </w:r>
    </w:p>
    <w:p>
      <w:pPr>
        <w:pStyle w:val="Normal"/>
        <w:rPr/>
      </w:pPr>
      <w:r>
        <w:rPr/>
        <w:t>Мировой опыт показывает, что информатизация повседневной жизни является средством стимуляции духовного и экономического развития. Использование ИКТ в быту повышает информационную активность горожан, дает ощущение улучшения комфортности жизни, способствует повышению качества труда и возрастанию экономической активности горожан за счет ненавязчивого обучения "через развлечения". Бытовая информационная продукция - сильнейшее средство привлечения населения на путь интеграции в информационное общество.</w:t>
      </w:r>
    </w:p>
    <w:p>
      <w:pPr>
        <w:pStyle w:val="Normal"/>
        <w:rPr/>
      </w:pPr>
      <w:r>
        <w:rPr/>
        <w:t>В этой сфере очень велика роль самоорганизации. Рынок бытовой электроники и связанной с ним информационной продукции возник в городе одним из первых и сегодня мало уступает европейскому. В то же время информатизация быта и досуга - одна из тех областей, где городская администрация может проводить активную социально-ориентированную политику. В целях содействия социально-экономическому развитию города эта политика должна преследовать следующие основные цели:</w:t>
      </w:r>
    </w:p>
    <w:p>
      <w:pPr>
        <w:pStyle w:val="Normal"/>
        <w:rPr/>
      </w:pPr>
      <w:r>
        <w:rPr/>
        <w:t>* стимулирование отечественных производителей бытовой информационной продукции (электронных развлекательных, медицинских и юридических программ, электронных игр и пр.) и слежение за их качеством;</w:t>
      </w:r>
    </w:p>
    <w:p>
      <w:pPr>
        <w:pStyle w:val="Normal"/>
        <w:rPr/>
      </w:pPr>
      <w:r>
        <w:rPr/>
        <w:t>* содействие сохранению национальной культуры с помощью регулирования рынка городской информационной продукции (имеется удачный опыт Франции по введению квот на продажу и показ иностранной продукции и отсев низкопробной продукции);</w:t>
      </w:r>
    </w:p>
    <w:p>
      <w:pPr>
        <w:pStyle w:val="Normal"/>
        <w:rPr/>
      </w:pPr>
      <w:r>
        <w:rPr/>
        <w:t>* оказание социальной помощи в электронной форме в первую очередь наиболее незащищенным группам.</w:t>
      </w:r>
    </w:p>
    <w:p>
      <w:pPr>
        <w:pStyle w:val="Normal"/>
        <w:rPr/>
      </w:pPr>
      <w:r>
        <w:rPr/>
      </w:r>
    </w:p>
    <w:p>
      <w:pPr>
        <w:pStyle w:val="Normal"/>
        <w:rPr/>
      </w:pPr>
      <w:r>
        <w:rPr/>
        <w:t>Во всем мире основной движущей силой развития информационного общества являются дети. 2/3 московских детей сосредоточены в мало обеспеченных семьях, и без помощи города в форме организации общественных электронных центров, они обречены на отставание в развитии, на второсортную жизнь с младенчества. Качество жизни стариков, многочисленной и растущей части населения города, а также инвалидов может быть значительно улучшено за счет электронизации квартир. Подключение их жилищ к поликлинике, к рабочему месту социального работника и/или к общественному домовому центру позволит резко повысить эффективность предоставляемой им помощи. Обеспечение этих групп населения бесплатной информацией и доступом к средствам коммуникации позволит им лучше сохранять свое здоровье и полноценно участвовать в общественной жизни. Для определения наиболее действенных путей электронной помощи необходимо проведение социальных экспериментов.</w:t>
      </w:r>
    </w:p>
    <w:p>
      <w:pPr>
        <w:pStyle w:val="Normal"/>
        <w:rPr/>
      </w:pPr>
      <w:r>
        <w:rPr/>
      </w:r>
    </w:p>
    <w:p>
      <w:pPr>
        <w:pStyle w:val="Normal"/>
        <w:rPr/>
      </w:pPr>
      <w:r>
        <w:rPr/>
        <w:t>4.4.Обеспечение возможностей использования ИКТ всеми жителями города</w:t>
      </w:r>
    </w:p>
    <w:p>
      <w:pPr>
        <w:pStyle w:val="Normal"/>
        <w:rPr/>
      </w:pPr>
      <w:r>
        <w:rPr/>
      </w:r>
    </w:p>
    <w:p>
      <w:pPr>
        <w:pStyle w:val="Normal"/>
        <w:rPr/>
      </w:pPr>
      <w:r>
        <w:rPr/>
        <w:t>4.4.1. Готовность москвичей к использованию ИКТ для жизни и работы</w:t>
      </w:r>
    </w:p>
    <w:p>
      <w:pPr>
        <w:pStyle w:val="Normal"/>
        <w:rPr/>
      </w:pPr>
      <w:r>
        <w:rPr/>
      </w:r>
    </w:p>
    <w:p>
      <w:pPr>
        <w:pStyle w:val="Normal"/>
        <w:rPr/>
      </w:pPr>
      <w:r>
        <w:rPr/>
        <w:t>Готовность москвичей к жизни и работе в информационном обществе определяется социально-демографической ситуацией в городе, информационной подготовкой жителей и уровнем осознания современных возможностей ИКТ.</w:t>
      </w:r>
    </w:p>
    <w:p>
      <w:pPr>
        <w:pStyle w:val="Normal"/>
        <w:rPr/>
      </w:pPr>
      <w:r>
        <w:rPr/>
        <w:t>Одна из базовых характеристик, определяющих готовность москвичей к использованию ИКТ и возможность интеграции города в глобальное информационное общество, - социально-демографические особенности московского населения. Возраст является одним из определяющих факторов использования ИКТ. Опыт развития информационного общества в мире показывает, что основными пользователями новых и новейших технологий являются дети и молодежь. Средний возраст жителей города - 38,3 года (для мужчин 35,5 лет, для женщин - 40,3 года).</w:t>
      </w:r>
    </w:p>
    <w:p>
      <w:pPr>
        <w:pStyle w:val="Normal"/>
        <w:rPr/>
      </w:pPr>
      <w:r>
        <w:rPr/>
        <w:t>Традиционно молодыми являются районы-новостройки с относительно высоким уровнем рождаемости, среди которых выделяются муниципалитеты за пределами кольцевой автодороги. Это Солнцево (общий коэффициент рождаемости 12,1 промилле), Косино-Ухтомский (9,1 промилле), Южное Бутово (8,3 промилле). Сюда же можно отнести и ряд муниципалитетов, тяготеющих, в основном к югу (Южный и Юго-Восточный округа) и северу (Северный и Северо-Восточный округа). Одновременно в городе идет ускорение процесса старения населения, хотя его дифференциация по районам менее выражена. В последние годы традиционно положительная динамика численности постоянного населения города сменилась отрицательной. Население города убывает, среди москвичей пенсионеров больше, чем детей и подростков.</w:t>
      </w:r>
    </w:p>
    <w:p>
      <w:pPr>
        <w:pStyle w:val="Normal"/>
        <w:rPr/>
      </w:pPr>
      <w:r>
        <w:rPr/>
        <w:t>Демографическая нагрузка престарелыми и детьми неравномерна: наименьшие значения она имеет в Зеленограде, Южном, Северном, Юго-Западном округах, причем в Южном округе и Зеленограде основная доля приходится на нагрузку детьми (это результат недавнего заселения), в остальных округах - лицами пенсионного возраста.</w:t>
      </w:r>
    </w:p>
    <w:p>
      <w:pPr>
        <w:pStyle w:val="Normal"/>
        <w:rPr/>
      </w:pPr>
      <w:r>
        <w:rPr/>
        <w:t>С точки зрения распространения ИКТ обнадеживающим является тот факт, что при общей неблагоприятной социально-демографической обстановке доля населения города в возрасте от 10-39 лет (группа наиболее социально активная с точки зрения использования ИКТ), составила по данным 1998 г. 20,25% населения города (причем возрастные группы от 10-19 лет и от 20-29 лет возросли за 1995-1998 гг. на 1% каждая, а группа от 30-39 лет осталась без изменений).</w:t>
      </w:r>
    </w:p>
    <w:p>
      <w:pPr>
        <w:pStyle w:val="Normal"/>
        <w:rPr/>
      </w:pPr>
      <w:r>
        <w:rPr/>
        <w:t>Профессионально-образовательная структура населения столицы благоприятна для развития информационного общества. Служащие как люди, работающие с информацией и учащаяся молодежь являются резервом и двигателем интеграции в информационное общество. Анализ численности занятых по отраслям экономики в целом по Москве показывает, что служащие составляют 29,4% от общей численности занятых в экономике. Общее число студентов вузов, учащихся средних специальных учреждений и общеобразовательных школ составляет 20,25% от общего населения города. Таким образом, более 50% населения города потенциально предрасположены к использованию ИКТ.</w:t>
      </w:r>
    </w:p>
    <w:p>
      <w:pPr>
        <w:pStyle w:val="Normal"/>
        <w:rPr/>
      </w:pPr>
      <w:r>
        <w:rPr/>
        <w:t>Еще один индикатор готовности города к вхождению в ИО - уровень образования населения города. Население Москвы традиционно отличается высоким уровнем образования: более 50% населения имеют высшее, неполное высшее и среднее специальное образование. Проведение регулярных проблемно-ориентированных выборочных социологических обследований является средством для определения информационной подготовки москвичей и их готовности к использованию ИКТ в повседневной жизни и на работе. Подход к проведению таких обследований должен быть основан на сочетании статистических (количественных) и социально-этнографических (качественных) методов исследования. С помощью статистических опросов выявляются уже установившиеся стойкие тенденции, характеризующие информационную подготовку москвичей. Однако в условиях переходного периода, быстрой динамики всех социально-экономических и социокультурных процессов статистические опросы должны дополняться данными экспертных опросов, получаемыми с помощью углубленных неструктурированных интервью. с представителями проблемных групп.</w:t>
      </w:r>
    </w:p>
    <w:p>
      <w:pPr>
        <w:pStyle w:val="Normal"/>
        <w:rPr/>
      </w:pPr>
      <w:r>
        <w:rPr/>
        <w:t>На основе полученных данных разрабатываются меры по эффективному информированию определенных групп населения о возможностях современных ИКТ. Эти меры делятся на общемосковские демонстрационно-просветительские компании и мероприятия, ориентированные на вовлечение в использование новейших достижений информационного века жителей определенного района или представителей различных социальных групп (школьников, женщин, инвалидов, представителей отдельных профессий и пр.).</w:t>
      </w:r>
    </w:p>
    <w:p>
      <w:pPr>
        <w:pStyle w:val="Normal"/>
        <w:rPr/>
      </w:pPr>
      <w:r>
        <w:rPr/>
      </w:r>
    </w:p>
    <w:p>
      <w:pPr>
        <w:pStyle w:val="Normal"/>
        <w:rPr/>
      </w:pPr>
      <w:r>
        <w:rPr/>
        <w:t>4.4.2. Преодоление социального неравенства в "информационном городе"</w:t>
      </w:r>
    </w:p>
    <w:p>
      <w:pPr>
        <w:pStyle w:val="Normal"/>
        <w:rPr/>
      </w:pPr>
      <w:r>
        <w:rPr/>
      </w:r>
    </w:p>
    <w:p>
      <w:pPr>
        <w:pStyle w:val="Normal"/>
        <w:rPr/>
      </w:pPr>
      <w:r>
        <w:rPr/>
        <w:t>В конце XX века появилось еще одно измерение бедности, так называемая "информационная бедность". Это понятие было введено в 1997 г. Программой развития ООН. Оно отражает рост социальной дифференциации населения по новому принципу - принципу возможностей доступа к ИКТ. В условиях развития глобального информационного общества доступ к ИКТ означает и доступ к информации и знанию. Москва не может игнорировать эту проблему, общую для всех городов и стран, вступивших и вступающих на путь информатизации.</w:t>
      </w:r>
    </w:p>
    <w:p>
      <w:pPr>
        <w:pStyle w:val="Normal"/>
        <w:rPr/>
      </w:pPr>
      <w:r>
        <w:rPr/>
        <w:t>Появившийся новый вид социального неравенства, порождаемый отсутствием у москвичей доступа к современным ИКТ, требует действий городских властей по его ликвидации. Должна быть разработана специальная программа, включающая следующие мероприятия:</w:t>
      </w:r>
    </w:p>
    <w:p>
      <w:pPr>
        <w:pStyle w:val="Normal"/>
        <w:rPr/>
      </w:pPr>
      <w:r>
        <w:rPr/>
        <w:t>1. Организация точек публичного доступа к ИКТ как средство приобщения к телематике тех слоев населения, которые иначе остались бы за бортом информационного общества. Для финансирования этой идеи необходим новый вид партнерства - объединение усилий городской администрации, общественных организаций, ученых и частного сектора. Цель - развитие общественно доступных информационных услуг и точек публичного доступа к ним (в библиотеках, на вокзалах, в поликлиниках, торговых центрах и пр.), районных Интернет-кафе и общественных центров доступа к современным технологиям.</w:t>
      </w:r>
    </w:p>
    <w:p>
      <w:pPr>
        <w:pStyle w:val="Normal"/>
        <w:rPr/>
      </w:pPr>
      <w:r>
        <w:rPr/>
        <w:t>2.Стимулирование интереса горожан (со специальным акцентом на представителях малого и среднего бизнеса) к использованию ИКТ с помощью проведения демонстрационно-просветительских компаний по разъяснению преимуществ жизни в "информационном городе".</w:t>
      </w:r>
    </w:p>
    <w:p>
      <w:pPr>
        <w:pStyle w:val="Normal"/>
        <w:rPr/>
      </w:pPr>
      <w:r>
        <w:rPr/>
        <w:t>3. Оказание социальной помощи в электронной форме социально незащищенным группам населения:</w:t>
      </w:r>
    </w:p>
    <w:p>
      <w:pPr>
        <w:pStyle w:val="Normal"/>
        <w:rPr/>
      </w:pPr>
      <w:r>
        <w:rPr/>
        <w:t>* дальнейшая информатизация социальных служб (службы социального обеспечения, помощи, страхования, пенсионной и др.);</w:t>
      </w:r>
    </w:p>
    <w:p>
      <w:pPr>
        <w:pStyle w:val="Normal"/>
        <w:rPr/>
      </w:pPr>
      <w:r>
        <w:rPr/>
        <w:t>* содействие в организации сетей взаимопомощи и поддержки с использованием ИКТ для пожилых как одно из первоочередных направлений работы, обусловленное демографической ситуацией в городе;</w:t>
      </w:r>
    </w:p>
    <w:p>
      <w:pPr>
        <w:pStyle w:val="Normal"/>
        <w:rPr/>
      </w:pPr>
      <w:r>
        <w:rPr/>
        <w:t>* организация центров доступа к ИКТ для молодых и способных инвалидов, которым современные технологии позволяют жить более полной жизнью и вносить своим трудом вклад в социально-экономическое развитие города.</w:t>
      </w:r>
    </w:p>
    <w:p>
      <w:pPr>
        <w:pStyle w:val="Normal"/>
        <w:rPr/>
      </w:pPr>
      <w:r>
        <w:rPr/>
      </w:r>
    </w:p>
    <w:p>
      <w:pPr>
        <w:pStyle w:val="Normal"/>
        <w:rPr/>
      </w:pPr>
      <w:r>
        <w:rPr/>
        <w:t>4.4.3. Домашняя компьютеризация</w:t>
      </w:r>
    </w:p>
    <w:p>
      <w:pPr>
        <w:pStyle w:val="Normal"/>
        <w:rPr/>
      </w:pPr>
      <w:r>
        <w:rPr/>
      </w:r>
    </w:p>
    <w:p>
      <w:pPr>
        <w:pStyle w:val="Normal"/>
        <w:rPr/>
      </w:pPr>
      <w:r>
        <w:rPr/>
        <w:t>Как показывает зарубежный и уже накопленный отечественный опыт, массовая домашняя компьютеризация служит эффективным инструментом развития и удовлетворения разнообразных социальных и личностных потребностей людей - от дошкольника до пенсионера, независимо от их социального статуса, доходов и физического состояния. Массовая домашняя компьютеризация рассматривается как необходимая ступень формирования информационного общества. Она должна привести к созданию новой информационной компоненты социальной инфраструктуры, к существенному расширению сферы социально значимых услуг для населения.</w:t>
      </w:r>
    </w:p>
    <w:p>
      <w:pPr>
        <w:pStyle w:val="Normal"/>
        <w:rPr/>
      </w:pPr>
      <w:r>
        <w:rPr/>
        <w:t>Массовая домашняя компьютеризация способствует решению следующих важных социальных проблем:</w:t>
      </w:r>
    </w:p>
    <w:p>
      <w:pPr>
        <w:pStyle w:val="Normal"/>
        <w:rPr/>
      </w:pPr>
      <w:r>
        <w:rPr/>
        <w:t>* обеспечение доступа граждан к мировым и отечественным информационным ресурсам и получение каждым гражданином необходимой ему социальной, экономической, профессиональной, образовательной, культурной и развлекательной информации;</w:t>
      </w:r>
    </w:p>
    <w:p>
      <w:pPr>
        <w:pStyle w:val="Normal"/>
        <w:rPr/>
      </w:pPr>
      <w:r>
        <w:rPr/>
        <w:t>* повышение занятости населения за счет привлечения к труду лиц, потерявших работу, в том числе ограниченно трудоспособных, на основе новой формы работы на дому;</w:t>
      </w:r>
    </w:p>
    <w:p>
      <w:pPr>
        <w:pStyle w:val="Normal"/>
        <w:rPr/>
      </w:pPr>
      <w:r>
        <w:rPr/>
        <w:t>* получение образования, повышение квалификации, профессиональная переподготовка большой категории лиц, а также живущих в отдаленных регионах страны;</w:t>
      </w:r>
    </w:p>
    <w:p>
      <w:pPr>
        <w:pStyle w:val="Normal"/>
        <w:rPr/>
      </w:pPr>
      <w:r>
        <w:rPr/>
        <w:t>* расширение спектра и повышение качества социальных и медицинских услуг населению;</w:t>
      </w:r>
    </w:p>
    <w:p>
      <w:pPr>
        <w:pStyle w:val="Normal"/>
        <w:rPr/>
      </w:pPr>
      <w:r>
        <w:rPr/>
        <w:t>* сплочение семьи к ак основного вида общности в социальной структуре общества, укрепление взаимоотношений разных поколений, расширение межличностного общения;</w:t>
      </w:r>
    </w:p>
    <w:p>
      <w:pPr>
        <w:pStyle w:val="Normal"/>
        <w:rPr/>
      </w:pPr>
      <w:r>
        <w:rPr/>
        <w:t>* организация новых форм досуга молодежи, отвлекающих ее от социально опасных типов поведения.</w:t>
      </w:r>
    </w:p>
    <w:p>
      <w:pPr>
        <w:pStyle w:val="Normal"/>
        <w:rPr/>
      </w:pPr>
      <w:r>
        <w:rPr/>
        <w:t>Хотя на Московский регион приходится около 70% домашних компьютеров в стране, развитие домашней компьютеризации сдерживается низким уровнем доходов широких слоев населения, ограничивающим платежеспособный спрос на домашние компьютеры, малой доступностью для населения имеющихся в стране информационных ресурсов, неразвитостью информационных потребностей и низкой компьютерной грамотностью населения. В этих условиях необходимо создание специализированной инфраструктуры информационных и телекоммуникационных услуг, предназначенных для домашнего, индивидуального и семейного потребления. Такая инфраструктура должна предусматривать создание и развитие предметно-ориентированных баз и банков данных, аппаратно-программных и коммуникационных средств, методов и технологий их использования, систем поддержки домашней компьютеризации.</w:t>
      </w:r>
    </w:p>
    <w:p>
      <w:pPr>
        <w:pStyle w:val="Normal"/>
        <w:rPr/>
      </w:pPr>
      <w:r>
        <w:rPr/>
        <w:t>Для пользователя домашнего компьютера необходимо формирование, постоянное ведение и обеспечение доступа к различным предметноориентированным базам и банкам данных и электронным изданиям, в том числе по видам информации - справочной, социальной, профессиональной, деловой, научно-технической, культурно-образовательной, учебной, развлекательной.</w:t>
      </w:r>
    </w:p>
    <w:p>
      <w:pPr>
        <w:pStyle w:val="Normal"/>
        <w:rPr/>
      </w:pPr>
      <w:r>
        <w:rPr/>
        <w:t>Имеющиеся сегодня на рынке сертифицированные аппаратно-программные средства практически полностью пригодны для домашней компьютеризации, однако, необходима поддержка разработки и распространения упрощенных интерфейсов "ЭВМ - пользователь" и ориентированных на домашнее использование специализированных программных продуктов (например, ведения домашнего хозяйства, формирования домашних электронных архивов и библиотек, а также по обеспечению безопасности домашнего компьютера).</w:t>
      </w:r>
    </w:p>
    <w:p>
      <w:pPr>
        <w:pStyle w:val="Normal"/>
        <w:rPr/>
      </w:pPr>
      <w:r>
        <w:rPr/>
        <w:t>Существующие современные сети и коммуникационные средства там, где предоставляют населению выход на местные, региональные и международные линии связи, обеспечивают пользователю домашнего компьютера доступ к необходимым ему общедоступным информационным ресурсам и получение различных услуг. Однако более полная реализация этих возможностей зависит от развития общедоступных опорных ком-пьютерных сетей с выходом в Интернет, в том числе на основе кабельного телевидения, и отчасти от оснащения строящихся зданий средствами подключения домашнего компьютера к линиям связи ("элек-</w:t>
      </w:r>
    </w:p>
    <w:p>
      <w:pPr>
        <w:pStyle w:val="Normal"/>
        <w:rPr/>
      </w:pPr>
      <w:r>
        <w:rPr/>
        <w:t>тронная розетка").</w:t>
      </w:r>
    </w:p>
    <w:p>
      <w:pPr>
        <w:pStyle w:val="Normal"/>
        <w:rPr/>
      </w:pPr>
      <w:r>
        <w:rPr/>
        <w:t>Должны быть разработаны специализированные методы и технологии, облегчающие использование домашнего компьютера непрофессиональным пользователем. Эффективное использование и развитие массовой домашней компьютеризации возможно только при наличии развернутой системы поддержки, многие элементы которой в настоящее время имеются. Такая система должна обеспечивать следующие функции:</w:t>
      </w:r>
    </w:p>
    <w:p>
      <w:pPr>
        <w:pStyle w:val="Normal"/>
        <w:rPr/>
      </w:pPr>
      <w:r>
        <w:rPr/>
        <w:t>* индивидуальное и коллективное обучение всех категорий пользователей, не обладающих достаточным уровнем компьютерной грамотности;</w:t>
      </w:r>
    </w:p>
    <w:p>
      <w:pPr>
        <w:pStyle w:val="Normal"/>
        <w:rPr/>
      </w:pPr>
      <w:r>
        <w:rPr/>
        <w:t>* развитие сети межшкольных центров распространения компьютерной грамотности, а также центров подготовки и переподготовки педагогических кадров в области информатики;</w:t>
      </w:r>
    </w:p>
    <w:p>
      <w:pPr>
        <w:pStyle w:val="Normal"/>
        <w:rPr/>
      </w:pPr>
      <w:r>
        <w:rPr/>
        <w:t>* проведение маркетинговых исследований, активной информационно-разъяснительной работы и рекламы домашней компьютеризации;</w:t>
      </w:r>
    </w:p>
    <w:p>
      <w:pPr>
        <w:pStyle w:val="Normal"/>
        <w:rPr/>
      </w:pPr>
      <w:r>
        <w:rPr/>
        <w:t>* создание системы фондов комплектации и распространения прикладных программ домашнего пользования;</w:t>
      </w:r>
    </w:p>
    <w:p>
      <w:pPr>
        <w:pStyle w:val="Normal"/>
        <w:rPr/>
      </w:pPr>
      <w:r>
        <w:rPr/>
        <w:t>* развитие системы предоставления широкого спектра услуг пользователю домашнего компьютера (оплата услуг, продажа товаров, распоряжение вкладами, заказ билетов и т.п.);</w:t>
      </w:r>
    </w:p>
    <w:p>
      <w:pPr>
        <w:pStyle w:val="Normal"/>
        <w:rPr/>
      </w:pPr>
      <w:r>
        <w:rPr/>
        <w:t xml:space="preserve">* создание локальных опорных центров выхода в общедоступные компьютерные сети для предоставления </w:t>
      </w:r>
    </w:p>
    <w:p>
      <w:pPr>
        <w:pStyle w:val="Normal"/>
        <w:rPr/>
      </w:pPr>
      <w:r>
        <w:rPr/>
      </w:r>
    </w:p>
    <w:p>
      <w:pPr>
        <w:pStyle w:val="Normal"/>
        <w:rPr/>
      </w:pPr>
      <w:r>
        <w:rPr/>
        <w:t>Интернет-услуг домашнему пользователю.</w:t>
      </w:r>
    </w:p>
    <w:p>
      <w:pPr>
        <w:pStyle w:val="Normal"/>
        <w:rPr/>
      </w:pPr>
      <w:r>
        <w:rPr/>
      </w:r>
    </w:p>
    <w:p>
      <w:pPr>
        <w:pStyle w:val="Normal"/>
        <w:rPr/>
      </w:pPr>
      <w:r>
        <w:rPr/>
        <w:t>В настоящее время значительная часть работ по развитию предметно-ориентированных баз и банков данных и электронных изданий, созданию аппаратно-программных средств и коммуникационных сетей, методов и технологий использования домашнего компьютера и по развитию системы поддержки массовой домашней компьютеризации осуществляется коммерческими структурами. Экономическое стимулирование этих структур является важным условием успешного развития массовой домашней компьютеризации.</w:t>
      </w:r>
    </w:p>
    <w:p>
      <w:pPr>
        <w:pStyle w:val="Normal"/>
        <w:rPr/>
      </w:pPr>
      <w:r>
        <w:rPr/>
        <w:t>Для объединения усилий предпринимательских структур, координации их деятельности в области домашней компьютеризации, привлечения инвестиций и проведения информационно-разъяснительной и образовательной работы, целесообразно создание организационной структуры, объединяющей как производителей и распространителей технических средств, информационных и программных продуктов и услуг, так и пользователей домашних компьютеров. Как вариант, это может быть ассоциация домашней компьютеризации. Московское правительство могло бы выступить в качестве одного из учредителей этой ассоциации. В нее могут войти государственные организации и предприятия, фирмы и их объединения, распространители продукции для домашней компьютеризации, провайдеры сетевых услуг, операторы связи, издатели компьютерной прессы, а также представители пользователей домашних компьютеров. В состав ассоциации могут войти учреждения и организации, связанные с разработкой продукции для домашней компьютеризации, вузы и общественные организации.</w:t>
      </w:r>
    </w:p>
    <w:p>
      <w:pPr>
        <w:pStyle w:val="Normal"/>
        <w:rPr/>
      </w:pPr>
      <w:r>
        <w:rPr/>
      </w:r>
    </w:p>
    <w:p>
      <w:pPr>
        <w:pStyle w:val="Normal"/>
        <w:rPr/>
      </w:pPr>
      <w:r>
        <w:rPr/>
        <w:t>4.5. Развитие современной информационно-телекоммуникационной инфраструктуры Москвы</w:t>
      </w:r>
    </w:p>
    <w:p>
      <w:pPr>
        <w:pStyle w:val="Normal"/>
        <w:rPr/>
      </w:pPr>
      <w:r>
        <w:rPr/>
      </w:r>
    </w:p>
    <w:p>
      <w:pPr>
        <w:pStyle w:val="Normal"/>
        <w:rPr/>
      </w:pPr>
      <w:r>
        <w:rPr/>
        <w:t>Как и любая другая инфраструктура большого города, телекоммуникационная инфраструктура Москвы является важным градообразующим элементом. Уровень развитости телекоммуникационной инфраструктуры в значительной степени определяет развитие города в целом, в том числе в таких важнейших областях, как деловая активность, управляемость, социальная защищенность, широко понимаемая безопасность, инвестиционная привлекательность, комфортабельность жизни горожан. Общепринятым является деление телекоммуникационной инфраструктуры города на магистральные сети и на сети доступа.</w:t>
      </w:r>
    </w:p>
    <w:p>
      <w:pPr>
        <w:pStyle w:val="Normal"/>
        <w:rPr/>
      </w:pPr>
      <w:r>
        <w:rPr/>
        <w:t>Магистральные сети предназначены для транспортировки больших потоков информации между узлами сети в интересах телекоммуникационных операторов или крупных корпоративных структур. Услуги, предоставляемые с помощью магистральной телекоммуникационной инфраструктуры города, называют транспортными услугами связи, а сами элементы магистральной инфраструктуры - магистральными или транспортными сетями. В каждом канале современной магистральной сети циркулирует информация множества пользователей.</w:t>
      </w:r>
    </w:p>
    <w:p>
      <w:pPr>
        <w:pStyle w:val="Normal"/>
        <w:rPr/>
      </w:pPr>
      <w:r>
        <w:rPr/>
        <w:t>Сети доступа, в свою очередь, предназначены для подключения конечных пользователей к магистральным сетям с целью предоставления им конкретных телекоммуникационных услуг. В каждом канале сети доступа циркулирует, как правило, информация одного пользователя или ограниченной группы территориально (или организационно) объединенных пользователей.</w:t>
      </w:r>
    </w:p>
    <w:p>
      <w:pPr>
        <w:pStyle w:val="Normal"/>
        <w:rPr/>
      </w:pPr>
      <w:r>
        <w:rPr/>
        <w:t>Следует иметь в виду, что деление телекоммуникационной инфраструктуры на магистральные сети и сети доступа является достаточно условным. Например, крупные коммерческие или государственные организации, прокладывая в городе собственные волоконно-оптические линии связи, строят собственные корпоративные сети, которые зачастую не удается разделить на транспортную компоненту и сеть доступа. Однако для анализа состояния городской телекоммуникационной инфраструктуры ее разделение, пусть даже и условное, на магистральные сети и сети доступа является необходимым.</w:t>
      </w:r>
    </w:p>
    <w:p>
      <w:pPr>
        <w:pStyle w:val="Normal"/>
        <w:rPr/>
      </w:pPr>
      <w:r>
        <w:rPr/>
      </w:r>
    </w:p>
    <w:p>
      <w:pPr>
        <w:pStyle w:val="Normal"/>
        <w:rPr/>
      </w:pPr>
      <w:r>
        <w:rPr/>
        <w:t>4.5.1. Развитие магистральной телекоммуникационной инфраструктуры Москвы</w:t>
      </w:r>
    </w:p>
    <w:p>
      <w:pPr>
        <w:pStyle w:val="Normal"/>
        <w:rPr/>
      </w:pPr>
      <w:r>
        <w:rPr/>
      </w:r>
    </w:p>
    <w:p>
      <w:pPr>
        <w:pStyle w:val="Normal"/>
        <w:rPr/>
      </w:pPr>
      <w:r>
        <w:rPr/>
        <w:t>Магистральная компонента телекоммуникационной инфраструктуры Москвы имеет особое значение. Прежде всего, это наиболее динамично развивающаяся составляющая телекоммуникационной инфраструктуры. По существу за последние 10 лет в столице произошло замещение старых магистральных сетей на новые универсальные волоконно-оптические сети, способные решать задачи любой сложности по транспортировке информации в пределах города. В этот период усилиями нескольких городских операторов в Москве построены волоконно-оптические сети общей протяженностью несколько тысяч километров каждая. Владельцами и операторами крупнейших магистральных сетей являются МГТС, "Московская телекоммуникационная корпорация" (КОМКОР), Макомнет, МТУ-Информ. Некоторые операторы имеют волоконно-оптические сети существенно меньшей протяженности (Комстар, Совинтел, АСВТ, Глобал Один и другие).</w:t>
      </w:r>
    </w:p>
    <w:p>
      <w:pPr>
        <w:pStyle w:val="Normal"/>
        <w:rPr/>
      </w:pPr>
      <w:r>
        <w:rPr/>
        <w:t xml:space="preserve">Разные операторы волоконно-оптических сетей Москвы по-разному позиционируют свою деятельность по  предоставлению транспортных телекоммуникационных услуг. МГТС фактически не предоставляет транспортных услуг другим компаниям, используя свою волоконно-оптическую сеть в основном для обеспечения межстанционных соединений в рамках принадлежащей МГТС телефонной сети. Являясь фактическим монополистом в области предоставления телефонных услуг в Москве для частных клиентов (т.е. для физических лиц, использующих квартирные телефоны), МГТС концентрируется на развитии именно этих услуг. </w:t>
      </w:r>
    </w:p>
    <w:p>
      <w:pPr>
        <w:pStyle w:val="Normal"/>
        <w:rPr/>
      </w:pPr>
      <w:r>
        <w:rPr/>
        <w:t>Промежуточное положение на городском телекоммуникационном рынке занимают такие компании, как МТУ-Информ, Совинтел (в кооперации с другими российскими компаниями группы Голден Лайн), Комстар, Глобал Один. Эти компании, как и МГТС, ориентируются на предоставление телефонных услуг, но на другом, корпоративном сегменте рынка. В отличие от МГТС эти компании предоставляют пользователям более широкий спектр телекоммуникационных услуг, в том числе предоставляют услуги передачи данных и доступа в Интернет, главным образом, для корпоративных клиентов. Для подключения телекоммуникационных узлов (в том числе офисных телефонных станций) клиентов к своей сети, а также к междугородным и международным телекоммуникационным сетям, эти компании используют мощные транспортные технологии связи в рамках собственных сетей, дополняемых по мере необходимости каналами, арендованными у других операторов городских транспортных сетей. Иначе позиционируют свою деятельность компании КОМКОР и Макомнет, которые специализируются именно на предоставлении транспортных услуг связи, оперативно организуя новые логические каналы для пропуска информационных потоков клиентов по своим сетям в пределах города. Поскольку деятельность этих компаний в наибольшей степени определяет облик магистральной инфраструктуры города, важно понимать особенности этой области связи, чтобы выстроить правильную стратегию развития телекоммуникационной инфраструктуры города в интересах реализации программы движения Москвы в информационное общество.</w:t>
      </w:r>
    </w:p>
    <w:p>
      <w:pPr>
        <w:pStyle w:val="Normal"/>
        <w:rPr/>
      </w:pPr>
      <w:r>
        <w:rPr/>
        <w:t>Одна из важных особенностей транспортных телекоммуникационных услуг состоит в том, что они, в принципе, не могут быть высокорентабельными. Достижение достаточной экономической эффективности проектов создания магистральных сетей всегда вызывает сложности по следующим двум взаимосвязанным причинам. Транспортные услуги по своей природе являются оптовыми услугами, т.е. такими услугами, которые предоставляются либо некоему посреднику, который перепродает их конечным пользователям, либо крупным корпоративным клиентам, которые также ориентируются на оптовые цены. К тому же, при предоставлении транспортных услуг существенно сложнее вводить новые виды экономически эффективных услуг, особенно так называемые "добавленные услуги на сетях" (value added network services), которые обычно реализуются на программном или информационном уровне, в то время как новые транспортные услуги обычно требуют нового оборудования.</w:t>
      </w:r>
    </w:p>
    <w:p>
      <w:pPr>
        <w:pStyle w:val="Normal"/>
        <w:rPr/>
      </w:pPr>
      <w:r>
        <w:rPr/>
        <w:t>Среди проектов создания телекоммуникационной инфраструктуры проекты создания транспортных сетей имеют наиболее низкий порог вхождения в бизнес. Создание транспортной инфраструктуры любого масштаба стоит существенно дешевле, чем создание инфраструктуры сетей доступа того же масштаба. Поэтому на рынке транспортных телекоммуникационных услуг неизбежна наиболее жесткая конкуренция, которая, во взаимосвязи с обстоятельствами, рассмотренными выше, затрудняет достижение экономической эффективности подобных проектов.</w:t>
      </w:r>
    </w:p>
    <w:p>
      <w:pPr>
        <w:pStyle w:val="Normal"/>
        <w:rPr/>
      </w:pPr>
      <w:r>
        <w:rPr/>
        <w:t>Несмотря на изложенные выше причины, некоторые проекты создания транспортной телекоммуникационной инфраструктуры получили в Москве значительное развитие. Наиболее продвинутым из подобных проектов является проект создания Московской волоконно-оптической сети (МВОС), реализуемый корпорацией КОМКОР. Подход КОМКОР к реализации проекта МВОС был традиционным с точки зрения ее строительства с использованием кабельной канализации, принадлежащей МГТС, в отличие от проекта компании Макомнет, ориентированного на прокладку кабелей в тоннелях московского метрополитена. Важной особенностью проекта создания МВОС было то, что он был одобрен Правительством Москвы, поддержавшим идею создания телекоммуникационной инфраструктуры, ориентированной в первую очередь на обеспечение органов управления городом современными средствами связи. В результате проект создания МВОС получил статус городской целевой программы, а в деятельности МВОС большую долю составляет городской заказ на телекоммуникационное обслуживание различных структур, финансируемых из городского бюджета. На базе МВОС созданы территориальные сети Мэрии и префектур, созданы системы обработки финансовой информации департамента финансов, казначейства и налоговой полиции; функционируют сети налоговой полиции, ГУВД, судов, прокуратуры, МЧС, пожарной службы, органов здравоохранения (поликлиники, скорая помощь, аптеки).</w:t>
      </w:r>
    </w:p>
    <w:p>
      <w:pPr>
        <w:pStyle w:val="Normal"/>
        <w:rPr/>
      </w:pPr>
      <w:r>
        <w:rPr/>
        <w:t>Не все транспортные сети московских операторов реализуют весь набор транспортных услуг. Например, только магистральная сеть МВОС имеет в своем составе транспортную сеть кабельного телевидения, которая уже сейчас используется компанией КОМКОР-ТВ для предоставления москвичам высококачественных телевизионных услуг, а также может быть использована другими операторами кабельного телевидения. Уникальность этой функции транспортной сети компании КОМКОР стала особенно очевидной после пожара на Останкинской телебашне. Создание МВОС может служить примером эффективной городской стратегии по стимулированию развития транспортной телекоммуникационной инфраструктуры. В разрабатываемой "Комплексной программе движения Москвы в информационное общество" предполагается сформулировать рекомендации по дальнейшему совершенствованию стратегии города по развитию магистральных телекоммуникационных сетей.</w:t>
      </w:r>
    </w:p>
    <w:p>
      <w:pPr>
        <w:pStyle w:val="Normal"/>
        <w:rPr/>
      </w:pPr>
      <w:r>
        <w:rPr/>
        <w:t>1.Городские власти должны активно и конструктивно участвовать в проектах, связанных с созданием транспортной телекоммуникационной инфраструктуры, поскольку она имеет практически такое же большое значение для города, как автомобильная транспортная инфраструктура Москвы (скоростные автомобильные магистрали), метрополитен, внутригородские высоковольтные линии электропередачи, магистральные канализационные системы и коллекторы.</w:t>
      </w:r>
    </w:p>
    <w:p>
      <w:pPr>
        <w:pStyle w:val="Normal"/>
        <w:rPr/>
      </w:pPr>
      <w:r>
        <w:rPr/>
        <w:t>2.Город должен иметь обоснованную долгосрочную программу развития городского заказа на использование магистральной телекоммуникационной инфраструктуры в той ее части, которая необходима для органов городского управления, органов обеспечения общественной безопасности и организаций социальной сферы (школы, больницы, поликлиники, библиотеки и т.д.).</w:t>
      </w:r>
    </w:p>
    <w:p>
      <w:pPr>
        <w:pStyle w:val="Normal"/>
        <w:rPr/>
      </w:pPr>
      <w:r>
        <w:rPr/>
        <w:t>3. Развитие транспортных городских телекоммуникационных сетей должно быть увязано с различными федеральными программами, в том числе программами развития образования и здравоохранения, а также развития высокотехнологичных экспортно-ориентированных отраслей экономики, которые имеют в своем составе разделы, связанные с развитием телекоммуникации в стране.</w:t>
      </w:r>
    </w:p>
    <w:p>
      <w:pPr>
        <w:pStyle w:val="Normal"/>
        <w:rPr/>
      </w:pPr>
      <w:r>
        <w:rPr/>
        <w:t>4.Необходимо дальнейшее совершенствование городской законодательной базы и нормативных документов, имеющих отношение к проблеме создания и эксплуатации магистральных телекоммуникационных сетей, с целью недопущения или уменьшения отрицательного влияния монополизма в этой области (например - монопольного владения МГТС городской кабельной канализацией) и повышения инвестиционной привлекательности этой важнейшей компоненты городской инфраструктуры.</w:t>
      </w:r>
    </w:p>
    <w:p>
      <w:pPr>
        <w:pStyle w:val="Normal"/>
        <w:rPr/>
      </w:pPr>
      <w:r>
        <w:rPr/>
      </w:r>
    </w:p>
    <w:p>
      <w:pPr>
        <w:pStyle w:val="Normal"/>
        <w:rPr/>
      </w:pPr>
      <w:r>
        <w:rPr/>
        <w:t>4.5.2. Развитие сетей доступа</w:t>
      </w:r>
    </w:p>
    <w:p>
      <w:pPr>
        <w:pStyle w:val="Normal"/>
        <w:rPr/>
      </w:pPr>
      <w:r>
        <w:rPr/>
      </w:r>
    </w:p>
    <w:p>
      <w:pPr>
        <w:pStyle w:val="Normal"/>
        <w:rPr/>
      </w:pPr>
      <w:r>
        <w:rPr/>
        <w:t>Сети доступа представляют собой наиболее разветвленную часть иерархических телекоммуникационных систем, обеспечивающую сопряжение оборудования пользователей с магистральными сетями, по которым передается информация многочисленных пользователей в виде мощных транспортных потоков.</w:t>
      </w:r>
    </w:p>
    <w:p>
      <w:pPr>
        <w:pStyle w:val="Normal"/>
        <w:rPr/>
      </w:pPr>
      <w:r>
        <w:rPr/>
        <w:t>Структурно сети доступа состоят из распределительной части, включающей в себя систему соответствующих распределительных станций, связанных соединительными линиями с узлами  магистральной сети, а также системы абонентских линий, по которым осуществляется взаимодействие распределительных станций с сетевым оборудованием пользователя.</w:t>
      </w:r>
    </w:p>
    <w:p>
      <w:pPr>
        <w:pStyle w:val="Normal"/>
        <w:rPr/>
      </w:pPr>
      <w:r>
        <w:rPr/>
        <w:t>Первые сети доступа строились по классической древовидной структуре на базе многожильных медных кабелей и предназначались, в основном, для телефонии и радиотрансляционного вещания. С появлением телевидения к квартирам пользователей был подведен коаксиальный кабель. В офисные помещения, кроме вышеуказанных линий, иногда вводились кабели сети абонентского телеграфа и телефонной сети "Искра". Такая терминальная структура сетей доступа, построенная еще в пятидесятых годах, сохранилась в Москве по настоящее время, однако она не отвечает современным требованиям с точки зрения как номенклатуры предоставляемых услуг, так и их качества.</w:t>
      </w:r>
    </w:p>
    <w:p>
      <w:pPr>
        <w:pStyle w:val="Normal"/>
        <w:rPr/>
      </w:pPr>
      <w:r>
        <w:rPr/>
        <w:t>Проблема "последней мили" - одна из самых острых проблем телекоммуникационной инфраструктуры Москвы. Современное ее решение - создание универсальной абонентской линии. Телефонные компании, имея разветвленную инфраструктуру телефонной сети, предлагают для этой цели использовать медную пару, соединяющую квартиру с АТС. Основанием для таких предложений явились успехи в развитии технологии xDSL. Недостатком предложения "телефонистов" по использованию медной пары в качестве единой абонентской линии является то, что пропускная способность 50-60 кбит/с является физическим пределом для подобных систем. Однако такой скорости передачи явно недостаточно для предоставления всех видов телекоммуникационных услуг. Кроме того, телефонная проводка МГТС из-за своего низкого качества не позволяет в полной мере использовать преимущества технологии xDSL без серьезной реконструкции. Поэтому использование телефонной линии в качестве универсального абонентского ввода в квартиру имеет ограниченные перспективы.</w:t>
      </w:r>
    </w:p>
    <w:p>
      <w:pPr>
        <w:pStyle w:val="Normal"/>
        <w:rPr/>
      </w:pPr>
      <w:r>
        <w:rPr/>
        <w:t>Если не принимать во внимание радиотрансляционную абонентскую пару, которая даже по технологии разводки совершенно не пригодна для выполнения поставленной выше задачи, то из трех вводимых сейас в квартиры москвичей линий остается только коаксиальный телевизионный кабель. Но и его использование проблематично, поскольку качество устаревших коаксиальных сетей и их пропускная способность явно не отвечают требованиям современной универсальной абонентской линии. Хотя существующие городские сети доступа будут еще долго использоваться, назрела настоятельная необходимость их коренной модернизации путем ввода в квартиры москвичей новых современных абонентских линий.</w:t>
      </w:r>
    </w:p>
    <w:p>
      <w:pPr>
        <w:pStyle w:val="Normal"/>
        <w:rPr/>
      </w:pPr>
      <w:r>
        <w:rPr/>
        <w:t>В настоящее время имеется несколько базовых технологий построения сетей доступа. Некоторые технологии основаны на использовании только волоконно-оптических кабелей, есть технологии, основанные на комбинации волоконно-оптических и коаксиальных кабелей. Имеются проекты решения проблемы абонентского доступа с помощью радиосредств, инфракрасной техники, передачи сигнала с помощью лазерного луча в пределах прямой видимости. Вводить в квартиры волоконно-оптические кабели пока слишком дорого и экономически не целесообразно. Однако для офисных помещений это вполне допустимо.</w:t>
      </w:r>
    </w:p>
    <w:p>
      <w:pPr>
        <w:pStyle w:val="Normal"/>
        <w:rPr/>
      </w:pPr>
      <w:r>
        <w:rPr/>
        <w:t>Одной из наиболее перспективных типов квартирных абонентских линий являются новые коаксиальные сети. Современные недорогие коаксиальные кабели обеспечивают высококачественную передачу сигнала в полосе шириной порядка 1 ГГц (полоса 47-862 МГц предназначена для передачи сигналов в квартиру, а 5-30 МГц - для обратной передачи с целью обеспечения интерактивности). Это вполне достаточно для удовлетворения спроса на перспективные телекоммуникационные услуги.</w:t>
      </w:r>
    </w:p>
    <w:p>
      <w:pPr>
        <w:pStyle w:val="Normal"/>
        <w:rPr/>
      </w:pPr>
      <w:r>
        <w:rPr/>
        <w:t>В настоящее время во всем мире предпочтение отдается комбинированному использованию оптических (на распределительном уровне) и медных коаксиальных (на абонентском уровне) кабелей связи. Это так называемые гибридные волоконно-коаксиальные сети, оборудование для которых в настоящее время широко представлено на телекоммуникационном рынке. Комбинация оптоволокна и коаксиального кабеля позволяет передавать огромные массивы информации при сравнительно небольших затратах на реализацию сетей доступа. Такая комбинация очень хорошо согласуется с иерархической структурной сетей, когда объем передаваемой информации возрастает во много раз при переходе от нижнего сетевого уровня к верхнему.</w:t>
      </w:r>
    </w:p>
    <w:p>
      <w:pPr>
        <w:pStyle w:val="Normal"/>
        <w:rPr/>
      </w:pPr>
      <w:r>
        <w:rPr/>
        <w:t>Важным аспектом в связи с рассмотрением проблемы развития сетей доступа является обеспечение конкуренции многих операторов на базе различных технологий реализации сетей доступа. Предоставление услуг по телефонным абонентским линиям, по старым коаксиальным кабелям, по новым волоконно-коаксиальным сетям, по технологии "домовая локальная сеть" и по перспективным беспроводным технологиям дополняют друг друга, предоставляя пользователям возможность выбора между услугами, отличающимися по стоимости, по номенклатуре реализуемых функций и по их качеству.</w:t>
      </w:r>
    </w:p>
    <w:p>
      <w:pPr>
        <w:pStyle w:val="Normal"/>
        <w:rPr/>
      </w:pPr>
      <w:r>
        <w:rPr/>
        <w:t>Следует также иметь в виду следующее важное обстоятельство. В процессе развития транспортных волоконно-оптических сетей их топология становится настолько разветвленной, что доля сетей доступа в общей телекоммуникационной инфраструктуре заметно сокращается. С другой стороны, происходит сближение технологий современных сетей доступа с технологиями построения магистральных сетей. Например, в одном коаксиальном кабеле гибридной волоконно-коаксиальной сети передается информация, предназначенная не для одного пользователя, а для объединенной по территориальному признаку группы пользователей (причем речь идет не о телевизионных сигналах, а информационных потоках, связанных с доступом к Интернет и цифровой телефонией). Это значит, что входящий в квартиру коаксиальный кабель перестает быть абонентской линией в ее традиционном понимании. Другим примером могут служить внутридомовые сети, построенные на "витой паре" по принципу компьютерных локальных сетей с целью обеспечения доступа к Интернет. Таким образом, происходит очевидное сближение технологий построения магистральных сетей и сетей доступа, что является важной тенденцией развития телекоммуникационной инфраструктуры в целом.</w:t>
      </w:r>
    </w:p>
    <w:p>
      <w:pPr>
        <w:pStyle w:val="Normal"/>
        <w:rPr/>
      </w:pPr>
      <w:r>
        <w:rPr/>
        <w:t>В Программе предполагается детально обосновать следующие рекомендации по формированию политики администрации города в части построения сетей доступа:</w:t>
      </w:r>
    </w:p>
    <w:p>
      <w:pPr>
        <w:pStyle w:val="Normal"/>
        <w:rPr/>
      </w:pPr>
      <w:r>
        <w:rPr/>
        <w:t>1. Сети доступа должны опираться на кабельную структуру, как обеспечивающую наибольшую надежность, живучесть и безопасность связи. Однако это не означает, что другие методы, например, беспроводные, должны быть исключены. Их использование целесообразно и необходимо там, где кабельные структуры по своей сути не обеспечивают предоставление требуемой услуги (связь с мобильными объектами, временные соединения, вставки в поврежденные кабельные участки и т.п.).</w:t>
      </w:r>
    </w:p>
    <w:p>
      <w:pPr>
        <w:pStyle w:val="Normal"/>
        <w:rPr/>
      </w:pPr>
      <w:r>
        <w:rPr/>
        <w:t>2.В качестве базового метода построения новых сетей доступа в настоящее время целесообразно использовать технологию гибридных волоконно-коаксиальных сетей, предполагающую комбинированное применение оптических кабелей на распределительном сетевом уровне и медных коаксиальных кабелей с полосой пропускания до 1 ГГц - на абонентском.</w:t>
      </w:r>
    </w:p>
    <w:p>
      <w:pPr>
        <w:pStyle w:val="Normal"/>
        <w:rPr/>
      </w:pPr>
      <w:r>
        <w:rPr/>
        <w:t>3. Для предоставления социально-значимых телекоммуникационных услуг (телефония, телевидение) должны использоваться технологии создания сетей доступа, при которых отсутствует необходимость установки у пользователя дорогостоящих абонентских устройств.</w:t>
      </w:r>
    </w:p>
    <w:p>
      <w:pPr>
        <w:pStyle w:val="Normal"/>
        <w:rPr/>
      </w:pPr>
      <w:r>
        <w:rPr/>
        <w:t>4. Для предоставления телекоммуникационных услуг организациям целесообразно в качестве линий доступа использовать оптические кабели как обеспечивающие существенно большую пропускную способность. То же самое касается и жилых помещений, если для этого имеются соответствующие экономические предпосылки.</w:t>
      </w:r>
    </w:p>
    <w:p>
      <w:pPr>
        <w:pStyle w:val="Normal"/>
        <w:rPr/>
      </w:pPr>
      <w:r>
        <w:rPr/>
        <w:t>5.Административным органам Правительства Москвы рекомендуется оказывать особую поддержку при построении сетей доступа организа- циями, выполняющими работу в соответствии с городскими целевыми программами. Основное бремя затрат по организации предоставления услуг жителям и организациям, не задействованным непосредственно в решении городских задач, целесообразно возложить на коммерческих операторов.</w:t>
      </w:r>
    </w:p>
    <w:p>
      <w:pPr>
        <w:pStyle w:val="Normal"/>
        <w:rPr/>
      </w:pPr>
      <w:r>
        <w:rPr/>
        <w:t>Важным аспектом подготовки "Комплексной программы движения Москвы к информационному обществу" в части проблем развития телекоммуникационной инфраструктуры города является учет соответствующей законодательной базы, в том числе Закона РФ "О связи" и Закона Москвы "О кабельном телевидении", с целью создания в городе условий для цивилизованной конкуренции, динамичного развития и повышения инвестиционной привлекательности этой важнейшей области городской экономики.</w:t>
      </w:r>
    </w:p>
    <w:p>
      <w:pPr>
        <w:pStyle w:val="Normal"/>
        <w:rPr/>
      </w:pPr>
      <w:r>
        <w:rPr/>
      </w:r>
    </w:p>
    <w:p>
      <w:pPr>
        <w:pStyle w:val="Normal"/>
        <w:rPr/>
      </w:pPr>
      <w:r>
        <w:rPr/>
        <w:t>4.5.3. Развитие общегородских информационных систем и публичных информационных ресурсов</w:t>
      </w:r>
    </w:p>
    <w:p>
      <w:pPr>
        <w:pStyle w:val="Normal"/>
        <w:rPr/>
      </w:pPr>
      <w:r>
        <w:rPr/>
      </w:r>
    </w:p>
    <w:p>
      <w:pPr>
        <w:pStyle w:val="Normal"/>
        <w:rPr/>
      </w:pPr>
      <w:r>
        <w:rPr/>
        <w:t>Работы по созданию и использованию информационных ресурсов в Москве ведутся во всех основным направлениях жизнедеятельности города как государственными органами, так и коммерческими структурами. К настоящему времени городскими структурами, в основном, завершено создание ведомственных информационных систем, предназначенных для информационной поддержки процессов решения экономических и социальных задач, стоящих перед ними. В Москве был создан и функционирует ряд крупных информационных систем для бизнеса и производства, науки и медицины, тогда как практически отсутствуют городские информационные системы в области культуры и образования, системы информационного обеспечения населения.</w:t>
      </w:r>
    </w:p>
    <w:p>
      <w:pPr>
        <w:pStyle w:val="Normal"/>
        <w:rPr/>
      </w:pPr>
      <w:r>
        <w:rPr/>
        <w:t>Особую проблему представляет собой многообразие существующих в городе систем - федеральных, городских, находящихся в совместном ведении, корпоративных и персональных. Поэтому необходимо скорейшее создание "информационного кадастра" города как дополняющей реестр муниципальных ресурсов структурно описательной характеристики информационного потенциала Москвы. Предлагаемый информационный кадастр должен отражать информационный потенциал столицы в четырехзвенной иерархии: исходный уровень информационных ресурсов города, уровень производства информации в городе для внутреннего потребления, уровень производства информации для внешнего потребления и уровень получения информации городом из внешней среды.</w:t>
      </w:r>
    </w:p>
    <w:p>
      <w:pPr>
        <w:pStyle w:val="Normal"/>
        <w:rPr/>
      </w:pPr>
      <w:r>
        <w:rPr/>
        <w:t>До сих пор не определен порядок организации взаимодействия имеющихся в городе систем, отсутствует комплекс стандартов, определяющий характер этого взаимодействия, что препятствует их интеграции в Общегородскую информационную систему. Следует также отметить, что в Москве недостаточно развита нормативно-правовая база, определяющая права собственности, владения, распоряжения, предоставления информационных ресурсов, порядок обеспечения их безопасности.</w:t>
      </w:r>
    </w:p>
    <w:p>
      <w:pPr>
        <w:pStyle w:val="Normal"/>
        <w:rPr/>
      </w:pPr>
      <w:r>
        <w:rPr/>
        <w:t>Для решения перечисленные выше задач городские власти должны направить основные усилия на развертывание программы развития Московской общегородской информационной системы, с приоритетным развитием подсистем для сферы культуры, образования и информационного обеспечения населения.</w:t>
      </w:r>
    </w:p>
    <w:p>
      <w:pPr>
        <w:pStyle w:val="Normal"/>
        <w:rPr/>
      </w:pPr>
      <w:r>
        <w:rPr/>
      </w:r>
    </w:p>
    <w:p>
      <w:pPr>
        <w:pStyle w:val="Normal"/>
        <w:rPr/>
      </w:pPr>
      <w:r>
        <w:rPr/>
        <w:t>4.5.4. Конвергенция различных технологий</w:t>
      </w:r>
    </w:p>
    <w:p>
      <w:pPr>
        <w:pStyle w:val="Normal"/>
        <w:rPr/>
      </w:pPr>
      <w:r>
        <w:rPr/>
      </w:r>
    </w:p>
    <w:p>
      <w:pPr>
        <w:pStyle w:val="Normal"/>
        <w:rPr/>
      </w:pPr>
      <w:r>
        <w:rPr/>
        <w:t>Одна из новейших тенденций - конвергенция существующих традиционных технологий с Интернет-технологиями, например, объединение телефонной связи с гигантскими возможностями Интернета. Так уже существуют модели сотовых телефонов для путешественников, оснащенные крупными дисплеями, выполненные в водонепроницаемом противоударном корпусе и способные работать в экстремальных условиях. Они позволяют выводить на экран туристические, городские, топографические, автодорожные и гидрографические карты и другую навигационную информацию, сообщают о местоположении, скорости, направлении и времени движения, о номерах дорог, ключевых пунктах и протяженности пути. Появляются также телефоны, управление которыми осуществляется голосом (например, голосовой браузер Voyager американской фирмы Nuance Communications) и множество других разработок.</w:t>
      </w:r>
    </w:p>
    <w:p>
      <w:pPr>
        <w:pStyle w:val="Normal"/>
        <w:rPr/>
      </w:pPr>
      <w:r>
        <w:rPr/>
        <w:t>Одним из примеров является создание устройств конвергенции телевизионных приемников и персональных компьютеров (Web-TV), направленных на создание интерактивных телевизионных передач с использованием обратной связи телевизионно-компьютерного устройства с телестудией через Интернет.</w:t>
      </w:r>
    </w:p>
    <w:p>
      <w:pPr>
        <w:pStyle w:val="Normal"/>
        <w:rPr/>
      </w:pPr>
      <w:r>
        <w:rPr/>
        <w:t>Последнее время в Москве также появились первые реализации проектов, направленных на конвергенцию существующих традиционных технологий с Интернет-технологиями, в первую очередь IP-телефония в Интернет и с помощью Интернет; телевизионное вещание через Интернет (например, проект канала "ТВ-Центр" и компании Sun Microsystems); IP-радио (вещание радиостанций через Интернет, например, проект радиостанции "Говорит Москва" и Научно-образовательной сети FREEnet); создание устройств конвергенции телевизионных приемников и персональных компьютеров (например, проект "Телеком" компании "Рикор-Электроникс"); интеграция СМИ и Интернет (интерактивное ТВ, виртуальные издательства); интерактивные применения мультимедиа (видеоконференции, дистанционный мониторинг, дистанционные обучение и образование, телемедицина); перенос в Интернет деловых операций и стандартов (электронная коммерция во всех ее разновидностях).</w:t>
      </w:r>
    </w:p>
    <w:p>
      <w:pPr>
        <w:pStyle w:val="Normal"/>
        <w:rPr/>
      </w:pPr>
      <w:r>
        <w:rPr/>
        <w:t>Как правило, на данной стадии реализованы только пилотные проекты, экономическая целесообразность которых должна быть проверена временем. В то же время, данное направление во всем мире считается одним из самых перспективных для возможных инвестиций, поэтому московскому правительству следовало бы запустить специальную программу, способствующую освоению и развитию новейших ИКТ, с целью максимальной конвергенции функций телефона, радио, телевидения, передачи данных в одном цифровом потоке.</w:t>
      </w:r>
    </w:p>
    <w:p>
      <w:pPr>
        <w:pStyle w:val="Normal"/>
        <w:rPr/>
      </w:pPr>
      <w:r>
        <w:rPr/>
      </w:r>
    </w:p>
    <w:p>
      <w:pPr>
        <w:pStyle w:val="Normal"/>
        <w:rPr/>
      </w:pPr>
      <w:r>
        <w:rPr/>
        <w:t>4.6. Совершенствование нормативно-правовой базы развития ин-формационного общества в г. Москве</w:t>
      </w:r>
    </w:p>
    <w:p>
      <w:pPr>
        <w:pStyle w:val="Normal"/>
        <w:rPr/>
      </w:pPr>
      <w:r>
        <w:rPr/>
      </w:r>
    </w:p>
    <w:p>
      <w:pPr>
        <w:pStyle w:val="Normal"/>
        <w:rPr/>
      </w:pPr>
      <w:r>
        <w:rPr/>
        <w:t>Развитие процессов создания и использования ИКТ и информационных ресурсов требует наличия эффективно действующих норм и правил, регулирующих указанные процессы. Это связано со спецификой информационных процессов, распространяющихся на все новые предметные области, а также со степенью их значимости для социально-экономического развития. Применительно к Москве такие нормы, действующие или подлежащие принятию на городском уровне, необходимо соотнести как с федеральным нормативно-правовым регулированием, так и с возможностью применения иных (помимо права) форм регулирования общественных отношений.</w:t>
      </w:r>
    </w:p>
    <w:p>
      <w:pPr>
        <w:pStyle w:val="Normal"/>
        <w:rPr/>
      </w:pPr>
      <w:r>
        <w:rPr/>
        <w:t>Информатизация в городе Москве как субъекте Российской Федерации в значительной степени регулируется федеральным законодательством России, включающем достаточно большое число законодательных и иных актов. К их числу можно отнести федеральный закон базового характера "Об информации, информатизации и защите информации", а также закон "Об участии Российской Федерации в международном информационном обмене". В то же время как упомянутые законы, так и иные законодательные акты Российской Федерации, принятые довольно давно (в начале 90-х годов), до сих пор не приведены в соответствие с Гражданским кодексом Российской Федерации и практически не учитывают тех фундаментальных изменений, которые произошли в информационной сфере в последнее время. Это усугубляет относительную низкую эффективность правового регулирования вопросов информатизации на федеральном уровне.</w:t>
      </w:r>
    </w:p>
    <w:p>
      <w:pPr>
        <w:pStyle w:val="Normal"/>
        <w:rPr/>
      </w:pPr>
      <w:r>
        <w:rPr/>
        <w:t>Исходя из конституционного положения о том, что в ведении Российской Федерации находится только "федеральная информация и связь", а вне пределов ведения и полномочий РФ по предметам совместного ведения с субъектами федерации всей полнотой государственной власти обладают субъекты РФ, вопросы "информации" (информатизации, информационных ресурсов) Москвы находятся в компетенции города как субъекта РФ. Нормативно-правовые акты города Москвы в области информации и информатизации характеризуются сравнительно большим количеством, разнородностью и множественностью предметных оснований для регулирования, отсутствием кодификации и системности в их принятии. По видам нормативные акты Москвы в указанной области подразделяются на немногочисленные законы города, имеющие частичное отношение к вопросам информатизации, а также более широко представленные постановления и распоряжения Правительства Москвы.</w:t>
      </w:r>
    </w:p>
    <w:p>
      <w:pPr>
        <w:pStyle w:val="Normal"/>
        <w:rPr/>
      </w:pPr>
      <w:r>
        <w:rPr/>
        <w:t xml:space="preserve">По тематике московское законодательство по информатизации затрагивает как некоторые вопросы общего порядка (о Программе информатизации Москвы, принятой еще в 1993 г., об органах по информационной политике), так и частные проблемы более прикладного характера (мониторинг земель и окружающей среды, создание автоматизированных систем управления и связи для городских органов и учреждений власти, об информационных системах управления административнотерриториальными подразделениями города, и т.д.). Таким образом, налицо как существенная фрагментарность нормативной базы в области информатизации Москвы, так и наличие значительного числа пробелов по различным важным предметам регулирования, что требует скорейшего устранения. </w:t>
      </w:r>
    </w:p>
    <w:p>
      <w:pPr>
        <w:pStyle w:val="Normal"/>
        <w:rPr/>
      </w:pPr>
      <w:r>
        <w:rPr/>
        <w:t>Говоря о таком специфическом объекте нормативного регулирования, как информационные отношения, нельзя не отметить принципиальную возможность, а в ряде случаев и насущную необходимость установления норм и правил, применимых к информационным процессам, путем санкционирования уже сложившихся норм неюридического характера (в частности, правил и регламентов организаций, участвующих в процессах создания, обработки и использования информации), а также норм организационно-технического характера. В условиях перехода к информационному обществу применение подобных норм "общественного" характера не только происходит на практике, но и должно быть лега-</w:t>
      </w:r>
    </w:p>
    <w:p>
      <w:pPr>
        <w:pStyle w:val="Normal"/>
        <w:rPr/>
      </w:pPr>
      <w:r>
        <w:rPr/>
        <w:t>лизовано (узаконено).</w:t>
      </w:r>
    </w:p>
    <w:p>
      <w:pPr>
        <w:pStyle w:val="Normal"/>
        <w:rPr/>
      </w:pPr>
      <w:r>
        <w:rPr/>
        <w:t>Исходя из основных принципов Концепции, целями совершенствования нормативно-правовой базы, действующей в Москве, должны стать следующие:</w:t>
      </w:r>
    </w:p>
    <w:p>
      <w:pPr>
        <w:pStyle w:val="Normal"/>
        <w:rPr/>
      </w:pPr>
      <w:r>
        <w:rPr/>
        <w:t>* создание стройной и консолидированной системы правовых актов, регулирующей процессы формирования и использования информационных ресурсов, а также информационный обмен, в том числе международный и межрегиональный;</w:t>
      </w:r>
    </w:p>
    <w:p>
      <w:pPr>
        <w:pStyle w:val="Normal"/>
        <w:rPr/>
      </w:pPr>
      <w:r>
        <w:rPr/>
        <w:t>* закрепление политики государственной поддержки интеграции города, его информационных и иных систем в информационное общество;</w:t>
      </w:r>
    </w:p>
    <w:p>
      <w:pPr>
        <w:pStyle w:val="Normal"/>
        <w:rPr/>
      </w:pPr>
      <w:r>
        <w:rPr/>
        <w:t>* обеспечение жителям Москвы конституционного права на информацию путем законодательного закрепления соответствующих административных и организационных механизмов.</w:t>
      </w:r>
    </w:p>
    <w:p>
      <w:pPr>
        <w:pStyle w:val="Normal"/>
        <w:rPr/>
      </w:pPr>
      <w:r>
        <w:rPr/>
      </w:r>
    </w:p>
    <w:p>
      <w:pPr>
        <w:pStyle w:val="Normal"/>
        <w:rPr/>
      </w:pPr>
      <w:r>
        <w:rPr/>
        <w:t>5. ПЕРВООЧЕРЕДНЫЕ МЕРОПРИЯТИЯ, ОБЕСПЕЧИВАЮЩИЕ РЕАЛИЗАЦИЮ КОНЦЕПЦИИ ДВИЖЕНИЯ МОСКВЫ В ИНФОРМАЦИОННОЕ ОБЩЕСТВО</w:t>
      </w:r>
    </w:p>
    <w:p>
      <w:pPr>
        <w:pStyle w:val="Normal"/>
        <w:rPr/>
      </w:pPr>
      <w:r>
        <w:rPr/>
      </w:r>
    </w:p>
    <w:p>
      <w:pPr>
        <w:pStyle w:val="Normal"/>
        <w:rPr/>
      </w:pPr>
      <w:r>
        <w:rPr/>
        <w:t>5.1. Создание экономических механизмов</w:t>
      </w:r>
    </w:p>
    <w:p>
      <w:pPr>
        <w:pStyle w:val="Normal"/>
        <w:rPr/>
      </w:pPr>
      <w:r>
        <w:rPr/>
      </w:r>
    </w:p>
    <w:p>
      <w:pPr>
        <w:pStyle w:val="Normal"/>
        <w:rPr/>
      </w:pPr>
      <w:r>
        <w:rPr/>
        <w:t>Создание в Москве благоприятных условий для движения к информационному обществу требует развития оправдавших себя и формирование новых экономических механизмов. Развитие информационно-телекоммуникационной инфраструктуры города, формирование индустрии информационных и телекоммуникационных услуг требуют значительных финансовых средств. Существенное использование средств городского и районных бюджетов, не говоря о федеральном, не представляется возможным. Поэтому в условиях продолжающихся экономических реформ, в частности, дальнейшей приватизации телекоммуникационного сектора и роста объемов продаж на рынке средств информатизации, информационных продуктов и телекоммуникационных услуг, основное внимание должно быть уделено привлечению инвестиций от отечественных и зарубежных коммерческих структур, а также средств населения. Представляется необходимым активное деловое участие коммерческих структур в реализации проектов общегородского и районного уровней.</w:t>
      </w:r>
    </w:p>
    <w:p>
      <w:pPr>
        <w:pStyle w:val="Normal"/>
        <w:rPr/>
      </w:pPr>
      <w:r>
        <w:rPr/>
        <w:t>Можно выделить 5 основных направлений развития экономических механизмов:</w:t>
      </w:r>
    </w:p>
    <w:p>
      <w:pPr>
        <w:pStyle w:val="Normal"/>
        <w:rPr/>
      </w:pPr>
      <w:r>
        <w:rPr/>
        <w:t>1. Создание благоприятных условий для иностранных инвесторов. Должны быть предусмотрены гарантии Московского правительства на сохранение и вывоз части прибыли, отсутствие двойного налогообложения, рациональная политика регулирования таможенных пошлин на ввоз оборудования и комплектующих для зарубежных фирм.</w:t>
      </w:r>
    </w:p>
    <w:p>
      <w:pPr>
        <w:pStyle w:val="Normal"/>
        <w:rPr/>
      </w:pPr>
      <w:r>
        <w:rPr/>
        <w:t>2. Создание привлекательных условий для отечественных коммерческих структур. Для ряда проектов предполагается использовать средства отечественных промышленных, торговых и финансовых компаний и корпораций, банков, фондов. В качестве одного из условий привлечения инвестиций предусматривается дальнейшая приватизация телекоммуникационного сектора экономики города. Д олжны быть пересмотрены некоторые положения налоговой и таможенной политик, направленные на выравнивание условий для отечественных и зарубежных инвесторов. Следует рассмотреть возможность снижения налогооблагаемой базы на прибыль за счет вычета средств, направляемых на реализацию проектов программы движения Москвы к информационному обществу.</w:t>
      </w:r>
    </w:p>
    <w:p>
      <w:pPr>
        <w:pStyle w:val="Normal"/>
        <w:rPr/>
      </w:pPr>
      <w:r>
        <w:rPr/>
        <w:t>3. Разработка комплекса мероприятий, позволяющих привлечь средства населения, прежде всего, в области образовательных, медицинских, развлекательных и некоторых других социальных услуг. Для общественных культурно-информационных центров и отдельных категорий домашних пользователей должны быть предусмотрены льготы по сервисному обслуживанию компьютерной и телекоммуникационной техники, по приобретению отдельных программных и информационных продуктов, а также списанной в государственных организациях устаревшей вычислительной техники, снижение тарифов на подключение к открытым информационным сетям, кабельному телевидению, на услуги провайдеров Интернета. Экономическое стимулирование пользователей должно рассматриваться как мера, ничуть не менее важная, чем стимулирование производителей или посредников информационных и телекоммуникационных услуг.</w:t>
      </w:r>
    </w:p>
    <w:p>
      <w:pPr>
        <w:pStyle w:val="Normal"/>
        <w:rPr/>
      </w:pPr>
      <w:r>
        <w:rPr/>
        <w:t>4. Разработка системы протекционистских мер для отечественных производителей аппаратно-программных и коммуникационных средств, систем сервисной поддержки процессов компьютеризации и информатизации, разработчиков прикладных программ, информационных продуктов и телекоммуникационных услуг. Должно быть предусмотрено гибкое регулирование тарифов на использование общедоступных телефонных сетей. Преференции отечественным производителям должны включать меры по льготному кредитованию московскими банками под гарантии городского правительства. Должны быть предусмотрены специальные налоговые льготы, в том числе долговременные, для тех отечественных предприятий с различной формой собственности, которые активно участвуют в реализации проектов программы движения Москвы к информационному обществу (полное или частичное освобождение от уплаты НДС и др.).</w:t>
      </w:r>
    </w:p>
    <w:p>
      <w:pPr>
        <w:pStyle w:val="Normal"/>
        <w:rPr/>
      </w:pPr>
      <w:r>
        <w:rPr/>
        <w:t>5.Для отдельных социально важных проектов информационных систем и инфраструктуры информационных и телекоммуникационных услуг (службы занятости, пенсионное и социальное обеспечение и пр.), особенно на первом этапе, следует предусмотреть целевое бюджетное финансирование при рациональном распределении средств из городского и районного бюджетов. Должен быть предусмотрен жесткий контроль городского правительства и префектур за расходованием этих средств.</w:t>
      </w:r>
    </w:p>
    <w:p>
      <w:pPr>
        <w:pStyle w:val="Normal"/>
        <w:rPr/>
      </w:pPr>
      <w:r>
        <w:rPr/>
        <w:t>Практическая реализация указанных экономических механизмов потребует совершенствования нормативно-правовой базы, решения ряда вопросов, входящих в компетенцию федерального правительства. Тем не менее, многие решения по стимулированию участия в программе движения Москвы к информационному обществу государственных организаций, отечественных и зарубежных, коммерческих структур и населения, а также по адресному финансированию проектов и программных мероприятий могут быть осуществлены органами городской власти.</w:t>
      </w:r>
    </w:p>
    <w:p>
      <w:pPr>
        <w:pStyle w:val="Normal"/>
        <w:rPr/>
      </w:pPr>
      <w:r>
        <w:rPr/>
      </w:r>
    </w:p>
    <w:p>
      <w:pPr>
        <w:pStyle w:val="Normal"/>
        <w:rPr/>
      </w:pPr>
      <w:r>
        <w:rPr/>
        <w:t>5.2. Обеспечение общественной поддержки идеи информационного общества</w:t>
      </w:r>
    </w:p>
    <w:p>
      <w:pPr>
        <w:pStyle w:val="Normal"/>
        <w:rPr/>
      </w:pPr>
      <w:r>
        <w:rPr/>
      </w:r>
    </w:p>
    <w:p>
      <w:pPr>
        <w:pStyle w:val="Normal"/>
        <w:rPr/>
      </w:pPr>
      <w:r>
        <w:rPr/>
        <w:t>Стратегическим фактором интеграции города в информационное общество является обеспечение поддержки этой идеи москвичами. Без заинтересованности и участия широких слоев населения города скорость движения к информационному обществу будет невысокой и процесс этот будет неэффективным. Высокообразованные и социально активные группы населения мало нуждаются в пропаганде современных возможностей, т.к. в большинстве своем они относятся к числу активных пользователей ИКТ. Задача городских властей - разъяснять возможности ИКТ и преимуществ жизни и работы в информационном обществе людям со средними доходами и низкодоходным группам, в которых сосредоточена большая часть населения города. Большинство городских детей, являющихся основной движущей силой развития информационного общества, живут в малообеспеченных семьях. Основа поддержки идеи информационного общества москвичами - обеспечение москвичам массового дешевого (а в случае принадлежности к социально ущемленным группам бесплатного) доступа к современным ИКТ.</w:t>
      </w:r>
    </w:p>
    <w:p>
      <w:pPr>
        <w:pStyle w:val="Normal"/>
        <w:rPr/>
      </w:pPr>
      <w:r>
        <w:rPr/>
        <w:t>Возможные формы обеспечения поддержки москвичами идеи информационного общества сводятся к четырем основным:</w:t>
      </w:r>
    </w:p>
    <w:p>
      <w:pPr>
        <w:pStyle w:val="Normal"/>
        <w:rPr/>
      </w:pPr>
      <w:r>
        <w:rPr/>
        <w:t>* проведение общегородских и районных демонстрационно-просветительских кампаний, пропагандирующих индустрию современных информационных услуг;</w:t>
      </w:r>
    </w:p>
    <w:p>
      <w:pPr>
        <w:pStyle w:val="Normal"/>
        <w:rPr/>
      </w:pPr>
      <w:r>
        <w:rPr/>
        <w:t>* развитие домашней телематике и пропаганда возможностей домашнего использования ИКТ;</w:t>
      </w:r>
    </w:p>
    <w:p>
      <w:pPr>
        <w:pStyle w:val="Normal"/>
        <w:rPr/>
      </w:pPr>
      <w:r>
        <w:rPr/>
        <w:t>* создание сети публичных точек доступа к современным ИКТ и электронным информационным ресурсам на базе существующих сетей публичных библиотек и других общественных учреждений города;</w:t>
      </w:r>
    </w:p>
    <w:p>
      <w:pPr>
        <w:pStyle w:val="Normal"/>
        <w:rPr/>
      </w:pPr>
      <w:r>
        <w:rPr/>
        <w:t>* совершенствование курсов школьной и вузовской информатики за счет придания им перспективы социального использования ИКТ.</w:t>
      </w:r>
    </w:p>
    <w:p>
      <w:pPr>
        <w:pStyle w:val="Normal"/>
        <w:rPr/>
      </w:pPr>
      <w:r>
        <w:rPr/>
      </w:r>
    </w:p>
    <w:p>
      <w:pPr>
        <w:pStyle w:val="Normal"/>
        <w:rPr/>
      </w:pPr>
      <w:r>
        <w:rPr/>
        <w:t>5.3. Разработка системы индикаторов движения Москвы в информационное общество</w:t>
      </w:r>
    </w:p>
    <w:p>
      <w:pPr>
        <w:pStyle w:val="Normal"/>
        <w:rPr/>
      </w:pPr>
      <w:r>
        <w:rPr/>
      </w:r>
    </w:p>
    <w:p>
      <w:pPr>
        <w:pStyle w:val="Normal"/>
        <w:rPr/>
      </w:pPr>
      <w:r>
        <w:rPr/>
        <w:t>Для оценки степени включенности Москвы в глобальное информационное общество и увеличения скорости движения города в этом направлении необходима специальная система индикаторов. Целью слежения за этими индикаторами является как измерение развития информационной инфраструктуры, так и процесса производства информации, передаваемой по ее каналам. В настоящее время отсутствует единая международная система индикаторов развития информационного общества в связи с необходимостью согласования в глобальном масштабе наборов продуктов и услуг, которые в разных странах относятся к информационным.</w:t>
      </w:r>
    </w:p>
    <w:p>
      <w:pPr>
        <w:pStyle w:val="Normal"/>
        <w:rPr/>
      </w:pPr>
      <w:r>
        <w:rPr/>
        <w:t>Предлагаемый подход к выбору индикаторов движения к ИО основан на многоаспектном учете влияния распространения ИКТ на общество в техническом, экономическом и социальном разрезах и на создании поэтапной системы мониторинга. Базовый набор макроэкономических показателей, характеризующих интеграцию города в глобальное информационное общество, требующий регулярного статистического наблюдения, разбивается на три группы:</w:t>
      </w:r>
    </w:p>
    <w:p>
      <w:pPr>
        <w:pStyle w:val="Normal"/>
        <w:rPr/>
      </w:pPr>
      <w:r>
        <w:rPr/>
        <w:t>1. Показатели развития коммуникационной инфраструктуры (общеевропейский перечень):</w:t>
      </w:r>
    </w:p>
    <w:p>
      <w:pPr>
        <w:pStyle w:val="Normal"/>
        <w:rPr/>
      </w:pPr>
      <w:r>
        <w:rPr/>
        <w:t>* число телефонных линий на 100 жителей;</w:t>
      </w:r>
    </w:p>
    <w:p>
      <w:pPr>
        <w:pStyle w:val="Normal"/>
        <w:rPr/>
      </w:pPr>
      <w:r>
        <w:rPr/>
        <w:t>* число мобильных телефонов на 100 жителей;</w:t>
      </w:r>
    </w:p>
    <w:p>
      <w:pPr>
        <w:pStyle w:val="Normal"/>
        <w:rPr/>
      </w:pPr>
      <w:r>
        <w:rPr/>
        <w:t>* число Интернет подключений на 1000 жителей; *</w:t>
      </w:r>
    </w:p>
    <w:p>
      <w:pPr>
        <w:pStyle w:val="Normal"/>
        <w:rPr/>
      </w:pPr>
      <w:r>
        <w:rPr/>
        <w:t>* число персональных компьютеров на душу населения ( и/или на 100 работающих, на 100 семей);</w:t>
      </w:r>
    </w:p>
    <w:p>
      <w:pPr>
        <w:pStyle w:val="Normal"/>
        <w:rPr/>
      </w:pPr>
      <w:r>
        <w:rPr/>
        <w:t>* количество корпоративных и муниципальных сетей, подключенных к Интернет;</w:t>
      </w:r>
    </w:p>
    <w:p>
      <w:pPr>
        <w:pStyle w:val="Normal"/>
        <w:rPr/>
      </w:pPr>
      <w:r>
        <w:rPr/>
        <w:t>* стоимость телефонных переговоров (городских, междугородних, мобильных).</w:t>
      </w:r>
    </w:p>
    <w:p>
      <w:pPr>
        <w:pStyle w:val="Normal"/>
        <w:rPr/>
      </w:pPr>
      <w:r>
        <w:rPr/>
        <w:t>2. Базовые экономические показатели развития информационного общества:</w:t>
      </w:r>
    </w:p>
    <w:p>
      <w:pPr>
        <w:pStyle w:val="Normal"/>
        <w:rPr/>
      </w:pPr>
      <w:r>
        <w:rPr/>
        <w:t>* число занятых информационной деятельностью, в том числе как процент от общей занятости;</w:t>
      </w:r>
    </w:p>
    <w:p>
      <w:pPr>
        <w:pStyle w:val="Normal"/>
        <w:rPr/>
      </w:pPr>
      <w:r>
        <w:rPr/>
        <w:t>* показатели формирования новых отраслей: индустрия банков данных, производство программного обеспечения, производство автоматизированных информационных систем (по видам);</w:t>
      </w:r>
    </w:p>
    <w:p>
      <w:pPr>
        <w:pStyle w:val="Normal"/>
        <w:rPr/>
      </w:pPr>
      <w:r>
        <w:rPr/>
        <w:t>* расходы на НИОКР в области ИКТ;</w:t>
      </w:r>
    </w:p>
    <w:p>
      <w:pPr>
        <w:pStyle w:val="Normal"/>
        <w:rPr/>
      </w:pPr>
      <w:r>
        <w:rPr/>
        <w:t>* состояние рынка ИКТ.</w:t>
      </w:r>
    </w:p>
    <w:p>
      <w:pPr>
        <w:pStyle w:val="Normal"/>
        <w:rPr/>
      </w:pPr>
      <w:r>
        <w:rPr/>
        <w:t>3. Социальные показатели. Социальный блок на первом этапе ограничивается показателем, характеризующем долю населения, которая использует персональный компьютер на работе и/или дома (включая долю продвинутых пользователей для характеристики уровня компьютерной подготовки населения), а также набором наиболее характерных показателей из сферы образования:</w:t>
      </w:r>
    </w:p>
    <w:p>
      <w:pPr>
        <w:pStyle w:val="Normal"/>
        <w:rPr/>
      </w:pPr>
      <w:r>
        <w:rPr/>
        <w:t>* число студентов, изучающих ИКТ;</w:t>
      </w:r>
    </w:p>
    <w:p>
      <w:pPr>
        <w:pStyle w:val="Normal"/>
        <w:rPr/>
      </w:pPr>
      <w:r>
        <w:rPr/>
        <w:t>* число жителей, имеющих дипломы, кандидатские и докторские степени в области изучения ИКТ;</w:t>
      </w:r>
    </w:p>
    <w:p>
      <w:pPr>
        <w:pStyle w:val="Normal"/>
        <w:rPr/>
      </w:pPr>
      <w:r>
        <w:rPr/>
        <w:t>* процент взрослого населения, участвующего в программах переподготовки.</w:t>
      </w:r>
    </w:p>
    <w:p>
      <w:pPr>
        <w:pStyle w:val="Normal"/>
        <w:rPr/>
      </w:pPr>
      <w:r>
        <w:rPr/>
        <w:t>На первом этапе мониторинга отслеживаются только базовые индикаторы. На следующих этапах мониторинга к ним добавляются следующие группы показателей:</w:t>
      </w:r>
    </w:p>
    <w:p>
      <w:pPr>
        <w:pStyle w:val="Normal"/>
        <w:rPr/>
      </w:pPr>
      <w:r>
        <w:rPr/>
        <w:t>1. Показатели, характеризующие мощность и структуру информационной индустрии города;</w:t>
      </w:r>
    </w:p>
    <w:p>
      <w:pPr>
        <w:pStyle w:val="Normal"/>
        <w:rPr/>
      </w:pPr>
      <w:r>
        <w:rPr/>
        <w:t>2. Показатели, характеризующие распространение и использование информационной техники, продуктов и услуг "неинформационными" отраслями;</w:t>
      </w:r>
    </w:p>
    <w:p>
      <w:pPr>
        <w:pStyle w:val="Normal"/>
        <w:rPr/>
      </w:pPr>
      <w:r>
        <w:rPr/>
        <w:t>3. Индикаторы эффективности процесса информатизации.</w:t>
      </w:r>
    </w:p>
    <w:p>
      <w:pPr>
        <w:pStyle w:val="Normal"/>
        <w:rPr/>
      </w:pPr>
      <w:r>
        <w:rPr/>
      </w:r>
    </w:p>
    <w:p>
      <w:pPr>
        <w:pStyle w:val="Normal"/>
        <w:rPr/>
      </w:pPr>
      <w:r>
        <w:rPr/>
        <w:t>5.4. Организационные мероприятия</w:t>
      </w:r>
    </w:p>
    <w:p>
      <w:pPr>
        <w:pStyle w:val="Normal"/>
        <w:rPr/>
      </w:pPr>
      <w:r>
        <w:rPr/>
      </w:r>
    </w:p>
    <w:p>
      <w:pPr>
        <w:pStyle w:val="Normal"/>
        <w:rPr/>
      </w:pPr>
      <w:r>
        <w:rPr/>
        <w:t>5.4.1. Разработка и принятие программы движения Москвы к информационному обществу</w:t>
      </w:r>
    </w:p>
    <w:p>
      <w:pPr>
        <w:pStyle w:val="Normal"/>
        <w:rPr/>
      </w:pPr>
      <w:r>
        <w:rPr/>
      </w:r>
    </w:p>
    <w:p>
      <w:pPr>
        <w:pStyle w:val="Normal"/>
        <w:rPr/>
      </w:pPr>
      <w:r>
        <w:rPr/>
        <w:t>В 1990-е годы в большинстве развитых стран были разработаны и приняты специальные программы движения к информационному обществу - как на международном (Европейский Союз), так и на национальном и региональном (муниципальном) уровнях. В ряде стран на сегодняшний день уже подготовлены и реализуются программные документы второго поколения, подводящие первые итоги и уточняющие политику по формированию информационного общества. Россия задержалась с подготовкой таких программ. На федеральном уровне только в 1999 г. была разработана, но пока не получила официального статуса "Концепция перехода России к информационному обществу". При этом глубина и комплексность происходящих изменений, возможности и риски, которые несут новые ИКТ, требуют адекватной политической реакции. Москва не должна оставаться в стороне, т.к. именно здесь наиболее быстро происходят перемены. Столица первой в России столкнулась с вызовами информационного общества и сможет реализовать возможности, которые оно несет для граждан и экономики города.</w:t>
      </w:r>
    </w:p>
    <w:p>
      <w:pPr>
        <w:pStyle w:val="Normal"/>
        <w:rPr/>
      </w:pPr>
      <w:r>
        <w:rPr/>
        <w:t>Программа движения Москвы к информационному обществу должна не просто представить научно обоснованную политику Москвы в информационной сфере, но дать стратегию развития Москвы в условиях формирующегося глобального информационного общества. С содержательной точки зрения в программе должны быть разработаны следующие блоки:</w:t>
      </w:r>
    </w:p>
    <w:p>
      <w:pPr>
        <w:pStyle w:val="Normal"/>
        <w:rPr/>
      </w:pPr>
      <w:r>
        <w:rPr/>
        <w:t>1. Анализ тенденций и изменений, происходящих в современном мире, в России и в Москве, а также видение желаемого и возможного будущего для Москвы. Формулировка стратегических целей и задач движения Москвы к информационному обществу.</w:t>
      </w:r>
    </w:p>
    <w:p>
      <w:pPr>
        <w:pStyle w:val="Normal"/>
        <w:rPr/>
      </w:pPr>
      <w:r>
        <w:rPr/>
        <w:t>2. Роль московского правительства и городской Думы, принципы и инструменты городской политики.</w:t>
      </w:r>
    </w:p>
    <w:p>
      <w:pPr>
        <w:pStyle w:val="Normal"/>
        <w:rPr/>
      </w:pPr>
      <w:r>
        <w:rPr/>
        <w:t>3. Основные направления и приоритеты городской политики. По каждому направлению действий должен быть дан анализ положения дел, видение будущего, сформулированы цели, выделены приоритеты и представлена обоснованная и просчитанная программа мер Московского правительства, ожидаемые результаты. В первую очередь должны быть проработаны следующие направления:</w:t>
      </w:r>
    </w:p>
    <w:p>
      <w:pPr>
        <w:pStyle w:val="Normal"/>
        <w:rPr/>
      </w:pPr>
      <w:r>
        <w:rPr/>
        <w:t>* комплекс мер по обеспечению конкурентоспособности экономики города в рамках "информационного города";</w:t>
      </w:r>
    </w:p>
    <w:p>
      <w:pPr>
        <w:pStyle w:val="Normal"/>
        <w:rPr/>
      </w:pPr>
      <w:r>
        <w:rPr/>
        <w:t>* меры, содействующие обновлению различных сфер деятельности в городе на основе широкого использования ИКТ;</w:t>
      </w:r>
    </w:p>
    <w:p>
      <w:pPr>
        <w:pStyle w:val="Normal"/>
        <w:rPr/>
      </w:pPr>
      <w:r>
        <w:rPr/>
        <w:t>* поддержка высокого уровня профессиональной подготовки специалистов, а также мирового уровня исследований и разработок в области ИКТ;</w:t>
      </w:r>
    </w:p>
    <w:p>
      <w:pPr>
        <w:pStyle w:val="Normal"/>
        <w:rPr/>
      </w:pPr>
      <w:r>
        <w:rPr/>
        <w:t>* обеспечение возможностей доступа к основным услугам информационно-телекоммуникационных систем, а также базовых навыков работы с ними для всех жителей города, преодоление информационного неравенства;</w:t>
      </w:r>
    </w:p>
    <w:p>
      <w:pPr>
        <w:pStyle w:val="Normal"/>
        <w:rPr/>
      </w:pPr>
      <w:r>
        <w:rPr/>
        <w:t>* развитие современной информационно-телекоммуникационной инфраструктуры Москвы;</w:t>
      </w:r>
    </w:p>
    <w:p>
      <w:pPr>
        <w:pStyle w:val="Normal"/>
        <w:rPr/>
      </w:pPr>
      <w:r>
        <w:rPr/>
        <w:t>* развитие нормативной базы.</w:t>
      </w:r>
    </w:p>
    <w:p>
      <w:pPr>
        <w:pStyle w:val="Normal"/>
        <w:rPr/>
      </w:pPr>
      <w:r>
        <w:rPr/>
        <w:t>4. Первоочередные мероприятия по реализации программы:</w:t>
      </w:r>
    </w:p>
    <w:p>
      <w:pPr>
        <w:pStyle w:val="Normal"/>
        <w:rPr/>
      </w:pPr>
      <w:r>
        <w:rPr/>
        <w:t>* утверждение программы и необходимых нормативных документов;</w:t>
      </w:r>
    </w:p>
    <w:p>
      <w:pPr>
        <w:pStyle w:val="Normal"/>
        <w:rPr/>
      </w:pPr>
      <w:r>
        <w:rPr/>
        <w:t>* внесение изменений в систему городского управления, формирование рабочих органов по реализации программы;</w:t>
      </w:r>
    </w:p>
    <w:p>
      <w:pPr>
        <w:pStyle w:val="Normal"/>
        <w:rPr/>
      </w:pPr>
      <w:r>
        <w:rPr/>
        <w:t>* формирование экономических механизмов и обеспечение финансовых источников для осуществления программы.</w:t>
      </w:r>
    </w:p>
    <w:p>
      <w:pPr>
        <w:pStyle w:val="Normal"/>
        <w:rPr/>
      </w:pPr>
      <w:r>
        <w:rPr/>
        <w:t>К разработке программы необходимо привлечь ведущих специалистов в области экономики и социологии, ИКТ, научно-технической и инновационной политики, городского хозяйства и управления. Разработанная программа должна пройти независимую экспертизу, обсуждена и принята специальным консультативным советом, опубликована для общественного обсуждения. Сроки ее реализации разумно установить 2001-2004 гг. с ежегодной корректировкой (2000г. - разработка программы).</w:t>
      </w:r>
    </w:p>
    <w:p>
      <w:pPr>
        <w:pStyle w:val="Normal"/>
        <w:rPr/>
      </w:pPr>
      <w:r>
        <w:rPr/>
      </w:r>
    </w:p>
    <w:p>
      <w:pPr>
        <w:pStyle w:val="Normal"/>
        <w:rPr/>
      </w:pPr>
      <w:r>
        <w:rPr/>
        <w:t>5.4.2. Создание городских рабочих органов по реализации программы движения Москвы к информационному обществу</w:t>
      </w:r>
    </w:p>
    <w:p>
      <w:pPr>
        <w:pStyle w:val="Normal"/>
        <w:rPr/>
      </w:pPr>
      <w:r>
        <w:rPr/>
      </w:r>
    </w:p>
    <w:p>
      <w:pPr>
        <w:pStyle w:val="Normal"/>
        <w:rPr/>
      </w:pPr>
      <w:r>
        <w:rPr/>
        <w:t>Для реализации программы движения Москвы к информационному обществу необходимо провести определенные институциональные изменения: корректировку системы городского управления, учреждение фондов, службы мониторинга и т.д. Конкретные предложения по этим изменениям должны быть проработаны в ходе подготовки программы. Однако одну институциональную новацию необходимо реализовать на этапе разработки программы - это создание при Правительстве Москвы специального консультативного совета по программе движения Москвы к информационному обществу.</w:t>
      </w:r>
    </w:p>
    <w:p>
      <w:pPr>
        <w:pStyle w:val="Normal"/>
        <w:rPr/>
      </w:pPr>
      <w:r>
        <w:rPr/>
        <w:t>Функции консультативного совета на первом этапе должны заключатся в проведении независимой экспертизы и подготовке рекомендаций по вопросам разработки и принятия программы: рекомендации по составу рабочей группы разработчиков, рассмотрение концепции программы и ее окончательного варианта. После утверждения программы совет должен осуществлять профессиональную экспертизу и согласование интересов всех участников реализации программы и потребителей ее результатов. Для более эффективного выполнения этих функций рационально в работе совета реализовать двухуровневую систему экспертизы.</w:t>
      </w:r>
    </w:p>
    <w:p>
      <w:pPr>
        <w:pStyle w:val="Normal"/>
        <w:rPr/>
      </w:pPr>
      <w:r>
        <w:rPr/>
        <w:t>Профессиональную экспертизу (экспертизу, основанную на владении кодифицированным знанием или на опыте работы в какой-то области) можно реализовать в рамках специализированных экспертных советов. Она проводится, если нужно оценить с научной или технической точки зрения какой-нибудь проект, разработку, научно-технический результат и т.п. Согласование интересов должно проводиться при решении вопросов о приоритетах, о распределении финансирования между основными направлениями программы, при определении целей программы и т.п. Эта работа должна проводиться в рамках консультативного совета, учитывающего при принятии окончательных рекомендаций результаты работы экспертных комиссий.</w:t>
      </w:r>
    </w:p>
    <w:p>
      <w:pPr>
        <w:pStyle w:val="Normal"/>
        <w:rPr/>
      </w:pPr>
      <w:r>
        <w:rPr/>
        <w:t>В соответствии с задачами совета, в его состав должны войти как специалисты в соответствующих областях, так и представители информационной индустрии, органов управления, социальных служб и общественности (обществ потребителей, пользователей Интернета и т.п.). Порядок работы совета, принципы его формирования и процедуры принятия решений должны быть сформулированы в соответствующем положении, при разработке которого необходимо учитывать современные отработанные подходы (периодическая ротация, независимость экспертизы, специальные правила по избежанию "конфликта интересов" и т.д.). Организационное обеспечение деятельности Совета может осуществлять Департамент экономической политики и развития Москвы, при этом необходимо согласовать эту работу совета с деятельностью Межведомственной комиссии по созданию и эксплуатации общегородской информационной системы.</w:t>
      </w:r>
    </w:p>
    <w:p>
      <w:pPr>
        <w:pStyle w:val="Normal"/>
        <w:rPr/>
      </w:pPr>
      <w:r>
        <w:rPr/>
      </w:r>
    </w:p>
    <w:p>
      <w:pPr>
        <w:pStyle w:val="Normal"/>
        <w:rPr/>
      </w:pPr>
      <w:r>
        <w:rPr/>
        <w:t>5.4.3. Создание системы мониторинга движения Москвы к информационному обществу</w:t>
      </w:r>
    </w:p>
    <w:p>
      <w:pPr>
        <w:pStyle w:val="Normal"/>
        <w:rPr/>
      </w:pPr>
      <w:r>
        <w:rPr/>
      </w:r>
    </w:p>
    <w:p>
      <w:pPr>
        <w:pStyle w:val="Normal"/>
        <w:rPr/>
      </w:pPr>
      <w:r>
        <w:rPr/>
        <w:t>К процессу движения Москвы в информационное общество нельзя относиться как к чисто техническому мероприятию по созданию и развитию информационно-телекоммуникационной инфраструктуры. Речь идет о реализации сложного социального проекта, что предполагает постоянный мониторинг и прогнозирование социально-экономических последствий, проводимые, в частности, на основе специально разработанной системы показателей вхождения Москвы в информационное общество.</w:t>
      </w:r>
    </w:p>
    <w:p>
      <w:pPr>
        <w:pStyle w:val="Normal"/>
        <w:rPr/>
      </w:pPr>
      <w:r>
        <w:rPr/>
        <w:t>Любая социально-техническая инновация вызывает целый ряд побочных незапланированных социальных, экономических и психологических эффектов, причем зачастую негативных. Постоянное отслеживание таких эффектов, прогнозирование социальных и экономических проблем позволят вовремя принять адекватные решения и минимизировать негативные последствия. Значение системы мониторинга и прогнозирования социально-экономических последствий развития и широкого использования ИКТ выходит (особенно в перспективе) за рамки вопросов научного обеспечения информационной политики. Современные ИКТ играют все возрастающую роль в социальной и экономической жизни современного мегаполиса, и их влияние должно учитываться при решении широкого круга вопросов городского развития.</w:t>
      </w:r>
    </w:p>
    <w:p>
      <w:pPr>
        <w:pStyle w:val="Normal"/>
        <w:rPr/>
      </w:pPr>
      <w:r>
        <w:rPr/>
        <w:t>В решение таких острых проблем г. Москвы как, например, загрязнение окружающей среды и транспортный кризис, может внести свой вклад стратегическая установка на развитие информационного общества, массовое внедрение новых ИКТ, но успешная реализация такого подхода требует серьезных предварительных исследований и социально-экономической проработки. Адекватное решение этих задач возможно только в рамках специальной службы, на постоянной основе занимающейся такими исследованиями.</w:t>
      </w:r>
    </w:p>
    <w:p>
      <w:pPr>
        <w:pStyle w:val="Normal"/>
        <w:rPr/>
      </w:pPr>
      <w:r>
        <w:rPr/>
        <w:t>Целью деятельности службы мониторинга и прогнозирования является научное обеспечение, всесторонняя социологическая и экономическая проработка городской информационной политики и перспективных управленческих решений, принимаемых в Москве в сфере производства, хранения и распространения информации, информационных технологий, смежных областях и во всех случаях, когда необходим учет влияния ИКТ на различные стороны жизни города.</w:t>
      </w:r>
    </w:p>
    <w:p>
      <w:pPr>
        <w:pStyle w:val="Normal"/>
        <w:rPr/>
      </w:pPr>
      <w:r>
        <w:rPr/>
        <w:t xml:space="preserve">К задачам мониторинга и прогнозирования можно отнести: </w:t>
      </w:r>
    </w:p>
    <w:p>
      <w:pPr>
        <w:pStyle w:val="Normal"/>
        <w:rPr/>
      </w:pPr>
      <w:r>
        <w:rPr/>
        <w:t>* мониторинг процесса движения Москвы в информационное общество, в том числе на основе анализа системы индикаторов и результатов регулярных опросов населения и экспертов;</w:t>
      </w:r>
    </w:p>
    <w:p>
      <w:pPr>
        <w:pStyle w:val="Normal"/>
        <w:rPr/>
      </w:pPr>
      <w:r>
        <w:rPr/>
        <w:t>* отслеживание и прогнозирование социально значимых (распространенных, устойчиво воспроизводимых, жизненно важных) проблемных ситуаций на уровне города, локальных территориальных сообществ и личностном уровне, вызываемых широким распространением новых ИКТ и интеграцией Москвы в информационное общество;</w:t>
      </w:r>
    </w:p>
    <w:p>
      <w:pPr>
        <w:pStyle w:val="Normal"/>
        <w:rPr/>
      </w:pPr>
      <w:r>
        <w:rPr/>
        <w:t>* формулирование "дерева" социальных целей городской информационной политики;</w:t>
      </w:r>
    </w:p>
    <w:p>
      <w:pPr>
        <w:pStyle w:val="Normal"/>
        <w:rPr/>
      </w:pPr>
      <w:r>
        <w:rPr/>
        <w:t>* разработка и анализ сценариев развития событий в случае принятия тех или иных управленческих решений в сфере ИКТ, включая прогнозирование социально-экономических последствий, анализ ресурсного обеспечения, оценку сценариев;</w:t>
      </w:r>
    </w:p>
    <w:p>
      <w:pPr>
        <w:pStyle w:val="Normal"/>
        <w:rPr/>
      </w:pPr>
      <w:r>
        <w:rPr/>
        <w:t>* социально-экономическая экспертиза проектов развития городской информационно-телекоммуникационной инфраструктуры, нормативных актов и программных документов в информационной сфере. Мониторинг и прогнозирование процесса движения Москвы в информационное общество, социальных последствий развития и широкого использования ИКТ не может проводиться лишь на основе отдельных заказных работ. Необходимо создать междисциплинарную группу (с ядром в 5-6 человек), которая на постоянной основе будет заниматься указанными исследованиями и разработками. Организационно оформить эту группу можно созданием подразделения в Московском региональном аналитическом центре, либо в исследовательском институте с опытом соответствующих исследований. Предпочтительным (особенно в начальный период разработки программы и методов исследования) является второй вариант. Финансирование в любом случае должно быть из городского бюджета.</w:t>
      </w:r>
    </w:p>
    <w:p>
      <w:pPr>
        <w:pStyle w:val="Normal"/>
        <w:rPr/>
      </w:pPr>
      <w:r>
        <w:rPr/>
        <w:t>В состав группы должны войти экономисты, социологи, социальные психологи. В создаваемом на постоянной основе коллективе должны быть специалисты-предметники, методист, специалист по проектированию выборок, системный аналитик для подготовки экспертных опросов и прогнозирования, специалист по математическому моделирования социально-экономических процессов, специалисты по прогнозному проектированию, специалист по современным методами компьютерной обработки и анализа результатов социологических опросов, массивов статистических данных и текстов.</w:t>
      </w:r>
    </w:p>
    <w:p>
      <w:pPr>
        <w:pStyle w:val="Normal"/>
        <w:rPr/>
      </w:pPr>
      <w:r>
        <w:rPr/>
        <w:t>Формами представления результатов работы службы должны стать:</w:t>
      </w:r>
    </w:p>
    <w:p>
      <w:pPr>
        <w:pStyle w:val="Normal"/>
        <w:rPr/>
      </w:pPr>
      <w:r>
        <w:rPr/>
        <w:t>* ежегодный сводный аналитический доклад, содержащий результаты мониторинга интеграции Москвы в информационное общество, анализ и прогноз социально-экономических последствий этого развития, а также рекомендации по решениям в информационной сфере;</w:t>
      </w:r>
    </w:p>
    <w:p>
      <w:pPr>
        <w:pStyle w:val="Normal"/>
        <w:rPr/>
      </w:pPr>
      <w:r>
        <w:rPr/>
        <w:t>* целевые доклады, сфокусированные на наиболее важных выявленных проблемах;</w:t>
      </w:r>
    </w:p>
    <w:p>
      <w:pPr>
        <w:pStyle w:val="Normal"/>
        <w:rPr/>
      </w:pPr>
      <w:r>
        <w:rPr/>
        <w:t>* экспертные заключения с результатами социальной экспертизы проектов развития городских информационных систем, проектов других решений в информационной сфере и смежных областях;</w:t>
      </w:r>
    </w:p>
    <w:p>
      <w:pPr>
        <w:pStyle w:val="Normal"/>
        <w:rPr/>
      </w:pPr>
      <w:r>
        <w:rPr/>
        <w:t>* публикации в научных журналах;</w:t>
      </w:r>
    </w:p>
    <w:p>
      <w:pPr>
        <w:pStyle w:val="Normal"/>
        <w:rPr/>
      </w:pPr>
      <w:r>
        <w:rPr/>
        <w:t>* база данных показателей, отражающих масштабы использования ИКТ в Москве в различных сферах деятельности, развитость информационного сектора в экономике Москвы, состояние рынков информационных и телекоммуникационных услуг, положение в различных областях информационной деятельности, социально-экономические последствия вхождения Москвы в информационное общество;</w:t>
      </w:r>
    </w:p>
    <w:p>
      <w:pPr>
        <w:pStyle w:val="Normal"/>
        <w:rPr/>
      </w:pPr>
      <w:r>
        <w:rPr/>
        <w:t>* база данных результатов социологических и экспертных опросов.</w:t>
      </w:r>
    </w:p>
    <w:p>
      <w:pPr>
        <w:pStyle w:val="Normal"/>
        <w:rPr/>
      </w:pPr>
      <w:r>
        <w:rPr/>
      </w:r>
    </w:p>
    <w:p>
      <w:pPr>
        <w:pStyle w:val="Normal"/>
        <w:rPr/>
      </w:pPr>
      <w:r>
        <w:rPr/>
        <w:t>5.4.4. Разработка и реализация демонстрационно-просветительских программ и проектов</w:t>
      </w:r>
    </w:p>
    <w:p>
      <w:pPr>
        <w:pStyle w:val="Normal"/>
        <w:rPr/>
      </w:pPr>
      <w:r>
        <w:rPr/>
      </w:r>
    </w:p>
    <w:p>
      <w:pPr>
        <w:pStyle w:val="Normal"/>
        <w:rPr/>
      </w:pPr>
      <w:r>
        <w:rPr/>
        <w:t>Успешное движение Москвы к информационному обществу возможно только при широкой общественной поддержке, достаточной информированности населения о возможностях ИКТ, преимуществах и проблемах информационного общества, а также при условии владения широкими слоями населения базовыми навыками работы с современными ИКТ. Для создания этих условий требуется разработать целый ряд демонстрационно-просветительских проектов, в число которых должны войти, в частности, издание научно-популярных книг и буклетов, подготовка просветительских программ телевидения, учебных программ для различных слоев населения, проведение выставок, ориентированных не на специалистов а широкие слои населения, создание в районах города демонстрационных центров с широким доступом к возможностям современных ИКТ. Цель демонстрационно-просветительских проектов и программ - интенсифицировать информационную активность населения, лежащую в основе его социальной и хозяйственной деятельности, через воздействие на обыденное сознание, используя как мотивацию элементарный интерес.</w:t>
      </w:r>
    </w:p>
    <w:p>
      <w:pPr>
        <w:pStyle w:val="Normal"/>
        <w:rPr/>
      </w:pPr>
      <w:r>
        <w:rPr/>
        <w:t>Разработка и проведение информационной кампании по демонстрации и пропаганде социальных возможностей ИКТ проводится в соответствии с утвержденным приоритетам информатизации города. Кампания организуется городскими властями по принципу смешанного финансирования с участием коммерческого сектора и общественных организаций. Объявляется тендер на лучшие демонстрационно-просветительские проекты и программы. Программа кампании разрабатывается учеными в содружестве с властями города на основе социологических обследований.</w:t>
      </w:r>
    </w:p>
    <w:p>
      <w:pPr>
        <w:pStyle w:val="Normal"/>
        <w:rPr/>
      </w:pPr>
      <w:r>
        <w:rPr/>
      </w:r>
    </w:p>
    <w:p>
      <w:pPr>
        <w:pStyle w:val="Normal"/>
        <w:rPr/>
      </w:pPr>
      <w:r>
        <w:rPr/>
        <w:t>5.5. Совершенствование нормативно-правовой базы города Москвы на этапе перехода к информационному обществу</w:t>
      </w:r>
    </w:p>
    <w:p>
      <w:pPr>
        <w:pStyle w:val="Normal"/>
        <w:rPr/>
      </w:pPr>
      <w:r>
        <w:rPr/>
      </w:r>
    </w:p>
    <w:p>
      <w:pPr>
        <w:pStyle w:val="Normal"/>
        <w:rPr/>
      </w:pPr>
      <w:r>
        <w:rPr/>
        <w:t>Применительно к созданию системы правовых актов, регламентирующих общие вопросы и отдельные аспекты движения Москвы в информационное общество, необходимо осуществить следующие первоочередные мероприятия:</w:t>
      </w:r>
    </w:p>
    <w:p>
      <w:pPr>
        <w:pStyle w:val="Normal"/>
        <w:rPr/>
      </w:pPr>
      <w:r>
        <w:rPr/>
        <w:t>* детальный анализ действующего московского законодательства в области информатизации с целью выявления степени эффективности и полноты охвата соответствующих объектов регулирования, включая соответствие действующим нормам федерального законодательства;</w:t>
      </w:r>
    </w:p>
    <w:p>
      <w:pPr>
        <w:pStyle w:val="Normal"/>
        <w:rPr/>
      </w:pPr>
      <w:r>
        <w:rPr/>
        <w:t>* определение областей регулирования, нуждающихся в срочной регламентации вследствие наличия пробелов в законодательстве;</w:t>
      </w:r>
    </w:p>
    <w:p>
      <w:pPr>
        <w:pStyle w:val="Normal"/>
        <w:rPr/>
      </w:pPr>
      <w:r>
        <w:rPr/>
        <w:t>* анализ действующих в Москве нормативных правил неюридического характера (локальных, корпоративных, общественных, организационно-технических), применимых к регулированию информационных процессов;</w:t>
      </w:r>
    </w:p>
    <w:p>
      <w:pPr>
        <w:pStyle w:val="Normal"/>
        <w:rPr/>
      </w:pPr>
      <w:r>
        <w:rPr/>
        <w:t>* разработка и утверждение органами государственной власти Москвы соответствующих законодательных актов (кодификационная работа).</w:t>
      </w:r>
    </w:p>
    <w:p>
      <w:pPr>
        <w:pStyle w:val="Normal"/>
        <w:rPr/>
      </w:pPr>
      <w:r>
        <w:rPr/>
        <w:t>Отдельным аспектом законотворческой работы в данной области должно стать заинтересованное изучение опыта зарубежных стран, а также других субъектов Российской Федерации, в законодательном урегулировании вопросов информатизации и информационных технологий. Безусловно важным критерием при оценке целесообразности принятия того или иного решения должна быть возможность экстраполяции правовой нормы на ближайшее будущее применительно к тем общественным отношениям, развитие которых наиболее вероятно исходит из существующих реалий научно-технического и социального прогресса.</w:t>
      </w:r>
    </w:p>
    <w:p>
      <w:pPr>
        <w:pStyle w:val="Normal"/>
        <w:rPr/>
      </w:pPr>
      <w:r>
        <w:rPr/>
        <w:t>Правовое регулирование процессов создания и использования информационных ресурсов в Москве должно отражать ведущую роль города как административного и информационного центра страны, равно как и вовлеченность информационного пространства Москвы в единое информационное пространство России и формирующееся глобальное информационное общество. С этой целью необходимо признать допустимым не только углубленное развитие положений федерального законодательства по соответствующим вопросам, но и в ряде случаев (когда в законодательстве федерального уровня очевидны внутренние противоречия вследствие несогласованности между собой законодательных актов, принятых в разное время и разными федеральными органами власти), корректиMровку отдельных нормативных положений федеральных актов с инициированием внесения изменений в такие акты. Так как большинство действующих в Москве правовых норм по информации и информатизации сосредоточено в нормативных документах (постановлениях и распоряжениях) Правительства Москвы, наиболее важные вопросы в этой области (порядок создания и использования информационных ресурсов, принципы взаимодействия существующих в городе информационных систем и обеспечения их совместимости между собой, правовой статус участников информационных процессов, конкретизация правил деятельности операторов информационных и телекоммуникационных услуг) требуют закрепления в одном или нескольких законах города Москвы.</w:t>
      </w:r>
    </w:p>
    <w:p>
      <w:pPr>
        <w:pStyle w:val="Normal"/>
        <w:rPr/>
      </w:pPr>
      <w:r>
        <w:rPr/>
        <w:t>Одна из важнейших задач при переходе к информационному обществу - обеспечение жителям города права на информацию, составными компонентами которого являются право на беспрепятственный доступ к городским информационным ресурсам, на пользование современными ИКТ, на участие в информационном обмене.</w:t>
      </w:r>
    </w:p>
    <w:p>
      <w:pPr>
        <w:pStyle w:val="Normal"/>
        <w:rPr/>
      </w:pPr>
      <w:r>
        <w:rPr/>
        <w:t>Переход к информационному обществу должен внести существенные изменения в методы и содержание работы по формированию общественного правосознания, по воспитанию и правовому обучению детей и подростков. С одной стороны, это облегчается теми исключительными возможностями, которые могут быть обеспечены современными ИКТ. С другой стороны, это требует значительной перестройки работы всех лиц, вовлеченных в воспитание и образование, причем не только детей и подростков, но и взрослых граждан, которым приходится принимать во внимание новые, прежде не известные технологические и социальные аспекты информационного общества. Развитие ИКТ позволяет постепенно устранить такое негативное явление как информационное отчуждение граждан от власти, когда население города или страны не имеет доступа к достоверной информации о том, что происходит во властных структурах, а государственные органы также не имеют постоянной обратной связи с теми, чьим интересам они призваны служить (сейчас эта обратная связь фактически сводится лишь к проявлению гражданами своих избирательных прав на выборах). Устранение такого отчуждение более эффективно на уровнях управления, максимально приближенных к конкретному гражданину - жителю района, округа, города. Подлежит закреплению порядок обязательного размещения нормативной и иной общезначимой информации, исходящей от органов городской администрации, в общедоступных информационных сетях и иными способами доведения такой информации до каждого жителя Москвы. Без соблюдения такого порядка содержащие указанную информацию документы не должны иметь юридической силы.</w:t>
      </w:r>
    </w:p>
    <w:p>
      <w:pPr>
        <w:pStyle w:val="Normal"/>
        <w:rPr/>
      </w:pPr>
      <w:r>
        <w:rPr/>
        <w:t xml:space="preserve">Нормативные акты по информатизации Москвы должны также предусматривать создание и соблюдение механизмов постоянной обратной связи между гражданами и органами власти и местного самоуправления с использованием современных ИКТ и политических технологий. Еще одним аспектом обеспечения права на информацию как важнейшего правомочия граждан информационного общества является информационная безопасность, недопущение противоправного использования (распространения) персональных данных о гражданах и иной информации конфиденциального характера. К этим проблемам примыкает и вопрос охраны правопорядка в информационной сфере, предотвращения нарушений информационного законодательства, информационной этики. </w:t>
      </w:r>
    </w:p>
    <w:p>
      <w:pPr>
        <w:pStyle w:val="Normal"/>
        <w:rPr/>
      </w:pPr>
      <w:r>
        <w:rPr/>
        <w:t>Федеральное законодательство по данным вопросам отсутствует, поэтому принятие городом Москвой соответствующих нормативных актов может продемонстрировать наиболее эффективные способы решения перечисленных проблем как для других субъектов Российской Федерации, так и для федерального уровня в целом.</w:t>
      </w:r>
    </w:p>
    <w:p>
      <w:pPr>
        <w:pStyle w:val="Normal"/>
        <w:rPr/>
      </w:pPr>
      <w:r>
        <w:rPr/>
      </w:r>
    </w:p>
    <w:p>
      <w:pPr>
        <w:pStyle w:val="Normal"/>
        <w:rPr/>
      </w:pPr>
      <w:r>
        <w:rPr/>
        <w:t>6. ЗАКЛЮЧЕНИЕ</w:t>
      </w:r>
    </w:p>
    <w:p>
      <w:pPr>
        <w:pStyle w:val="Normal"/>
        <w:rPr/>
      </w:pPr>
      <w:r>
        <w:rPr/>
      </w:r>
    </w:p>
    <w:p>
      <w:pPr>
        <w:pStyle w:val="Normal"/>
        <w:rPr/>
      </w:pPr>
      <w:r>
        <w:rPr/>
        <w:t>Построение информационного общества в России (императив нашего времени. Благодаря своей конструктивности и направленности на все структуры общества, эта идея может сыграть в обществе созидательную, консолидирующую роль. Переход к информационному обществу должен рассматриваться как необходимое условие выхода из сегодняшнего экономического кризиса, как инструмент преодоления трудностей социальной, политической и духовной жизни, как фактор интеграции общественного сознания, наконец, как средство социально-экономического выравнивания уровня жизни горожан. Переход к информационному обществу полностью отвечает концепции устойчивого развития - формированию экономики, основанной на знании, а не на расширяющемся потреблении природных ресурсов, сокращению отходов производства, решению экологических проблем, приобщению к благам техногенной цивилизации.</w:t>
      </w:r>
    </w:p>
    <w:p>
      <w:pPr>
        <w:pStyle w:val="Normal"/>
        <w:rPr/>
      </w:pPr>
      <w:r>
        <w:rPr/>
        <w:t>В настоящее время уже выработаны подходы к разработке концепции построения информационного общества в России, учитывающие особенности российского пути. Естественным лидером здесь видится Москва, и для этого имеется достаточно много объективных условий. В первую очередь, Москва имеет статус столицы государства, предоставляющий больше возможностей влияния на принятие политических решений и на развитие законодательной и нормативной базы. Москва - один из ведущих мировых центров производства и хранения информации, обладающий к тому же наиболее развитой информационной и коммуникационной инфраструктурой. Она в настоящее время демонстрирует более высокий средний уровень доходов населения и развития наукоемкого производства, весьма динамичное развитие информационного рынка, интенсивное использование новейших средств вычислительной техники, ИКТ и информационных ресурсов. Москва - крупнейший мегаполис России, а мегаполисам принадлежит ведущая роль в формировании информационного общества. У Москвы существует достаточный потенциал, чтобы занять достойное место в иерархии мировых городов, Этому помимо всего прочего благоприятствует и географическое положение города между Западной Европой и Азией.</w:t>
      </w:r>
    </w:p>
    <w:p>
      <w:pPr>
        <w:pStyle w:val="Normal"/>
        <w:rPr/>
      </w:pPr>
      <w:r>
        <w:rPr/>
        <w:t>Переход Москвы к информационному обществу предполагает быстрое и приоритетное развитие в городе базовых компонентов информационной среды общества:</w:t>
      </w:r>
    </w:p>
    <w:p>
      <w:pPr>
        <w:pStyle w:val="Normal"/>
        <w:rPr/>
      </w:pPr>
      <w:r>
        <w:rPr/>
        <w:t>* технико-технологического фундамента движения к информационному обществу;</w:t>
      </w:r>
    </w:p>
    <w:p>
      <w:pPr>
        <w:pStyle w:val="Normal"/>
        <w:rPr/>
      </w:pPr>
      <w:r>
        <w:rPr/>
        <w:t>* индустрии информационных и коммуникационных услуг и ее инфраструктуры;</w:t>
      </w:r>
    </w:p>
    <w:p>
      <w:pPr>
        <w:pStyle w:val="Normal"/>
        <w:rPr/>
      </w:pPr>
      <w:r>
        <w:rPr/>
        <w:t xml:space="preserve">* политических, экономических, социально-культурных, правовых, организационных решений, обеспечивающих это движение. </w:t>
      </w:r>
    </w:p>
    <w:p>
      <w:pPr>
        <w:pStyle w:val="Normal"/>
        <w:rPr/>
      </w:pPr>
      <w:r>
        <w:rPr/>
        <w:t>Перечисленные направления следует рассматривать в качестве основных объектов политики обеспечения интеграции Москвы в информационное общество.</w:t>
      </w:r>
    </w:p>
    <w:p>
      <w:pPr>
        <w:pStyle w:val="Normal"/>
        <w:rPr/>
      </w:pPr>
      <w:r>
        <w:rPr/>
        <w:t>1. Развитие технико-технологического фундамента включает:</w:t>
      </w:r>
    </w:p>
    <w:p>
      <w:pPr>
        <w:pStyle w:val="Normal"/>
        <w:rPr/>
      </w:pPr>
      <w:r>
        <w:rPr/>
        <w:t>* развитие информационно-коммуникационной инфраструктуры города на основе Московской волоконно-оптической сети, обеспечивающей создание, хранение, распространение и использование информации и обеспечение доступа к ней широких слоев населения (информационных и телекоммуникационных сетей и систем, центров обработки информации различного назначения и т.д.);</w:t>
      </w:r>
    </w:p>
    <w:p>
      <w:pPr>
        <w:pStyle w:val="Normal"/>
        <w:rPr/>
      </w:pPr>
      <w:r>
        <w:rPr/>
        <w:t>* совершенствование и развитие базирующейся в Москве системы национальных информационных ресурсов и технологий доступа к ним (баз и банков данных, архивов, библиотек и музейных фондов и т.п.);</w:t>
      </w:r>
    </w:p>
    <w:p>
      <w:pPr>
        <w:pStyle w:val="Normal"/>
        <w:rPr/>
      </w:pPr>
      <w:r>
        <w:rPr/>
        <w:t>* совершенствование и развитие вычислительных и телекоммуникационных ресурсов и технологий, обеспечивающих реализацию процессов сбора, накопления, хранения, передачи и доставки информации, ее целостность, доступность и конфиденциальность;</w:t>
      </w:r>
    </w:p>
    <w:p>
      <w:pPr>
        <w:pStyle w:val="Normal"/>
        <w:rPr/>
      </w:pPr>
      <w:r>
        <w:rPr/>
        <w:t xml:space="preserve">* совершенствование и развитие технической базы и технологий средств массовой информации (компьютерная техника для электронных и печатных изданий, радио- и телестудий, кабельное телевидение и т.п.). </w:t>
      </w:r>
    </w:p>
    <w:p>
      <w:pPr>
        <w:pStyle w:val="Normal"/>
        <w:rPr/>
      </w:pPr>
      <w:r>
        <w:rPr/>
        <w:t xml:space="preserve">2. Формирование индустрии информационных и коммуникационных услуг и ее инфраструктуры подразумевает: </w:t>
      </w:r>
    </w:p>
    <w:p>
      <w:pPr>
        <w:pStyle w:val="Normal"/>
        <w:rPr/>
      </w:pPr>
      <w:r>
        <w:rPr/>
        <w:t>* укрепление и развитие экономического потенциала процессов интеграции города в информационное общество (поддержка отечественных производителей средств информатизации, информационных продуктов и услуг; меры по экономическому регулированию рынка информационных технологий, продуктов и услуг, кредитно-финансовая политика на уровне города и т.п.);</w:t>
      </w:r>
    </w:p>
    <w:p>
      <w:pPr>
        <w:pStyle w:val="Normal"/>
        <w:rPr/>
      </w:pPr>
      <w:r>
        <w:rPr/>
        <w:t>* формирование развитых информационных потребностей и информационной культуры населения и стимулирование платежеспособного спроса на информационные продукты и услуги;</w:t>
      </w:r>
    </w:p>
    <w:p>
      <w:pPr>
        <w:pStyle w:val="Normal"/>
        <w:rPr/>
      </w:pPr>
      <w:r>
        <w:rPr/>
        <w:t>* приоритетная поддержка производителей и потребителей информационных и телекоммуникационных технологий, продуктов и услуг для социально значимых программ (сфер труда и занятости, здравоохранения, охрана окружающей среды, социального обеспечения, высшего и среднего образования, дошкольного обучения, миграции населения, культуры, быта и досуга и т.п.);</w:t>
      </w:r>
    </w:p>
    <w:p>
      <w:pPr>
        <w:pStyle w:val="Normal"/>
        <w:rPr/>
      </w:pPr>
      <w:r>
        <w:rPr/>
        <w:t>* развитие массовой домашней компьютеризации;</w:t>
      </w:r>
    </w:p>
    <w:p>
      <w:pPr>
        <w:pStyle w:val="Normal"/>
        <w:rPr/>
      </w:pPr>
      <w:r>
        <w:rPr/>
        <w:t>* поддержка систем массовой подготовки и переподготовки кадров для работы в информационных и телекоммуникационных системах нового поколения.</w:t>
      </w:r>
    </w:p>
    <w:p>
      <w:pPr>
        <w:pStyle w:val="Normal"/>
        <w:rPr/>
      </w:pPr>
      <w:r>
        <w:rPr/>
        <w:t>3.С экономической, социально-культурной, правовой и организационной точки зрения предполагается:</w:t>
      </w:r>
    </w:p>
    <w:p>
      <w:pPr>
        <w:pStyle w:val="Normal"/>
        <w:rPr/>
      </w:pPr>
      <w:r>
        <w:rPr/>
        <w:t>* решение проблем интеграции, обусловленных необходимостью выработки общей политики информатизации Москвы как центра информационной деятельности, активно взаимодействующего с Московской областью и регионами страны, в наибольшей степени продвинувшимися по пути к информационному обществу;</w:t>
      </w:r>
    </w:p>
    <w:p>
      <w:pPr>
        <w:pStyle w:val="Normal"/>
        <w:rPr/>
      </w:pPr>
      <w:r>
        <w:rPr/>
        <w:t>* совершенствование и развитие системы информационного законодательства и механизмов его реализации, в том числе на уровне городской политики информатизации;</w:t>
      </w:r>
    </w:p>
    <w:p>
      <w:pPr>
        <w:pStyle w:val="Normal"/>
        <w:rPr/>
      </w:pPr>
      <w:r>
        <w:rPr/>
        <w:t>* совершенствование и развитие системы распространения массовой информации и формирования общественно-политического климата в столице, благоприятного для перехода к информационному обществу;</w:t>
      </w:r>
    </w:p>
    <w:p>
      <w:pPr>
        <w:pStyle w:val="Normal"/>
        <w:rPr/>
      </w:pPr>
      <w:r>
        <w:rPr/>
        <w:t>* совершенствование и развитие системы обеспечения личной и общественной безопасности в информационной сфере, предотвращение угроз использования новых информационных технологий в качестве оружия, информационного терроризма и информационного криминала.</w:t>
      </w:r>
    </w:p>
    <w:p>
      <w:pPr>
        <w:pStyle w:val="Normal"/>
        <w:rPr/>
      </w:pPr>
      <w:r>
        <w:rPr/>
        <w:t>К основным факторам и проблемам, тормозящим процесс движения города к информационному обществу, можно отнести:</w:t>
      </w:r>
    </w:p>
    <w:p>
      <w:pPr>
        <w:pStyle w:val="Normal"/>
        <w:rPr/>
      </w:pPr>
      <w:r>
        <w:rPr/>
        <w:t xml:space="preserve">* нестабильность и тяжелое финансовое положение российской экономики в целом и Москвы в частности, отсутствие необходимого и достаточного объема инвестиций в отрасли информатизации и телекоммуникаций; </w:t>
      </w:r>
    </w:p>
    <w:p>
      <w:pPr>
        <w:pStyle w:val="Normal"/>
        <w:rPr/>
      </w:pPr>
      <w:r>
        <w:rPr/>
        <w:t xml:space="preserve">* неравномерность экономического и информационного развития районов и округов города; </w:t>
      </w:r>
    </w:p>
    <w:p>
      <w:pPr>
        <w:pStyle w:val="Normal"/>
        <w:rPr/>
      </w:pPr>
      <w:r>
        <w:rPr/>
        <w:t>* низкий уровень доходов основной массы трудоспособного населения, определяющий малый платежеспособный спрос на информационные и телекоммуникационные услуги;</w:t>
      </w:r>
    </w:p>
    <w:p>
      <w:pPr>
        <w:pStyle w:val="Normal"/>
        <w:rPr/>
      </w:pPr>
      <w:r>
        <w:rPr/>
        <w:t>* несовершенство нормативно-правовой базы, регулирующей информационные отношения.</w:t>
      </w:r>
    </w:p>
    <w:p>
      <w:pPr>
        <w:pStyle w:val="Normal"/>
        <w:rPr/>
      </w:pPr>
      <w:r>
        <w:rPr/>
        <w:t>В обеспечении процесса перехода к информационному обществу ведущая роль принадлежит органам власти и управления городом, которые должны выступать в качестве катализатора происходящих перемен в интересах развития общества и личности, координатором деятельности различных участников процесса перехода к информационному обществу. С этой целью они:</w:t>
      </w:r>
    </w:p>
    <w:p>
      <w:pPr>
        <w:pStyle w:val="Normal"/>
        <w:rPr/>
      </w:pPr>
      <w:r>
        <w:rPr/>
        <w:t>* ведут борьбу с монополизмом и осуществляют контроль за концентрацией собственности в СМИ и телекоммуникационном бизнесе;</w:t>
      </w:r>
    </w:p>
    <w:p>
      <w:pPr>
        <w:pStyle w:val="Normal"/>
        <w:rPr/>
      </w:pPr>
      <w:r>
        <w:rPr/>
        <w:t>* юридически и технологически обеспечивают права на доступ к информации и информационным ресурсам для всего населения, а также охрану персональных данных, гарантируют гражданам предоставление постоянно расширяющегося набора информационных услуг (телефонная связь, электронная почта, мультимедийное образование и др.);</w:t>
      </w:r>
    </w:p>
    <w:p>
      <w:pPr>
        <w:pStyle w:val="Normal"/>
        <w:rPr/>
      </w:pPr>
      <w:r>
        <w:rPr/>
        <w:t>* гарантируют свободу слова независимо от технологической среды распространения информации;</w:t>
      </w:r>
    </w:p>
    <w:p>
      <w:pPr>
        <w:pStyle w:val="Normal"/>
        <w:rPr/>
      </w:pPr>
      <w:r>
        <w:rPr/>
        <w:t>* принимают меры по укреплению многонациональной культуры, русского и национальных языков, распространенных в городе, способствует сохранению языковой и культурной самобытности культурных и этнических сообществ;</w:t>
      </w:r>
    </w:p>
    <w:p>
      <w:pPr>
        <w:pStyle w:val="Normal"/>
        <w:rPr/>
      </w:pPr>
      <w:r>
        <w:rPr/>
        <w:t>* осуществляют и целенаправленное использование информационных и коммуникационных технологий для расширения диалога органов власти и горожан.</w:t>
      </w:r>
    </w:p>
    <w:p>
      <w:pPr>
        <w:pStyle w:val="Normal"/>
        <w:rPr/>
      </w:pPr>
      <w:r>
        <w:rPr/>
        <w:t>Содействовать развитию информационного общества органы власти и управления городом могут путем:</w:t>
      </w:r>
    </w:p>
    <w:p>
      <w:pPr>
        <w:pStyle w:val="Normal"/>
        <w:rPr/>
      </w:pPr>
      <w:r>
        <w:rPr/>
        <w:t xml:space="preserve">* приоритетного развития отраслей, которые могут производить информацию и знание, в первую очередь образования и науки, которые являются базовыми и системообразующими для информационного общества; </w:t>
      </w:r>
    </w:p>
    <w:p>
      <w:pPr>
        <w:pStyle w:val="Normal"/>
        <w:rPr/>
      </w:pPr>
      <w:r>
        <w:rPr/>
        <w:t>* содействия развитию научно-образовательных сетей и использованию ИКТ во всех формах образования;</w:t>
      </w:r>
    </w:p>
    <w:p>
      <w:pPr>
        <w:pStyle w:val="Normal"/>
        <w:rPr/>
      </w:pPr>
      <w:r>
        <w:rPr/>
        <w:t>* содействия созданию новых форм бизнеса, внедрению ИКТ на малых и средних предприятиях, развитию электронной коммерции;</w:t>
      </w:r>
    </w:p>
    <w:p>
      <w:pPr>
        <w:pStyle w:val="Normal"/>
        <w:rPr/>
      </w:pPr>
      <w:r>
        <w:rPr/>
        <w:t>* развития информационных услуг для населения, прежде всего создание системы общественной информации, включающей правовую информацию, информацию о рынке труда, возможностях обучения и повышения квалификации и т.п.;</w:t>
      </w:r>
    </w:p>
    <w:p>
      <w:pPr>
        <w:pStyle w:val="Normal"/>
        <w:rPr/>
      </w:pPr>
      <w:r>
        <w:rPr/>
        <w:t>* создания и развития городских информационных магистралей, обеспечивающих москвичей различными мультимедийными справочными и развлекательными услугами;</w:t>
      </w:r>
    </w:p>
    <w:p>
      <w:pPr>
        <w:pStyle w:val="Normal"/>
        <w:rPr/>
      </w:pPr>
      <w:r>
        <w:rPr/>
        <w:t>* создания системы массового обучения населения работе с компьютерной техникой, распространения информации о новейших ИКТ и их возможностях;</w:t>
      </w:r>
    </w:p>
    <w:p>
      <w:pPr>
        <w:pStyle w:val="Normal"/>
        <w:rPr/>
      </w:pPr>
      <w:r>
        <w:rPr/>
        <w:t>* создания системы конкурсной поддержки проектов, направленных на развитие информационного общества;</w:t>
      </w:r>
    </w:p>
    <w:p>
      <w:pPr>
        <w:pStyle w:val="Normal"/>
        <w:rPr/>
      </w:pPr>
      <w:r>
        <w:rPr/>
        <w:t>* осуществление демонстрационно-просветительских кампаний, пропагандирующих возможности ИКТ для жизни и работы;</w:t>
      </w:r>
    </w:p>
    <w:p>
      <w:pPr>
        <w:pStyle w:val="Normal"/>
        <w:rPr/>
      </w:pPr>
      <w:r>
        <w:rPr/>
        <w:t>* организация системы мониторинга за выделенными индикаторами движения Москвы к информационному обществу;</w:t>
      </w:r>
    </w:p>
    <w:p>
      <w:pPr>
        <w:pStyle w:val="Normal"/>
        <w:rPr/>
      </w:pPr>
      <w:r>
        <w:rPr/>
        <w:t>* включение Москвы в трансевропейскую сеть государственного управления (Public Administrarion Network), совершенствование комплексной автоматизации управления городским хозяйством;</w:t>
      </w:r>
    </w:p>
    <w:p>
      <w:pPr>
        <w:pStyle w:val="Normal"/>
        <w:rPr/>
      </w:pPr>
      <w:r>
        <w:rPr/>
        <w:t>* поддержка Москвой основных международных инициатив, направленных на формирование информационного общества, например, "Диалог глобальных городов" (Global Cities Dialogue).</w:t>
      </w:r>
    </w:p>
    <w:p>
      <w:pPr>
        <w:pStyle w:val="Normal"/>
        <w:rPr/>
      </w:pPr>
      <w:r>
        <w:rPr/>
        <w:t>Процесс движения города в информационное общество должен регулироваться следующими принципами: партнерство; выраженная социальная и гуманитарная направленность; прозрачность; учет интересов общества в целом, а не интересов отдельных лиц, властных структур, организаций или секторов экономики; широкая обсуждаемость; регулярный обмен информацией между всеми субъектами информационного общества; постепенность и поэтапность осуществления всех мероприятий, направленных на развитие информационного общества. Интеграция в информационное общества невозможна без совершенствования работы таких секторов социальной жизни, как занятость (в т.ч. с помощью "телеработы"), образование, здравоохранение (в т.ч. "телемедицина"), помощь пенсионерам и инвалидам на основе предоставления новых видов информационно-справочных и телекоммуникационных услуг для населения.</w:t>
      </w:r>
    </w:p>
    <w:p>
      <w:pPr>
        <w:pStyle w:val="Normal"/>
        <w:rPr/>
      </w:pPr>
      <w:r>
        <w:rPr/>
        <w:t>Полноценную поддержку должны получить те направления информатизации, которые обеспечивают деятельность городских и районных органов власти, безопасности и правопорядка, а также отражают интересы коммерческих структур (автоматизация банков и офисов, управление бизнесом, базы данных коммерческой и деловой информации, маркетинговые системы, средства защиты информации, сетевая распределенная обработка информации и др.).</w:t>
      </w:r>
    </w:p>
    <w:p>
      <w:pPr>
        <w:pStyle w:val="Normal"/>
        <w:rPr/>
      </w:pPr>
      <w:r>
        <w:rPr/>
        <w:t xml:space="preserve">Политика интеграции строится на тесном взаимодействии с международными инициативами в формировании информационного общества, а также с работами в области формирования развитой информационной среды в Московской области и в ряде регионов страны. Реализация политики движения к информационному обществу предусматривает перевод решения многих задач на районный уровень. Действенные формы осуществления комплекса социально-значимых информационных услуг (образовательных, медицинских, справочных, развлекательных и пр.) появляются и развиваются снизу. Именно на уровне префектур целесообразно создавать информационно-культурные центры, которые должны служить эффективным инструментом вовлечения населения в процессы формирования информационного общества. Политике интеграции города в информационное общество должна быть оказана всемерная информационно-пропагандистская поддержка. </w:t>
      </w:r>
    </w:p>
    <w:p>
      <w:pPr>
        <w:pStyle w:val="Normal"/>
        <w:rPr/>
      </w:pPr>
      <w:r>
        <w:rPr/>
        <w:t>Финансовое обеспечение процессов перехода Москвы к информационному обществу базируется на использовании средств городского и районных бюджетов при минимальном использовании средств федерального бюджета, на создании условий для активного делового участия в этих процессах отечественных и зарубежных коммерческих структур. Правительству Москвы предстоит решить проблему льготного кредитования процессов развития информационного общества московскими банками.</w:t>
      </w:r>
    </w:p>
    <w:p>
      <w:pPr>
        <w:pStyle w:val="Normal"/>
        <w:rPr/>
      </w:pPr>
      <w:r>
        <w:rPr/>
        <w:t>Первым шагом к реализации настоящей Концепции должна стать разработка "Комплексной программы движения Москвы к информационному обществу". Разработку такой программы целесообразно начать в 2001 г. после широкого обсуждения, доработки и принятия настоящей концепции.</w:t>
      </w:r>
    </w:p>
    <w:p>
      <w:pPr>
        <w:pStyle w:val="Normal"/>
        <w:rPr/>
      </w:pPr>
      <w:r>
        <w:rPr/>
      </w:r>
    </w:p>
    <w:p>
      <w:pPr>
        <w:pStyle w:val="Normal"/>
        <w:jc w:val="right"/>
        <w:rPr/>
      </w:pPr>
      <w:r>
        <w:rPr/>
        <w:t>Приложение 2</w:t>
        <w:br/>
        <w:t>к распоряжению Мэра Москвы</w:t>
        <w:br/>
        <w:t>от 20 июля 2001 г.</w:t>
        <w:br/>
        <w:t>N 715-РМ</w:t>
        <w:br/>
      </w:r>
    </w:p>
    <w:p>
      <w:pPr>
        <w:pStyle w:val="Normal"/>
        <w:rPr/>
      </w:pPr>
      <w:r>
        <w:rPr/>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br/>
        <w:t>СОСТАВ РАБОЧЕЙ ГРУППЫ</w:t>
        <w:br/>
        <w:t>по разработке Комплексной программы</w:t>
        <w:br/>
        <w:t>движения Москвы к информационному обществу</w:t>
        <w:br/>
      </w:r>
    </w:p>
    <w:p>
      <w:pPr>
        <w:pStyle w:val="Normal"/>
        <w:rPr/>
      </w:pPr>
      <w:r>
        <w:rPr/>
        <w:br/>
        <w:t>Руководитель рабочей группы:</w:t>
        <w:br/>
        <w:t>Росляк Ю.В. - заместитель Премьера Правительства Москвы -</w:t>
        <w:br/>
        <w:t>руководитель Департамента экономической поли-</w:t>
        <w:br/>
        <w:t>тики и развития г.Москвы</w:t>
        <w:br/>
        <w:t>Заместитель руководителя рабочей группы:</w:t>
        <w:br/>
        <w:t>Беляев В.А. - заместитель руководителя Департамента эконо-</w:t>
        <w:br/>
        <w:t>мической политики и развития г.Москвы</w:t>
        <w:br/>
        <w:t>Члены рабочей группы:</w:t>
        <w:br/>
        <w:t>Бачурина С.С. - первый заместитель начальника отдела первого</w:t>
        <w:br/>
        <w:t>заместителя Премьера Правительства Москвы</w:t>
        <w:br/>
        <w:t>Вершинская О.Н. - заместитель директора Института социально-</w:t>
        <w:br/>
        <w:t>экономических проблем народонаселения РАН (по</w:t>
        <w:br/>
        <w:t>согласованию)</w:t>
        <w:br/>
        <w:t>Горбатов Б.В. - начальник Управления координации экономичес-</w:t>
        <w:br/>
        <w:t>кой политики и контроля за ее реализацией</w:t>
        <w:br/>
        <w:t>Правительства Москвы</w:t>
        <w:br/>
        <w:t>Ершова Т.В. - директор Института развития информационного</w:t>
        <w:br/>
        <w:t>общества (по согласованию)</w:t>
        <w:br/>
        <w:t>Кутузов И.А. - главный специалист Государственно-правового</w:t>
        <w:br/>
        <w:t>управления Мэрии</w:t>
        <w:br/>
        <w:t>Ложкин С.С. - первый заместитель председателя Комитета по</w:t>
        <w:br/>
        <w:t>телекоммуникациям и средствам массовой инфор-</w:t>
        <w:br/>
        <w:t>мации Правительства Москвы</w:t>
        <w:br/>
        <w:t>Медведев Е.В. - начальник Управления информационного обеспе-</w:t>
        <w:br/>
        <w:t>печения Департамента государственного и муни-</w:t>
        <w:br/>
        <w:t>ципального имущества города Москвы</w:t>
        <w:br/>
        <w:t>Михайлов А.Н. - заместитель начальника Финансово-хозяйствен-</w:t>
        <w:br/>
        <w:t>ного управления Мэрии Москвы, начальник Ин-</w:t>
        <w:br/>
        <w:t>формационно-технологического центра ФХУ</w:t>
        <w:br/>
        <w:t>Орлов С.В. - депутат Московской городской Думы, координа-</w:t>
        <w:br/>
        <w:t>тор деятельности Московской городской Думы по</w:t>
        <w:br/>
        <w:t>направлению "Информация, информатизация,</w:t>
        <w:br/>
        <w:t>связь, телекоммуникации и телевидение" (по</w:t>
        <w:br/>
        <w:t>согласованию)</w:t>
        <w:br/>
        <w:t>Паджев В.В. - заведующий сектором Департамента экономичес-</w:t>
        <w:br/>
        <w:t>кой политики и развития г.Москвы</w:t>
        <w:br/>
        <w:t>Силаев А.И. - заместитель начальника отдела Вице-мэра Моск-</w:t>
        <w:br/>
        <w:t>вы</w:t>
        <w:br/>
        <w:t>Фабриков А.В. - заместитель начальника Управления Департамен-</w:t>
        <w:br/>
        <w:t>та науки и промышленной политики Правительст-</w:t>
        <w:br/>
        <w:t>ва Москвы</w:t>
        <w:br/>
        <w:t>Хохлов Ю.Е. - председатель Общественного экспертного совета</w:t>
        <w:br/>
        <w:t>Московской городской Думы по направлению "Ин-</w:t>
        <w:br/>
        <w:t>формация, информатизация, связь, телекоммуни-</w:t>
        <w:br/>
        <w:t>кации и телевидение" (по согласованию)</w:t>
        <w:br/>
        <w:t>Чаплыгин В.Н. - первый заместитель начальника Управления ко-</w:t>
        <w:br/>
        <w:t>ординации исполнения социальной политики</w:t>
        <w:br/>
        <w:t>Черешкин Д.С. - вице-президент Российской академии естествен-</w:t>
        <w:br/>
        <w:t>ных наук, заведующий отделом Института сис-</w:t>
        <w:br/>
        <w:t>темного анализа РАН (по согласованию)</w:t>
        <w:br/>
      </w:r>
    </w:p>
    <w:p>
      <w:pPr>
        <w:pStyle w:val="Normal"/>
        <w:jc w:val="right"/>
        <w:rPr/>
      </w:pPr>
      <w:r>
        <w:rPr/>
        <w:t>Приложение 3</w:t>
        <w:br/>
        <w:t>к распоряжению Мэра Москвы</w:t>
        <w:br/>
        <w:t>от 20 июля 2001 г.</w:t>
        <w:br/>
        <w:t>N 715-РМ</w:t>
        <w:br/>
      </w:r>
    </w:p>
    <w:p>
      <w:pPr>
        <w:pStyle w:val="Normal"/>
        <w:rPr/>
      </w:pPr>
      <w:r>
        <w:rPr/>
        <w:br/>
      </w:r>
    </w:p>
    <w:p>
      <w:pPr>
        <w:pStyle w:val="H3"/>
        <w:jc w:val="center"/>
        <w:rPr>
          <w:rFonts w:ascii="Times New Roman Cyr" w:hAnsi="Times New Roman Cyr" w:eastAsia="Times New Roman Cyr" w:cs="Times New Roman Cyr"/>
        </w:rPr>
      </w:pPr>
      <w:r>
        <w:rPr>
          <w:rFonts w:eastAsia="Times New Roman Cyr" w:cs="Times New Roman Cyr" w:ascii="Times New Roman Cyr" w:hAnsi="Times New Roman Cyr"/>
        </w:rPr>
        <w:br/>
        <w:br/>
        <w:t>ПОЛОЖЕНИЕ</w:t>
        <w:br/>
        <w:t>о рабочей группе по разработке</w:t>
        <w:br/>
        <w:t>Комплексной программы движения Москвы</w:t>
        <w:br/>
        <w:t>к информационному обществу</w:t>
        <w:br/>
      </w:r>
    </w:p>
    <w:p>
      <w:pPr>
        <w:pStyle w:val="Normal"/>
        <w:rPr/>
      </w:pPr>
      <w:r>
        <w:rPr/>
        <w:br/>
        <w:t>1. Общие положения:</w:t>
        <w:br/>
        <w:t>1.1. Рабочая группа по разработке Комплексной программы дви-</w:t>
        <w:br/>
        <w:t>жения Москвы к информационному обществу (далее - рабочая группа)</w:t>
        <w:br/>
        <w:t>является консультативным органом Государственного заказчика.</w:t>
        <w:br/>
        <w:t>1.2. В своей деятельности рабочая группа руководствуется фе-</w:t>
        <w:br/>
        <w:t>деральным законодательством и законодательством города Москвы, а</w:t>
        <w:br/>
        <w:t>также настоящим Положением.</w:t>
        <w:br/>
        <w:t>2. Основные задачи рабочей группы:</w:t>
        <w:br/>
        <w:t>2.1. Организация и координация разработки Комплексной прог-</w:t>
        <w:br/>
        <w:t>раммы движения Москвы к информационному обществу.</w:t>
        <w:br/>
        <w:t>2.2. Контроль хода разработки Комплексной программы движения</w:t>
        <w:br/>
        <w:t>Москвы к информационному обществу.</w:t>
        <w:br/>
        <w:t>3. Рабочая группа имеет право:</w:t>
        <w:br/>
        <w:t>3.1. Взаимодействовать в установленном порядке с федеральными</w:t>
        <w:br/>
        <w:t>органами исполнительной власти и органами исполнительной власти</w:t>
        <w:br/>
        <w:t>города Москвы.</w:t>
        <w:br/>
        <w:t>3.2. Запрашивать и получать в установленном порядке необходи-</w:t>
        <w:br/>
        <w:t>мую информацию у государственного заказчика, головного исполните-</w:t>
        <w:br/>
        <w:t>ля, а также в департаментах, комитетах, управлениях Правительства</w:t>
        <w:br/>
        <w:t>Москвы и префектурах города Москвы для выполнения возложенных на</w:t>
        <w:br/>
        <w:t>нее задач.</w:t>
        <w:br/>
        <w:t>3.3. Приглашать на заседания рабочей группы руководителей за-</w:t>
        <w:br/>
        <w:t>интересованных организаций и специалистов по данной тематике.</w:t>
        <w:br/>
        <w:t>3.4. Готовить предложения для государственного заказчика в</w:t>
        <w:br/>
        <w:t>рамках решаемых рабочей группой задач.</w:t>
        <w:br/>
        <w:t>4. Порядок работы рабочей группы:</w:t>
        <w:br/>
        <w:t>4.1. Организационно-техническое обеспечение деятельности ра-</w:t>
        <w:br/>
        <w:t>бочей группы осуществляется государственным заказчиком.</w:t>
        <w:br/>
        <w:t>4.2. Место и дата проведения заседаний рабочей группы опреде-</w:t>
        <w:br/>
        <w:t>ляется руководителем рабочей группы.</w:t>
        <w:br/>
        <w:t>4.3. Заседания рабочей группы проводятся по мере необходимос-</w:t>
        <w:br/>
        <w:t>ти.</w:t>
        <w:br/>
        <w:t>4.4. Заседание рабочей группы считается правомочным, если на</w:t>
        <w:br/>
        <w:t>нем присутствует не менее 2/3 от числа ее членов.</w:t>
        <w:br/>
        <w:t>4.5. Заседания рабочей группы оформляются протоколом, где от-</w:t>
        <w:br/>
        <w:t>ражается решение рабочей группы по рассматриваемому вопросу. Про-</w:t>
        <w:br/>
        <w:t>токол подписывается секретарем рабочей группы и утверждается пред-</w:t>
        <w:br/>
        <w:t>седателем или заместителем председателя рабочей группы.</w:t>
        <w:br/>
        <w:t>4.6. Решение рабочей группы принимается большинством голосов</w:t>
        <w:br/>
        <w:t>от числа присутствующих на заседании членов рабочей группы.</w:t>
        <w:br/>
        <w:t>4.7. Повестка дня очередного заседания рабочей группы утверж-</w:t>
        <w:br/>
        <w:t>дается на текущем заседании.</w:t>
        <w:br/>
      </w:r>
    </w:p>
    <w:p>
      <w:pPr>
        <w:pStyle w:val="Normal"/>
        <w:rPr/>
      </w:pPr>
      <w:r>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4.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3">
    <w:name w:val="H3"/>
    <w:basedOn w:val="Normal"/>
    <w:next w:val="Normal"/>
    <w:qFormat/>
    <w:pPr>
      <w:keepNext w:val="true"/>
      <w:spacing w:before="100" w:after="100"/>
    </w:pPr>
    <w:rPr>
      <w:rFonts w:ascii="Times New Roman" w:hAnsi="Times New Roman" w:eastAsia="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09:57:00Z</dcterms:created>
  <dc:creator>Гордеев К.Ю.</dc:creator>
  <dc:description/>
  <dc:language>en-US</dc:language>
  <cp:lastModifiedBy>Гордеев К.Ю.</cp:lastModifiedBy>
  <dcterms:modified xsi:type="dcterms:W3CDTF">2002-04-16T16:58:00Z</dcterms:modified>
  <cp:revision>18</cp:revision>
  <dc:subject/>
  <dc:title>М О С К В А </dc:title>
</cp:coreProperties>
</file>